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5] [\z Vin /] [\f 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5-1] [\z Vin /] [\w V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p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thapa��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agavat� j�nat� passat� arahat� samm�sambuddhena ya� pa�hama� p�r�jika� kattha pa��atta�, ka� �rabbha, kismi� vatthusmi�, atthi tattha pa��atti, anupa��atti, 1anuppannapa��atti, sabbattha pa��atti, padesapa��atti, s�dh�ra�apa��atti, as�dh�ra�apa��atti, ekato pa��atti, ubhato pa��atti, pa�canna� p�timokkhuddes�na� katthogadha�, kattha pariy�panna�, katamena uddesena uddesa� �gacchati, catunna� vipatt�na� 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tattha vinayo, ko tattha abhivinayo, ki� tattha p�timokkha�, ki� tattha adhip�timokkha�, k� vipatti, k� sampatti, k� pa�ipatti, kati atthavase pa�icca bhagavat� pa�hama� p�r�jika� pa��atta�, ke sikkhanti, ke sikkhitasikkh�, kattha �hita�, ke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pa�hama� p�r�jik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udinna� kaland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mi� vatthusminti: sudinno kalandaputto pur��adutiyik�ya methuna� [PTS Page 002] [\q   2/]      dhamma� pa�isevi. 2-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�ti: ek� pa��atti, dve anupa��attiyo,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it�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ppa��at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isevi - 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i: s�dh�ra�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ti ubhato pa��att�ti: ubh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dutiyena uddesena uddes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�na� katam� vipatt�ti: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p�r�jik�pa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kat�hi samu��h�nehi samu��h�t�ti: ekena samu��h�nena samu��h�ti, k�yato ca cittato ca samu��h�ti,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�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�ti: na evar�pa� kariss�mi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pa�hama� p�r�jika� pa��attanti: dasa atthavase pa�icca bhagavat� pa�hama� p�r�jika� pa��atta�: sa�ghasu��hut�ya, sa�ghaph�sut�ya, dumma�ku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1-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kk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bhatanti: parampar�bhata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2- uttiyo ceva sambal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4-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4-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5-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�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� mah�s�vo 7-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�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�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�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8-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9- medh�v�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par�bha�a� - sy� 6. Phussan�m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��iyo - s�mu 7. Mah�siv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balo tath� - machasa� 8. Cu�adevo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nareva - p�. Sy� 9. Sivatthe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oha�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tena bhagavat� j�nat� passat� arahat� samm�sambuddhena dutiya� p�r�jik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dhaniya� kumbhak�r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dhaniyo kumbhak�raputto ra��o d�r�ni adinn�ni 1- �diyi, tasmi� vatthu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kat�hi samu��h�nehi samu��h�t�ti: t�h� samu��h�nehi samu��h�ti, siy� k�yato ca cittato ca [PTS Page 004] [\q   4/]      samu��h�ti, na v�cato. Siy� v�cato ca cittato ca samu��h�ti na k�yato, siy� k�yato ca v�cato ca cittato ca samu��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�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�ti: na evar�pa� kariss�mi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dutiya� p�r�jika� pa��attanti: dasa atthavase pa�icca bhagavat� dutiya� p�r�jika� pa��atta�: sa�ghasu��hut�ya, sa�ghaph�sut�ya, dumma�ku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2- uttiyo ceva sambal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4-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4-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�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gitan�mo ca roha�o 5- s�dhu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7-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8-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9-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a� p�r�jik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. Kismi� vatthusminti: sambahul� bhikkh� a��ama��a� j�vit� voropesu�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kat�hi samu��h�nehi samu��h�t�ti: t�h� samu��h�nehi samu��h�ti, siy� k�yato ca cittato ca samu��h�ti, na v�cato. Siy� v�cato ca cittato ca samu��h�ti na k�yato, siy� k�yato ca v�cato ca cittato ca samu��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i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pa�ipattiti: na evar�pa� kariss�mi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tatiya� p�r�jika� pa��attanti: dasa atthavase pa�icca bhagavat� tatiya� p�r�jika� pa��atta�: sa�ghasu��hut�ya, sa�ghaph�sut�ya, dumma�kuna� puggal�na� niggabh�ya, pesal�na� bhikkhu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2- uttiyo ceva sambal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4-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4-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5- s�dhu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7-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8-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9-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ttha� p�r�jik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vaggumud�tiriye bhikkh� arabb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minti: vaggumud�tiriy� bhikkh� gina� a��ama��assa uttarimanussadhammassa va��a� bh�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kat�hi samu��h�nehi samu��h�t�ti: t�h� samu��h� nenahi samu��h�ti, siy� k�yato ca cittato ca samu��h�ti, na v�cato. Siy� v�cato ca cittato ca samu��h�ti na k�yato, siy� k�yato ca v�cato ca cittato ca samu��h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i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�ti: na evar�pa� kariss�mi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catuttha� p�r�jika� pa��attanti: dasa atthavase pa�icca bhagavat� catuttha� p�r�jika� pa��atta�: sa�ghasu��hut�ya, sa�ghaph�sut�ya, dumma�kuna� puggal�na� niggah�ya, pesal�na� bhikkhu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2- uttiyo ceva sambal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4-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4-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gitan�mo ca roha�o 5- s�dhu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7-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8-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9-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ttha� p�r�jik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vaggumud�tiriye bhikkhu aram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minti: vaggumud�tiriy� bhikkhu gina� a��ama��a� uttarimunassadhamma� va��a� bh�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�r�j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�dinnad�na�ca manussaviggah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ni catt�ri chejjavatthu asa�s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in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bhagavat� j�nat� passat� arahat� samm�sambuddhena upakkamitv� asuci� mocentassa sa�gh�diseso kattha pa��atto, ka� �rabbha. Kismi� vatthusmi�, atthi tattha pa��atti, anupa��atti anuppannapa��atti, sabbatthapa��atti padesapa��atti, s�dh�ra�a pa��atti as�dh�ra�apa��atti, ekato pa��atti ubhato pa��atti, pa�canna� p�timokkhuddes�na� katthogadha�, kattha pariy�panna�, katamena uddesena uddesa� �gacchati, catunna� vipatt�na� 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tattha vinayo, ko tattha abhivinayo, ki� tattha p�timokkha�, ki� tattha adhip�timokkha�, k� vipatti, k� sampatti, k� pa�ipatti, kati atthavase pa�icca bhagavat� upasa�kamitav� asuvi� mocentassa sa�gh�diseso pa��atto, ke sikkhanti, sikkhitasikkh�, kattha �hita�, ke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upa�kamitv� asuci� mocentassa sa�gh�diseso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seyyasak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seyyasako hatthena upakkamitv� asuvi� moc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i: ek� pa��atti, ek� anupa��atti, anuppantapa��atti tasm�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�ti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i: s�dh�ra�ap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i ubhato pa��att�ti: ek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tatiyena uddesena uddesa� [PTS Page 005] [\q   5/]     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�na� katam� vipatt�ti: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sa�gh�dises�pa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kat�hi samu��h�nehi samu��h�t�ti: ekena samu��h�nena samu��h�ti, k�yato ca cittato ca samu��h�ti,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i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iti: na evar�pa� kariss�mi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upakkamitv� asuci� mocentassa sa�gh�diseso pa��attanti dasa atthavase pa�icca bhagavat� upasa�kamitv� asuci� mocentassa sa�gh�diseso pa��atta� sa�ghasu��hut�ya, sa�ghaph�sut�ya, dumma�kuna� puggal�na� niggab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2- uttiyo ceva sambalo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4-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4-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omap�gitan�mo ca roha�o 5- s�dhu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7-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8-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9-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tena bhagavat� j�nat� passat� arahat� samm�sambuddhena m�tug�mena saddhi� k�yasa�sagga� sam�pajjantassa sa�gh�diseso kattha pa��attanti: s�vatthi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d�y� m�tugamena saddhi� k�yasa�sagga� sam�pajji, tasmi� vatthu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 samu�a�ha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g�ma� du��hull�hi v�c�hi obh�sentassa sa�gh�diseso kattha pa��attanti: s�vatthi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 m�tug�ma� du��hull�hi v�c�hi obh�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�ti: siy� k�yato ca cittato ca samu��h�ti, na v�cato. Siy� v�cato ca cittato ca samu��h�ti na k�yato,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tug�massa santike attak�map�ricariy�ya va��a� bh�santassa sa�gh�diseso kattha pa��attoti: s�vatth�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yasmanta� ud�yi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i m�tug�massa santike attak�map�ricariy�ya va��a� abh�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�ti: siy� k�yato ca cittato ca samu��h�ti, na v�cato. Siy� v�cato ca cittato ca samu��h�ti na k�yato,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caritta� sam�pajjantassa sa�gh�diseso kattha pa��attoti: s�vatth�ya� pa��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yasmanta� ud�yi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i sa�caritta� sam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�ti: siy� k�yato samu��h�ti na v�cato na cittato siy� v�cato ca samu��h�ti, na citto siy� k�yato ca cittato ca samu��h�ti na [PTS Page 006] [\q   6/]      v�cato. Siy� v�cato ca cittato ca samu��h�ti na k�yato,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��cik�ya ku�i� k�r�pentassa sa�gh�diseso kattha pa��attoti: ��aviya� pa��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�avake bhikkh� �ram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�avak� bhikkh� sa���cik�ya ku�iyo k�r�p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 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hallaka� vih�ra� k�r�pentassa sa�gh�diseso kattha pa��attanti: kosambi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yasmanta� channa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no vih�ravatthu� sodhento a��atara� cetiyarukkha� ched�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� am�lakena p�r�jikena dhammena anuddha�sentassa sa�gh�diseso kattha pa��attoti: r�jagahe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mettayabhummajak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mettiyabhummajak� bhikkh� �yasmanta� dabba� mallaputta� am�lakena p�r�jikena dhammena anuddha�s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� a��abh�giyassa adhikara�assa ka�cidesa� lesamatta� up�d�ya p�r�jikena dhammena anuddha�sentassa sa�gh�diseso kattha pa��attoti: r�jagahe pa��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mettiyabhummajake 1-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mettiyabhummajak� bhikkh� �yasmanta� dabba� mallaputta� a��abh�giyassa adhikara�assa ki�cidesa� lesamatta� up�d�ya p�r�jike dhammena anuddha�s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ghabhedakassa bhikkhuno y�vatatiya� samanubh�san�ya nappa�inissajantassa sa�gh�diseso kattha pa��attoti: r�jagahe pa��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devadatta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devadatto samaggassa sa�ghassa bhed�ya parakkam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edak�nuvattak�na� 2- bhikkh�na� y�vatatiya� samanubh�san�ya nappa�inissajant�na� sa�gh�diseso kattha pa��attoti- r�jagahe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maj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ed�nuvattak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sambul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devadattassa sa�ghabhed�ya parakkamantassa anuvattak� ahesu� vaggav�dak�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ubbacassa bhikkhuno y�vatatiya� samanubh�san�ya [PTS Page 007] [\q   7/]      nappa�inissajantassa sa�gh�diseso kattha pa��attoti: kosambi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yasmanta� channa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to bhikkh�hi sahadhammika� vuccam�no att�na� avacan�ya� ak�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uladusakassa bhikkhuno y�vatatiya� samanubh�san�ya nappa�inissajjantassa sa�gh�diseso kattha pa��attoti: s�vatthiya� pa��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assajipunabbasuk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ssajipunabbasuk� bhikkh� sa�ghena pabb�jan�yakammakat� bhikkh� chandag�mit� dosag�mit� mohag�mit� bhayag�mit� p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 sa�gh�dises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��hi 1- k�yasa�sagga� - du��hulla� attak�mata�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aritta� ku�� ceva - vih�ro ca amul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ci desa�ca bhedo ca - tasseva 3- anuva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ca� kuladusa�ca - sa�gh�dises� ter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sa��hi - machasa�, 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hak�ma�ca - machasa�, s�mu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theva - s�mu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 Aniyat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bhagavat� j�nat� passat� arahat� samm�sambuddhena pa�hamo aniyato kattha pa��atto ka� �rabbha. Kismi� vatthusmi�, atthi tattha pa��atti, anupa��atti anuppannapa��atti, sabbatthapa��atti padesapa��atti, s�dh�ra�a pa��atti as�dh�ra�apa��atti, ekato pa��atti ubhato pa��atti, pa�canna� p�timokkhuddes�na� katthogadha�, kattha pariy�panna�, katamena uddesena uddesa� �gacchati, catunna� vipattina� 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tattha vinayo, ko tattha abhivinayo, ki� tattha p�timokkha�, ki� tattha adhip�timokkha�, k� vipatti, k� sampatti, k� pa�ipatti, kati atthavase pa�icca bhagavat� upasa�kamitav� aniyato kattha pa��atto, ke sikkhanti, sikkhitasikkh�, kattha �hita�, ke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adhena pa�hamo aniyato kattha pa��attoti: s�vatthi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�yasmanta� ud�yi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d�yi m�tug�mena saddhi� eko ek�ya raho pa�icchante �sane ala�kammaniye nisajja� kappesi, tasmi� vatthu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�ti: ek� pa��atti, anupa��atti 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iti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i: s�dh�ra�ap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i ubhato pa��att�ti: ubh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catutthena uddesena uddes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ina� katam� vipatt�ti: siy� s�lavipatti. Siy� �c�r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siy� p�r�jik�pattikkhandho. Siy� sa�gh�dises�pattikkhandho, siy� p�cittiy�pa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kat�hi samu��h�nehi samu��h�t�ti: ekena samu��h�nena samu��h�ti, k�yato ca cittato ca samu��h�ti,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t�hi samathehi sammati: siy� sammukh�vinayena ca pa�i���takara�ena ca. Siy� ti�avatth�ran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ti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�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�ti: na evar�pa� kariss�m�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[PTS Page 008] [\q   8/]      atthavase pa�icca bhagavat� pa�hamo aniyato pa��attoti: dasa atthavase pa�icca bhagavat� pa�hamo aniyato pa��atto: sa�ghasu��hut�ya, sa�ghaph�sut�ya, dumma�k�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ant�ti: sekh� ca puthujjanakaly��a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sikkhitasikkh�ti arahanto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gitan�mo ca roha�o s�dhupu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6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tena bhagavat� j�nat� passat� arahat� samm�sambuddhena dutiyo aniyato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d�yi m�tug�mena saddhi� eko ek�ya raho nisajja� kappesi, tasmi� vatthu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i ek� pa��atti, anupa��atti 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iti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i: s�dh�ra�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ti. Ubhato pa��att�ti: ubh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catutthena uddesena uddes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�na� katam� vipatt�ti: siy� s�lavipatti. Siy� �c�r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siy� p�r�jik�pattikkhandho. Siy� sa�gh�dises�pattikkhandho, siy� p�cittiy�pattikkhan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kat�hi samu��h�nehi samu��h�t�ti: t�hi samu��h�nehi samu��h�ti, siy� k�yato ca cittato ca samu��h�ti, na v�cato. Siy� v�cato ca cittato ca samu��h�ti na k�yato siy� k�yato ca v�cato ca cit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nna� samath�na� kat�hi samathehi sammat�ti t�hi samathehi sammati: siy� sammukh�vinayena ca pa�i���takara�ena ca. Siy� ti�avatth�rakena ca.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niya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kammaniya�ceva - tatheva ca na heva 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 supa��att� - buddhase��hena t�d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atirekac�vara� das�ha� atikk�mentassa nissaggiya� p�cittiy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tirekac�vara� das�h�tikkanta� dh�resu�, 1-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v�cato ca samu��h�ti na cittato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ratta� tic�varena vippavasantassa nissaggiya�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bhikkh�na� hatthe c�vara� nikkhipitv� santaruttarena janapadac�rika� pakkam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v�cato ca samu��h�ti na cittato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ireka c�vara� dh�res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�lac�vara� pa�iggahetv� m�sa� atikk�m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ak�lac�vara� pa�iggahetv� m�sa� atikk�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v�cato ca samu��h�ti na cittato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�tik�ya bhikkhuniy� pur��ac�vara� [PTS Page 009] [\q   9/]      dhov�pentassa nissaggiya�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i a���tik� bhikkhuniy� pur��ac�vara� dhov�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ik�ya bhikkhuniy� hatthato c�vara� pa�igga�hantassa nissaggiya�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i a���tik�ya bhikkhuniy� hatthato c�vara� pa�iggah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aka� gahapati� v� gahapat�ni� v� c�vara� vi���pentassa nissaggiya�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a���taka� se��hiputta� c�vara� vi���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�taka� gahapati� v� gahapat�ni� v� tatuttari� 1- c�vara� vi���pentassa nissaggiya� p�cittiy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chabbaggiy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uttar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na matta� j�nitv� bahu� c�vara� vi��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 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bbe appav�ritassa a���taka� gahapatika� upasa�kamitv� c�vare vikappa� �pajjantassa nissaggiya�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pubbe appav�rito a���taka� gahapatika� upasa�kamitv� c�vare vikappa� 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bbe appav�ritassa a���take gahapatike upasa�kamitv� c�vare vikappa� �pajj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pubbe appav�rito a���take gahapatike upasa�kamitv� c�vare vikappa� 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irekatikkhattu� codan�ya atirekachakkhattu� �h�nena c�vara� abhinipph�dentassa nissaggiya� p�cittiya� kattha pa��attanti: [PTS Page 010] [\q  10/]     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up�sakena ajjanaho 1- bhante �gamehi ti vuccam�no n�gam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i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u�ho - s�mu.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jju�h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siyamissaka� satthata� k�r�pentassa nissaggiya� p�cittiya� kattha pa��attanti: ��av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kosiyak�rake upa�kamitv� evam�ha�su: 'bah� �vuso kosak�rake pacatha, amh�kampi dassatha, mayampi icch�ma kosiyamissaka� satthata� k�tu'nt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ddhak��ak�na� e�akalom�na� santhata� k�r�pentassa nissaggiya� p�cittiy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uddhak��ak�na� e�akalom�na� santhata� k�r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iyitv� tula� od�t�na� tula� gocariy�na� nava� santhata� k�r�p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hoka��eva od�t�na� ante 1- �diyitv� tatheva suddhak��ak�na� e�akalom�na� santhata� k�r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vassa� santhata� k�r�p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anuvassa� santhata� k�r�p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d�ta� an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d�t�na� ante ante - si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iyitv� pur��asanthatassa s�mant� sugatavidatthi� nava� nisidanasanthata� k�r�p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sambahul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santhat�ni ujjhitv� �ra��ika�ga� pi�ap�tika�ga� pa�suk�lika�ga� sam�diy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�akalom�ni pa�iggahetv� tiyojana� atikk�mentassa nissaggiya�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e�akalom�ni pa�iggahetv� tiyojana� atikk�mesi.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: siy� k�yato samu��h�ti na v�cato na cittato siy�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ik�ya bhikkhuniy� e�akalom�ni dhov�pentassa nissaggiya� p�cittiya� kattha pa��attanti: sakk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u a���tik�hi bhikkhun�hi e�akalom�ni dhov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piya� pa�igga�hantassa nissaggiya�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panando sakyaputto r�piya� pa�iggahes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�nappak�raka� r�piyasa�voh�ra� sam�pajj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chabbaggiy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n�nappak�raka� r�piyasa�voh�ra� sam�paj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�nappak�raka� kayavikkaya� sam�pajj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paribb�jakena saddhi� kayavikkaya� sam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rekapatta� das�ha� atikk�m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e bhikkh� atirekapatta� dh�r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siy� k�yato ca v�cato ca samu��h�ti na cittato,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napa�cabandhanena pattena a��a� nava� patta� cet�pentassa nissaggiya� p�cittiya� kattha pa��attanti: sakk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e bhikkh� appamattakenapi bhinnena appamattakenapi kha�ena vilikhitamattenapi bah� patte vi��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esajj�ni pa�iggahetv� satt�ha� atikk�m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[PTS Page 012] [\q  12/]     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e bhikkh� bhesajj�ni pa�iggahetv� satt�ha� atikk�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irekam�se sese gimh�ne vassikas��ikac�vara� pariyes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tirekam�se sese gimh�ne vassikas��ikac�vara� pariye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ssa s�ma� c�vara� datv� kupitena anattamanena acchind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bhikkhussa s�ma� c�vara� datv� anattamano acchind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�ma� sutta� vi���petv� tantav�yehi c�vara� v�y�pentassa nissaggiya�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�ma� sutta� vi���petv� tantav�yehi c�vara� v�y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bbe appav�ritassa a���takassa gahapatikassa tantav�ye upasa�kamitv� c�vare vikappa� �pajj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pubbe appav�rito a���takassa gahapatikassa tantav�ye upasa�kamitv� civare vikappa� 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ccekac�vara� pa�iggahetv� civarak�lasamaya� atikk�m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e bhikkh� accekac�vara� pa�iggahetv� c�varak�lasamaya� atikk�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: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i��a� c�var�na� a��atara� c�vara� antaraghare nikkhipitv� atirekach�ratta� vippavasa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e bhikkh� ti��a� c�var�na� a��atara� c�vara� antaraghare nikkhipitv� atirekach�ratta� vippavasi�su, [PTS Page 013] [\q  13/]     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�na� sa�ghika� l�bha� pari�ata� attano pari�mentassa nissaggiya�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j�na� sa�ghika� l�bha� pari�ata� attano pari�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ekaratti m�so ca - dhovana�ca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aka�ca 1- uddissa - ubhinna� dut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iy� suddha dvebh�g� - chabbass�ni nis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a lom�ni ugga�he - ubho n�napp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a patt�ni bhesajja� - vassik� d�na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v�y�panacceko - s�sa�ka� sa�ghi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anissaggiy� p�citt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sampaj�namus�v�de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hatthaka� sakyupa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hatthako sakyaputto titthiyehi saddhi� sallapanto avaj�nitv� pa�ij�ni pa�ij�nitv� avaj�n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: siy� k�yato ca cittato ca samu��h�ti, na v�cato. Siy� v�cato ca cittato ca samu��h�ti, na k�yato.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masav�de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pesalehi bhikkh�hi saddhi� bha�ent� pesale bhikkh� oma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ta� t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pesu��e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�na� bha�anaj�t�na� kalahaj�t�na� viv�d�pann�na� pesu��a� upasa�har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asampanna� padaso dhamma� v�c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up�sake padaso dhamma� [PTS Page 014] [\q  14/]      v�c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v�cato samu��h�ti, na k�yato na cittato. Siy� v�cato ca cittato ca samu��h�ti, na k�y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pasampannena uttari� dvirattatiratta� sahaseyya� kappentassa p�cittiya� kattha pa��attanti: ��av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e bhikkh� anupasampannena sahaseyya� kapp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samu��h�ti, na v�cato na cittato siy� k�yato ca cittato ca samu��h�ti,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�tug�mena sahaseyy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anuruddh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anuruddha� m�tug�mena sahaseyya� kappas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pha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an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tug�massa uttari� chappa�cav�c�hi dhamma� des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d�y� m�tug�massa dhamma� deses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dve anupa��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- pe - padasodh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pasampannassa uttarimanussadhamma� bh�ta� �rocentassa p�cittiy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vaggumud�tir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vaggumud�tiriy� bhikkh� gih�na� a��ama��assa uttarimanussadhammassa va��a� bh�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: siy� k�yato samu��h�ti, na c�cato na cittato. Siy� v�cato samu��h�ti na k�yato na cittato siy� k�yato ca v�cato ca samu��h�ti, na citt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ssa du��hull�patti� anupasampannassa �roc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ssa du��hull�patti� anupasampannassa �roc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havi� kha�antassa p�cittiya� kattha pa��attanti: ��av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�avik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�avik� bhikkh� pa�havi� kha�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5 [\q   15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tag�map�tavyat�ya p�cittiya� kattha pa��attanti: ��av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�avik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�avik� bhikkh� rukkha� chin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av�dake vihesake p�cittiya� kattha pa��attanti; kosamb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chann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no sa�ghamajjhe �pattiy� anuyu�jiyam�no a��ena a��a� 1- pa�icar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jjh�panake kh�yanake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mettiyabhummajak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mettiyabhummajak� bhikkh� �yasmanta� dabba� mallaputta� bhikkh� ujjh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ghika� ma�ca� v� p��ha� v� bhisi� v� koccha� v� ajjhok�se santharitv� anuddharitv� an�pucch� pakkam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sa�ghika� sen�sana� ajjhok�se santharitv� anuddharitv� an�pucch� pakkam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ena��a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ghikevih�re seyya� santharitv� anuddharitv� an�pucch� pakkam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ttarasav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ttarasavaggiy� bhikkh� sa�ghike vih�re seyya� santharitv� anuddharitv� an�pucch� pakkam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ghike vih�re j�na� pubb�pagata� bhikkhu� anupakhajja seyy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here bhikkh� anupakhajja seyya� kap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� kupitena anattamanena sa�ghik� vih�r� nikka��h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upit� anattaman� bhikkhu� sa�ghik� vih�r� nikka��hi�su, [PTS Page 016] [\q  16/]     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�ghike vih�re upari veh�saku�iy� �haccap�daka� ma�ca� v� p��ha� v� abhinis�d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sa�ghike vih�re upari veh�saku�iy� �haccap�daka� ma�ca� sahas� abhinis�d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samu��h�ti, na v�cato na cittato siy� k�yato ca cittato ca samu��h�ti,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ittipariy�ye adhi��hahitv� tatuttari� adhi��hahantassa p�cittiya� kattha pa��attanti: kosamb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chann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no katapariyosita� vih�ra� punappuna� ch�d�pesi. Punappuna� limp�pesi. Atibh�riko vih�ro paripa�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�na� sapp��aka� udaka� ti�a� v� mattika� v� si�cantassa p�cittiya� kattha pa��attanti: ��av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�avik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�avik� bhikkh� j�na� sapp��aka� udaka� ti�ampi mattikampi si�c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g�m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matena bhikkhuniyo ovad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asammat� bhikkhuniyo ova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 anupa��atti anuppannapa��att�ti: ek� pa��atti, ek� anupa��atti. 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v�cato samu��h�ti na k�yato na cittato. Siy� v�cato ca cittato ca samu��h�ti na k�y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tha�gate suriye bhikkhuniyo ovad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cullapanthaka� 1-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ullapanthako attha�gate suriye bhikkhuniyo ovad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�apantha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padasodhamme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�passaya� upasa�kamitv� bhikkhuniyo ovadantassa p�cittiya� kattha pa��attanti: sakk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[PTS Page 017] [\q  17/]      bhikkhun�passaya� upasa�kamitv� bhikkhuniyo ova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misahetu bhikkh� bhikkhuniyo ovadant�ti bha�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�misahetu bhikkh� bhikkhuniyo ovadant�ti bha�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ik�ya bhikkhuniy� c�vara� d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a��ataro bhikkhu a���tik�ya bhikkhuniy� c�vara� ad�s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ik�ya bhikkhuniy� c�vara� sibb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� a���tik�ya bhikkhuniy� c�vara� sibb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niy� saddhi� sa�vidh�ya ekaddh�namagga� pa�ipaj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n�hi saddhi� sa�vidh�ya ekaddh�namagga� pa�ipaj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at�hi samu��h�nehi samu��h�ti: siy� k�yato samu��h�ti, na v�cato na cittato siy� k�yato ca v�cato ca samu��h�ti, na cittato siy� k�yato ca cittato ca samu��h�ti, na c�vato,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niy� saddhi� sa�vidh�ya eka� n�ma� abhiruh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n�hi saddhi� sa�vidh�ya eka� n�va� abhir�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�na� bhikkhun�parip�cita� pi�ap�ta� bhu�jantassa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devada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devadatto j�na� bhikkhun�parip�cita� pi�ap�ta� bhu�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ek� anupa��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niy� saddhi� eko ek�ya raho nisajj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d�y� bhikkhuniy� saddhi� eko ek�ya raho nisajja� kap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d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uttari� �vasathapi�a� 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anuvasitv� �vasathapi�a� bhu�aj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pha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�abhojane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devada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devadatto sapariso kulesu vi���petv� vi���petv� bhu�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sattaanupa��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e�akalomak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mparabhojane p�cittiya� kattha pa��attanti: ves�l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a��atra nimantit� a��atra bhu�j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. Catasso 1- anupa��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attipattap�re p�ve pa�iggahetv� tatuttari� pa�iga�h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e bhikkh� na matta� j�nitv� pa�iggahesu�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ss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utt�vin� pav�ritena anatiritta� kh�dan�ya� v� bhojan�ya� v� 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bhutt�vino pav�rit� a��atra bhu�j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� bhutt�vi� pav�rita� anatirittena kh�dan�yena v� bhojan�yena v� abhiha��hu� pav�r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bhikkhu� bhutt�vi� pav�rita� anatirittena bhojan�yena abhiha��hu� pav�r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k�le kh�dan�ya� v� bhojan�ya� v� bhu�jantassa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ttarasav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ttarasavaggiy� bhikkh� vik�le bhojana� bhu�j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nnidhik�raka� kh�dan�ya� v� bhojan�ya� v� 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bela��his�s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bela��his�so sannidhik�raka� bhojana� bhu�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tabhojan�ni attano atth�ya vi���petv� 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pa�tabhojan�ni attano atth�ya vi���petv� bhu�j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dinna� mukhadv�ra� �h�ra� �harantassa p�cittiya� kattha pa��attanti: ves��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adinna� mukhadv�ra� �h�ra� �h�resi, 1-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e�akassa v� paribb�jakassa v� paribbajik�ya v� sahatth� kh�dan�ya� v� bhojan�ya� v� dentassa p�cittiya� kattha pa��attanti: ves��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�nand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�nando a��atariss� paribb�jik�ya eka� ma��am�no dve p�ve ad�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2- samu��h�nehi samu��h�ti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� eh�vuso 'g�ma� v� nigama� v� pi�ya pavisiss� m�'ti tassa d�petv� v� ad�petv� v� uyyoj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bhikkhu� 'eh�vuso g�ma� pi�ya pavisiss�m�'ti tassa ad�petv� uyyoj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hari - machasa� 2. T�hi - s�mu.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hojane kule anupakhajja nisajj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sabhojane kule anupakhajja nisajja� kap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[PTS Page 020] [\q  20/]     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tug�mena saddhi� raho pa�icchanne �sane nisajj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m�tug�mena saddhi� raho pa�icchanne �sane nisajja� kap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ekena samu��h�nena samu��h�ti k�yato ca cittato ca samu��h�ti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tug�mena saddhi� eko ek�ya raho nissajja� kap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m�tug�mena saddhi� eko ek�ya raho nisajja� kapp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ekena samu��h�nena samu��h�ti k�yato ca cittato ca samu��h�ti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mantitena samattena santa� bhikkhu� an�pucch� purebhatta� v� pacch�bhatta� v� 1kulesu c�ritta� �pajjantassa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nimantito sabhatto sam�no purebhattampi pacch�bhattampi kulesu c�ritta� �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catasso anupa��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e bhatta� pacch�bha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uttari� bhesajja� vi���pentassa p�cittiya� kattha pa��attanti: sakk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mah�n�mena sakkena ajjanho bhante �gameth�ti vuccam�n� n�ga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yyutta� sena� dassan�ya gacch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uyyutta� sena� dassan�ya agama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- pe - e�akal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irekatiratta� sen�ya vas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atirekatiratta� sen�ya vas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e�aka�o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yyodhika� gacchantassa p�cittiya� kattha pa��attanti: s�vatthiya� [PTS Page 021] [\q  21/]     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uyyodhika� agam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�ak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�merayap�ne p�cittiya� kattha pa��attanti: kosambib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� s�ga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s�gato majja� piv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samu��h�ti, na v�cato na cittato. Siy� k�yato ca cittato ca samu��h�ti, na c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gulipatodake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bhikkhu� a�gulipatodakena h�sesu�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ke hassadhamme 1-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ttarasav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ttarasavaggiy� bhikkh� aciravatiy� nadiy� udake k��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e p�cittiya� kattha pa��attanti: kosamb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chann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no an�dariya� ak�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� bhi�s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sadham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� bhi�s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oti� sam�dahitv� visibbentassa p�cittiya� kattha pa��attanti: bhagg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joti� sam�dahitv� visibbesu�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dve anupa��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renaddham�sa� nah�yantassa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e bhikkh� r�j�nampi passitv� na matta� j�nitv� nah�y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cha anupa��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�ti: pades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- pe - e�akalo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iyitv� ti��a� dubba��akara�na� a��atara� dubba��akara�a� nava� c�vara� pari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attano c�vara� na sa�j�n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- pe - e�akal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ssa v� bhikkhuniy� v� sikkham�n�ya v� s�ma�erassa v� s�ma�eriy� v� s�ma� c�vara� vikappetv� apaccuddh�raka� 1pari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upanando sakyaputto bhikkhussa s�ma� c�vara� vikappetv� apaccuddh�raka� paribhu�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- pe - ka�hin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ccuddh�ra�a� - machasa� 2. Appaccuddh�rak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ssa patta� v� c�vara� v� nis�dana� v� s�cighara� v� k�yabandhana� v� apanidh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bhikkh�na� pattampi civarampi apanidh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cicca p�na� j�vit� voropentassa p�cittiya� kattha pa��attanti: s�vatth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d�yi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d�yi sa�cicca p��a� j�vit� voropes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na� sapp��aka� udaka� pari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j�na� sapp��aka� udaka� paribhu�j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�na� yath�dhamma� nihat�dhikara�a� puna kamm�ya ukko�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j�na� yath�dhamma� nihat�dhikara�a� puna kamm�ya ukko�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ssa j�na� du��hulla� �patti� pa�icch�d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[PTS Page 023] [\q  23/]     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bhikkhussa j�na� du��hulla� �patti� pa�icch�d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 k�yato ca v�cato ca citat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J�na� �nav�sativassa� puggala� upasamp�d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j�na� �nav�sativassa� upasamp�d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na� theyyasatthena saddhi� sa�vidh�ya ekaddh�namagga� pa�ipaj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j�na� theyyasatthena saddhi� sa�vidh�ya ekaddh�namagga� pa�i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cittato ca samu��h�ti, na v�cato siy� k�yato ca v�cato ca cit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tug�mena saddhi� sa�vidh�ya ekaddh�namagga� pa�ipaj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m�tug�mena saddhi� sa�vidh�ya ekaddh�namagga� pa�ip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pik�ya di��hiy� y�vatatiya� samanubh�san�ya nappa�inissaj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ri��ha� bhikkhu� gaddhab�dhipubb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ri��ho bhikkhu gaddhab�dhipubbo p�pika� di��hi� 1- y�vatatiya� samanubh�san�ya nappa�inissajj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 k�yato ca v�cato ca citat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�na� tath�v�din� bhikkhun� 2- akat�nudhammena 3- ta� di��hi� appa�inissa��hena saddhi� sambhu�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j�na� tath�v�din� ari��hena bhikkhun� akat�nudhammena ta� di��hi� appa�inissa��hena saddhi� sambhu�a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�na� tath�n�sita� sama�uddesa� upal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j�na� tath�n�sita� [PTS Page 024] [\q  24/]      ka�aka� sama�uddesa� upal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hi sahadhammika� vuccam�no na t�v�ha� �vuso etasmi� sikkh�pade y�va n���a� bhikkhu� viyatta� 4- vinayadhara� paripucchiss�m�ti bha�antassa p�cittiya� kattha pa��attanti: kosamb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chann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pik�ya di��hiy� - simu 2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(Ari��hena) bhikkhun� - sim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ka��nudhamm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yatta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channo bhikkh�hi sahadhammika� vuccam�no na t�v�ha� �vuso etasmi� sikkh�pade sikkhiss�mi, y�va n���a� bhikkhu� viyatta� vinayadhara� paripucchiss�m�ti bha�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naya� v�va��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vinaya� viva��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hanake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mohesu�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ssa kupitena anattamanena pah�ra� d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kupit� anattaman� bhikkh�na� pah�ra� ad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ssa kupitena anattamanena talasattika� uggir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kupit� anattaman� bhikkh�na� talasattika� uggir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� am�lakena sa�gh�disesena anuddha�s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� am�lakena sa�gh�disesena anuddha�s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ssa sa�cicca kukkucca� upadahantassa 1-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bhikkh�na� sa�cicca kukkucca� upada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�na� bha�anaj�t�na� kalahaj�t�na� [PTS Page 025] [\q  25/]      viv�d�pann�na� upassuti� ti��h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�na� bha�anaj�t�na� kalahaj�t�na� viv�d�pann�na� upassuti� ti��ha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 siy� k�yato ca cittato ca samu��h�ti, na v�cato siy� k�yato ca v�cato ca citat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hammik�na� kamm�na� chanda� datv� pacch� khiyanadhamma� �pajj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dhammik�na� kamm�na� chanda� datv� pacch� kh�*yanadhamma� �paj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ghe vinicchayakath�ya vattam�n�ya chanda� adatv� vu��h�y�san� pakkam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�dent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sa�ghe vinicchayakath�ya vattam�n�ya chanda� adatv� u��h�y�san� pakkami. 2-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maggena sa�ghena c�vara� datv� pacch� kh�yanadhamma� �pajjantassa p�cittiya� kattha pa��attanti: r�jagah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amaggena sa�ghena c�vara� datv� pacch� kh�yanadhamma� �paj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J�na� sa�ghika� l�bha� pari�ata� puggalassa pari�m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j�na� sa�ghika� l�bha� pari�ata� puggalassa pari�m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 appa�isa�viditena ra��o antepura� pavis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�nand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�nando pubbe appa�isa�vidito ra��o antepura� p�vi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- pe - ka�hi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ana� ugga�hantassa p�cittiya� kattha pa��attanti: s�vatthiya� [PTS Page 026] [\q  26/]     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kk�m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ratana� uggah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dve anupa��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chahi samu��h�nehi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a� bhikkhu� an�pucch� vik�le g�ma� pavisa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vik�le g�ma� pavis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tisso anupa��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 - pe - ka�hi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imaya� v� dantamaya� v� vis��amaya� v� s�cighara� k�r�pentassa p�cittiya� kattha pa��attanti: sakkesu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na matta� p�nitv� bah� suc�ghare vi��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m��tikkanta� ma�ca� v� p��ha� v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upananda� sakyaputt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�yasm� upanando sakyaputto ucce ma�ce sayi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�ca� v� p��ha� v� tulonaddha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ma�campi p��hampi 1tulonaddha� k�r�p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ca� v� p��ha� v� - s�mu 2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m��tikkanta� nis�dana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appam��ik�ni nis�dan�ni dh�resu�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m��tikkanta� ka�upa�icch�di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ppam��ik�yo ka�upa�icch�diyo dh�r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m��tikkanta� vassikas��ika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ppam��ik�yo vassikas��ik�yo dh�r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gatac�varappam�� c�vara� k�r�pentassa p�cittiy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�yasmanta� nanda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�yasm� nando sugatac�varappam��a� c�vara� dh�r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navuti p�citt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s� omasa pesu��� - padaso dve nipaj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 rocan� ceva - du��hull�patti kh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ta��av�da 1- ujjh�y� - ma�co seyy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ikka��han�hacca 2- - dv�ra� sapp��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ammat� attha�gate - upassay�mi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 sibbe vidh�nena - n�v� bhu�jeyya ek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�a� ga�a� para� p�va� - pav�rito pav�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la� sannidhi kh�ra� - dantapo�ena te 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ce�ak� uyyokhajja 3- - pa�icchanna� ra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ito paccayehi - sen�vasathuyyo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r� a�guli h�so ca - an�dariya�ca bhi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 nah�na dubba�� - s�ma� apanid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ta� a���ya, machasa� 2. Pubbe nikka��han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elak�nupakhajja -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cicc�daka kamm� ca - du��hulla� �nav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 itthi avadesa� - sa�v�sen�si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hadhammika vilekh� - meho pah�renugg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laka�ca sa�cicca - soss�mi kh�ye pakk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na c�vara� datv� - pari�meyya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a��a�ca ratana� satta� - s�c� ma�co ca tu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na� ka�ucch�di - vassik� sugat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agg�n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bh�t� ca ov�do - bhojan�ce�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 sapp��ak� dhammo - r�javaggena te n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iy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tena bhagavat� j�nat� passat� arahat� samm�sambuddhena a���tik�ya bhikkhuniy� antaraghara� pavi��h�ya hatthato kh�dan�ya� v� bhojan�ya� v� sahatth� pa�iggahtvo bhu�jantassa p��idesaniya� kattha pa��attanti: s�vatthiya� pa��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a��atara� bhikkhu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a��ataro bhikkhu a���tik�ya bhikkhuniy� antaraghara� pavi��h�ya hatthato �misa� pa�iggahes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[PTS Page 028] [\q  28/]      samu��h�nehi samu��h�ti: siy� k�yato samu��h�ti, na v�cato na cittato. Siy� k�yato ca cittato ca samu��h�ti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niy� vos�santiy� na niv�retv� bhu�jantassa p��idesan�ya� kattha pa��attanti: r�jagahe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bhikkhuniyo vos�santiyo na niv�r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dv�hi samu��h�nehi samu��h�ti: siy� k�yato ca v�cato ca samu��h�ti, na cittato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khasammatesu kulase kh�dan�ya� v� bhojan�ya� v� sahatth� pa�iggahetv� bhu�jantassa p��idesan�y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sambahul� bhikkh� na matta� j�nitv� pa�iggahesu�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dve anupa��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samu��h�ti, na v�cato na cittato. Siy� k�yato ca cittato ca samu��h�ti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ra��akesu sen�sanesu pubbe appa�isa�vidita� kh�dan�ya� v� bhojan�ya� v� ajjh�r�me sahatth� pa�iggahetv� bhu�jantassa p��idesan�ya� kattha pa��attanti: sakkesu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hul� bhikkh� �r�me core pa�ivasante n�roc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v�cato ca samu��h�ti, na cittato.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��idesani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ik�ya vos�sa� - sekh�ra��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desan�y� catt�ro - sambuddhena pak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tena bhagavat� j�nat� passat� arahat� samm�sambudadhena an�dariya� pa�icca purato v� pacchato v� olambantena niv�se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puratopi pacchatopi olambent� niv�s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purato v� pacchato v� olambantena p�rup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puratopi pacchatopi olambent� p�rup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k�ya� vivaritv�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chabbaggiy� bhikkh� k�ya� vivaritv� antaraghare gacchi�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u k�ya� antaraghare gacc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.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k�ya� vivaritv�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ka� �rabbh�ti: chabbaggiy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k�ya� vivaritv� antaraghare nas�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samu��h�nena samu��h�ti: k�yato ca cittato ca samu��h�ti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hattha� v� p�da� v� kipenten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�rabbh�ti: chabbaggiye bhikkh� �rabb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hatthampi p�dampi k�pent� antaraghare gacc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na samu��h�nena samu��h�ti: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hattha� v� p�da� v� kipentena antaraghare nisi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hatthampi p�dampi k�pent� antaraghare nisid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taha� taha� olokenten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aha� taha� olokent� antaraghare gacc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taha� taha� olokenten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aha� taha� olokent� antaraghare nis�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dariya� pa�icca ukkhittak�y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ukkhittak�ya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dariya� pa�icca ukkhittak�y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ukkhittak�ya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dariya� pa�icca ujjagaghik�y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mah�hasita� hasant�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jjagaghik�y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mah�hasita� hasant� antaraghare nis�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ucc�sadda� mah�sadda� k�ronten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ucc�sadda� mah�sadda� karont� antaraghare gacc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ucc�sadda� mah�sadda� k�ronten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ucc�sadda� mah�sadda� karont� antaraghare nis�d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k�yappac�laka�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k�yappac�laka�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k�yappac�laka�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k�yappac�laka�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b�huppac�laka�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b�huppac�laka�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b�huppac�laka�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b�huppac�laka�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dariya� pa�icca s�sappac�laka�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s�sappac�laka�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dariya� pa�icca s�sappac�laka�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sisappac�laka�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jagaghik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dariya� pa�icca khambhakaten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khambhakatena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khambhakaten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khambhakatena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ogu�hiten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ogu�hitena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ogu�hiten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ogu�hitena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ukku�ik�ya antaraghare gacc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ukku�ik�ya antaraghare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pallatthik�ya antaraghare nis�d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pallatthik�ya antaraghare nis�d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asakkacca� pi�ap�ta� pa�igga�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asakkacca� pi�ap�ta�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taha� taha� olokentena pi�ap�ta� pa�igga�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aha� taha� olokentena pi�ap�ta� pa�igga�ha�su.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supa��eva bahu� pa�igga�hantassa dukka�a� kattha pa��att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u s�pa�a�eva bahu� pa�igga�hi�su.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dariya� pa�icca th�p�kata� pi�ap�ta� pa�igga�h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th�p�kata� pi�ap�ta� pa�igga�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mbhakat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dariya� pa�icca asakkacca� pi�ap�ta� bhu�j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asakkacca� pi�ap�ta� bhu�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taha� taha� olokentena pi�ap�ta� bhu�j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�ha� t�ha� olokentena pi�ap�ta� bhu�ji�su.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taha� taha� omasitv� pi�ap�ta� bhu�j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� taha� taha� omasitv� pi�ap�ta� bhu�j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s�pa��eva bahu� bhu�ja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�pa��eva bahu� bhu�c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th�pakato omadditv� pi�ap�ta� bhu�j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th�pakato omadditv� pi�ap�ta� bhu�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s�pa� v� bya�jana� v� odanena pa�icch� dentassa dukka�a� kattha pa��attanti: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�pa� bya�jana� v� odanena pa�icch�di�su.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s�pa� v� bya�jana� v� agil�no attano atth�ya vi���petv� bhu�j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s�pa� v� bya�jana� v� agil�no attano atth�ya vi���petv� bhu�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cittato. Ca samu��h�ti, na v�cato siy� k�ye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ujjh�nasa��in� paresa� patta� oloke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u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u ujjh�nasa��in� paresa� patta� bhu�j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cittato ca samu��h�ti, na v�cato siy� k�ye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dariya� pa�icca mahanta� kabala� karo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vatthusminti: chabbaggiy� bhikkhu mahanta� kabala� karontassa gacchi�su, tasmi� vatthusm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ek� anu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dv�hi samu��h�nehi samu��h�ti: siy� k�yato ca cittato ca samu��h�ti, na v�cato siy� k�ye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dariya� pa�icca d�gha� �lopa� karo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d�gha� �lopa� kar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p�t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dariya� pa�icca an�ha�e kabale mukhadv�ra� vivar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an�ha�e kabale mukhadv�ra� vivar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bhu�jam�nena sabba� hattha� mukhe pakkhip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bhu�jam�nena sabba� hattha� mukhe pakkh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sakabalena mukhena byahar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[PTS Page 031] [\q  31/]     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sakabalena mukhena by�har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pi�ukkhepaka� bhu�ja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�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an�dariya� pa�icca pi�ukkhepaka� bhu�j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kabal�vacched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avaga�ak�r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hatthaniddhun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sitth�vak�r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dariya� pa�icca jivh�nicch�r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�dariya� pa�icca capucapuk�r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dariya� pa�icca surusuruk�raka� bhu�jantassa dukka�a� kattha pa��attanti kosamb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e bhikkh� surusuruk�raka� kh�ra� pivi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hatthanilleh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pattanilleh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o��hanillehaka� bhu�ja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ariya� pa�icca s�misena hatthana p�n�yath�laka� pa�iggantassa dukka�a� kattha pa��attanti bhaggesu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s�misena hatthena p�n�yath�laka� pa�iggah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sasitthaka� pattadhovana� antaraghare cha��entassa dukka�a� kattha pa��attanti bhaggesu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ambahul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ambahul� bhikkh� sasitthaka� pattadhovana� antaraghare cha��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�dariya� pa�icca chattap��issa dhamma� dese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chattap��issa dhamma� desesu�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ek� anupa��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v�cato ca cittato ca samu��h�ti, na k�y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da�ap��i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hatthap��i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�yudhap��i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usuru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p�duk�r��ha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p�han�r��ha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�dariya� pa�icca y�nagat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�dariya� pa�icca sayanag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pallatthik�ya nisinnassa [PTS Page 032] [\q  32/]     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�dariya� pa�icca ve�hitas�s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ogu�hitas�sa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�dariya� pa�icca cham�ya nis�ditv� �sane nisinn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na samu��h�ti: k�yato 1- ca v�cato ca cittat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�dariya� pa�icca n�ce �sane nis�ditv� ucce �sane nisinn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�hitena nisinnassa dhamma� dese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�dariya� pa�icca pacchato gacchantena purato gacchant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�dariya� pa�icca uppathena gacchantena pathena gacchantassa dhamma� dese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�dariya� pa�icca �hitena ucc�ra� v� pass�va� v� karontassa dukka�a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�dariya� pa�icca harite ucc�ra� v� pass�va� v� khe�a� v� karontassa dukk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�dariya� pa�icca udake ucc�ra� v� pass�va� v� khe�a� v� karontassa dukka�a� kattha pa��attanti s�vatthiya� 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chabbaggiye bhikkh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chabbaggiy� bhikkh� udake ucc�rampi pass�vampi khe�ampi aka�su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pa��atti, ek� anupa��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ekena samu��h�nehi samu��h�ti: k�yato ca cittato ca samu��h�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uk�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attati sekh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to ca - sy�,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ma�ala� pa�icchanna� - susa�vutokkhittacakkh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ojjagghik� saddo - tayo ceva pac�l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hamhaogu�hit� ceva - ku�i pallatth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 pattasa��� ca- samas�pa� samati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kkacca� pattasa��� ca - sapad�na� samas�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pakato pa�icchanna� - vi��attujjh�nasa��it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mahanta� ma�aladv�ra� - sabba� hattha� na by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kkhepo chedan� ga�o - dhuna� sitth�vak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ivh�nicch�raka�ce va - capucap� surusu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o patto ca o��ho ca- s�misa� sitthak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ttap��issa saddhamma� - na desenti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da�ap��issa - sattha�yudh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dukop�han� ceva - y�naseyy�gat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tthik� nisinnassa - ve�hito gu�hit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ham� n�c�sane �h�ne - pacchato up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itakena na k�tabba� - harite udakamb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agg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 ujjagghi - khamha� pi�a�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hal� surusur� ceva - p�dukena ca satt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bha�go katthapa��atti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in�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�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thuna� dhamma� pa�isevanto kati �pattiyo �pajjati: methuna� dhamma� pa�isevanto tisso �pattiyo �pajjati: akkhayite sar�re methuna� dhamma� pa�isevati, apatti p�r�jikassa. Yebhuyyena khayite sar�re methuna� dhamma� pa�isevati, �patti thullaccayassa. Va��akate ca mukhe acchupanta� a�gaj�ta� paveseti, �patti dukka�assa. Methuna� dhamma� pa�isevanto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a� �diyanto kati �pattiyo �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� �diyanto tisso �pattiyo �pajjati: pa�cam�saka� v� atireka pa�cam�saka� v� agghanaka� adinna� theyyasa�kh�ta� �diyati, �patti p�r�jikassa. Atirekam�saka� v� �napa�cam�saka� v� agghanaka� adinna� theyyasa�kh�ta� �diyati, �patti thullaccayassa. M�saka� v� �nam�saka� v� agghanaka� adinna� theyyasa�kh�ta� �diyati, �patti dukka�assa. Adinna� �diyanto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cicca manussaviggaha� j�vit� voropento kati �pattiyo �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cicca manussaviggaha� j�vit� voropento tisso �pattiyo �pajjati: manussa� odissa op�ta� kha�ati 'papatitv� marissatiti', �patti dukka�assa. Papatite dukkh� vedan� uppajjati, �patti thullaccayassa. Marati, �patti p�r�jikassa. Sa�cicca manussaviggaha� j�vit� voropento im� tisso �pattiyo �pajj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nta� abh�ta� uttarimanussadhamma� ullapanto kati �pattiyo �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� abh�ta� uttarimanussadhamma� ullapanto tisso �pattiyo �pajjati: p�piccho icch�pakato asanta� abh�ta� uttarimanussadhamma� ullapati, �patti p�r�jikassa. 'Yo te vih�re vasati so bhikkhu arah�'ti bha�ati, pa�ivij�nantassa �patti thullaccayassa na pa�ivij�nantassa �patti dukka�assa. Asanta� abh�ta� uttarimanussadhamma� ullapanto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�r�j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�kamitv� asuv�� mocento kati �pattiyo �p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asuv�� mocento tisso �pattiyo �pajjati: ceteti upakkamati muccati. �pajjati sa�gh�disesassa. Ceteti upakkamati na muccati, �patti thullaccayassa. Payoge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tug�mena saddhi� k�yasa�sagga� sam�pajjanto tisso �pattiyo �pajjati: k�yane k�ya� �masati, �patti sa�gh�disesassa. K�yena k�yapa�ibaddha� �masati, �patti thullaccayassa. K�yapa�ibaddhena k�yapa�ibaddha� �mas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g�ma� du��hull�hi v�c�hi obh�sento tisso �pattiyo �pajjati: vaccamagga� pass�vamagga� �dissa va��ampi bha�ati ava��ampi bha�ati, �patti sa�gh�disesassa vaccamagga� pass�vamagga� �hapetv� adhakkhaka� ubbhaj�numa�ala� �dissa va��ampi bha�ati ava��ampi bha�ati, �patti thullaccayassa k�yapa�ibaddha� �dissa va��ampi bha�ati, ava��ampi bha�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ak�map�ricariy�ya va��a� bh�santo tisso �pattiyo �pajjati: m�tug�massa santike attak�map�ricariy�ya va��a� bh�sati, �patti sa�gh�disesassa. Pa�akassa santike attak�map�ricariy�ya va��a� bh�sati, �patti thullaccayassa. Tiracch�nagatassa santike attak�map�ricariy�ya va��a� bh�s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caritta� sam�pajjanto nisso �pattiyo �pajjati: pa�iga�h�ti v�ma�sati pacc�harati, �patti sa�gh�disesassa. Pa�iga�h�ti v�ma�sati na pacc�harati, �patti thullaccayassa. Pa�iga�h�ti na v�ma�sati na pacc�harati, �patti dukka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��cik�ya ku�i� k�r�pento tisso �pattiyo �pajjati: k�r�peti, payoge dukka�a� eka� pi�a� an�gate �patti thullaccayassa. Tasmi� pi�e �ga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hallaka� vih�ra� k�r�pento tisso �pattiyo �pajjati. K�r�peti, payoge dukka�a�. Eka� pi�a� an�gate �patti thullaccayassa. Tasmi� pi�e �ga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� am�lakena p�r�jikena dhammena anuddha�sento tisso �pattiyo �pajjati: anok�sa� k�r�petv� c�van�dhipp�yo vadeti, �patti sa�gh�disesena dukka�assa.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Upakkamitv� - pe - �pajjati" machasa�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� a��abh�giyassa adhikara�assa ki�cidesa� lesamatta� up�d�ya p�r�jikena dhammena anuddha�sento tisso �pattiyo �pajjati: anok�sa� k�r�petv� c�van�dhipp�yo vadeti. �patti sa�gh�disesena dukka�assa,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ghabhedako bhikkhu y�vatatiya� samanubh�siyam�no 1nappa�inissajjanto tisso �pattiyo �pajjati: �attiy� dukka�a�, dv�hi kammav�c�hi thullaccay�, kammav�c� 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edak�nuvattak� bhikkh� y�vatatiya� samanubh�siyam�n� nappa�inissajjanto tisso �pattiyo. �pajjati: �attiy� dukka�a�, dv�hi kammav�c�hi thullaccay�, kammav�c� 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ubbaco bhikkhu y�vatatiya� samanubh�siyam�no nappa�inissajjanto t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o. �pajjati: �attiy� dukka�a�, dv�hi kammav�c�hi thullaccay�, kammav�c� 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uladusako bhikkhu y�vatatiya� samanubh�siyam�no nappa�inissajjanto tisso �pattiyo. �pajjati: �attiy� dukka�a�, dv�hi kammav�c�hi thullaccay�, kammav�c� 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 sa�gh�dises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rekac�vara� das�ha� atikk�mento eka� �patti� �pajja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karatta� tic�varena vippavasanto eka� �patti� �pajja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�lac�vara� pa�iggahetv� m�sa� atikk�mento eka� �patti� �pajjati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�tik�ya bhikkhuniy� pur��ac�vara� dhov�pento dve �pattiyo �pajjati: dhov�peti, payoge dukka�a�, dhov�p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ik�ya bhikkhuniy� hatthato c�vara� pa�igga�hanto dve �pattiyo �pajjati: ga�h�ti, payoge dukka�a�, gah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nubh�siyam�n� - sy�, samanubh�san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aka� gahapati� v� gahapat�ni� v� c�vara� vi���pento dve �pattiyo �pajjati: vi���peti payoge dukka�a�, vi���p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�taka� gahapati� v� gahapat�ni� v� tatuttara� c�vara� vi���pento dve �pattiyo �pajjati: vi���peti payoge dukka�a�, vi���p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ubbe appav�rito a���taka� gahapatika� upasa�kamitv� civare vikappa� �pajjanto dve �pattiyo �pajjati: vikappa� �pajjati payoge dukka�a�, vikappa� �pann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bbe appav�rito a���take gahapatike upasa�kamitv� c�vare vikappa� �pajjanto dve �pattiyo �pajjati: vikappa� �pajjati payoge dukka�a�, vikappa� �pann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irekatikkhattu� codan�ya atireka chakkhattu� �h�nena c�vara� abhinipph�dento dve �pattiyo �pajjati: abhinipph�deti payogo dukka�a�, abhinipph�d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siyamissaka� satthata� k�r�pento dve �pattiyo �pajjati: k�r�peti payoge dukka�a�, k�r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ddhak��ak�na� e�akalom�na� satthata� k�r�pento dve �pattiyo �pajjati: k�r�peti payoge dukka�a�, k�r�pite nissaggiy�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iyitv� t�la� od�t�na� t�la� gocariy�na� nava� satthata� k�r�pento dve �pattiyo �pajjati: k�r�peti payoge dukka�a�, k�r�pite nissaggiya� p�cit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vassa� satthata� k�r�pento dve �pattiyo �pajjati: k�r�peti payoge dukka�a�, k�r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�diyitv� pur��asatthassa s�mant� sugatavidatthi� nava� nisidanasatthata� k�r�pento dve �pattiyo �pajjati: k�r�peti payoge dukka�a�, k�r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�akalom�ni pa�iggahetv� tiyojana� atikk�mento dve �pattiyo �pajjati: pa�hama� p�da� tiyojana� atikk�meti �patti dukka�assa, dutiya� p�da� atikk�meti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�tik�ya bhikkhuniy� e�akalom�ni dhov�pento dve �pattiyo �pajjati: dhov�peti payoge dukka�a�, dho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�piya� pa�igga�hanto dve �pattiyo �pajjati: ga�h�ti payoge dukka�a�, gah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�nappak�raka� r�piyasa�voh�ra� sam�pajjanto dve �pattiyo �pajjati: sam�pajjati payoge dukka�a�, sam�pan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�nappak�raka� kayavikkaya� sam�pajjanto dve �pattiyo �pajjati: sam�pajjati payoge dukka�a�, sam�pan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iy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irekapatta� das�ha� atikk�mento eka� �patti� �pajjati: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napa�cakhandhanena pattena a��a� nava� patta� cet�pento dve �pattiyo �pajjati: cet�peti payoge dukka�a�, cet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esajj�ni pa�iggahetv� satt�ha� atikk�mento eka� eka� �patti� �pajjati: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irekam�se sese gimh�ne vassikas��ikac�vara� pariyesanto dve �pattiyo �pajjati: pariyesati payoge dukka�a� pariyi��h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ssa s�ma� c�vara� datv� kupito anattamano acchindanto dve �pattiyo �pajjati: acchindati payoge dukka�a�, acchin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ma� sutta� vi���petv� tantav�yehi c�vara� v�y�pento dve �pattiyo �pajjati: v�y�peti payoge dukka�a�, v�y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bbe appac�rito a���takassa gahapatissa tantav�ye upasa�kamitv� civare vikappa� �pajjanto dve �pattiyo �pajjati: vikappa� �pajjati payoge dukka�a� vikappa� �pan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cekac�vara� pa�iggahetv� civarak�lasamaya� atikk�mento eka� �patti� �pajjati: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��a� civar�na� a��atara� c�vara� antaraghare nikkhipitv� atirekach�ratta� vippavasanto eka� �patti� �pajjati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�na� sa�ghika� l�bha� pari�ata� attano pari�mento dve �pattiyo �pajjati: pari�meti payoge dukka�a� pari�m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sa nissaggiy� p�citti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paj�namus�v�da� bh�santo kati �pattiyo �pajjati: sampaj�namus�v�da� bh�santo pa�ca �pattiyo �pajjati: p�piccho icch�pakato asanta� abh�ta� uttarimanussadhamma� ullapati �patti p�r�jikassa. Bhikkhu� am�lakena p�r�jikena dhammena anuddha�seti, �patti sa�gh�disesassa 'yo te vih�re vasati so bhikkhu arah�'ti bha�ati, pa�ivij�nantassa �pattithullaccayassa nappa�ij�ntassa �patti dukka�assa. Sampaj�namus�v�de p�cittiya�, sampaj�namus�v�da� bh�santo im� pa�c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masanto dve �pattiyo �pajjati: upasampanna� omasati �patti p�cittiyassa, anupasampannassa oma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esu��a� upasa�haranto dve �pattiyo �pajjati: upasampannassa pesu��a� upasa�harati �patti p�cittiyassa, anupasampannassa pesu��a� upasa�har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pasampanna� padaso dhamma� v�cento dve �pattiyo �pajjati: v�ceti payoge dukka�a�, pade pad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upasampannena uttari� dvirattatiratta� sahaseyya� kappento dve �pattiyo �pajjati: nipajjati payoge dukka�a�, nipann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tug�mena sahaseyya� kappento dve �pattiyo �pajjati: nipajjati payoge dukka�a�, nipann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tug�massa uttari� jappa�cav�c�hi dhamma� desenno dve �pattiyo �pajjati: deseti payoge dukka�a�, pade pad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upasampannassa uttarimanussadhamma� bh�ta� �rocento dve �pattiyo �pajjati: �roceti payoge dukka�a�, �roc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ssa du��hulla� �patti� anupasampannassa �rocento dve �pattiyo �pajjati: �roceti payoge dukka�a�, �roc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�havi� kha�anto dve �pattiyo �pajjati: kha�ati payoge dukka�a�, pah�re pah�r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tag�ma� p�tento dve �pattiyo �pajjati: pateti payoge dukka�a�, pah�re pa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��ena��a� pa�icaranto dve �pattiyo �pajjati: an�ropite a��av�dake a��ena��a� pa�icarati �patti dukka�assa, �ropite a��av�dake a��ena��a� pa�icar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� ujjh�pento dve �pattiyo �pajjati: ujjh�peti payoge dukka�a�, ujj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hika� ma�ca� v� pi�ha� v� bhisi� v� koccha� v� ajjhok�se sattharitv� anuddharitv� an�pucch� pakkamanto dve �pattiyo �pajjati: pa�hama� p�da� le��up�ta� atikk�meti �patti dukka�assa, dutiya� p�da� atikk�me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ghike vih�re seyya� santharitv� anuddharitv� an�pucch� pakkamanto dve �pattiyo �pajjati: pa�hama� p�da� parikkhepa� atikk�meti �patti dukka�assa, dutiya� p�da� atikk�me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ghike vih�re j�na� pubb�pagata� bhikkhu� anupakhajja seyya� kappento dve �pattiyo �pajjati: nipajjati payoge dukka�a�, nipanne �patti p�cittiy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u� kupito anattamano sa�ghik� vih�r� nikka��hento dve �pattiyo �pajjati: nikka��hati payoge dukka�a�, nikka��ha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�ghike vih�re upariveh�saku�iy� �haccap�daka� ma�ca� v� pi�ha� v� abhinis�danto dve �pattiyo �pajjati: abhinis�dati payoge dukka�a�, abhinisinn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vattipariy�ye adhi��hahitv� tatuttari� 1- adhi��hahanto dve �pattiyo �pajjati: adhi��h�ti payoge dukka�a�, adhi��h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J�na� sapp��aka� udaka� ti�a� v� mattika� v� si�canto dve �pattiyo �pajjati: si�cati payoge dukka�a�, si�c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g�m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mmato bhikkhuniyo ovadanto dve �pattiyo �pajjati: ovadati payoge dukka�a�, ovad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uttar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ha�gate suriye bhikkhuniyo ovadanto dve �pattiyo �pajjati: ovadati payoge dukka�a�, ovad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�passaya� upasa�kamitv� bhikkhuniyo ovadanto dve �pattiyo �pajjati: ovadati payoge dukka�a�, ovad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misahetu bhikkh� bhikkhuniyo ovadant�ti bha�anto dve �pattiyo �pajjati: bha�ati payoge dukka�a�, bha�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�tik�ya bhikkhuniyo c�vara� dento dve �pattiyo �pajjati: deti payoge dukka�a�, dinena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���tik�ya bhikkhuniy� c�vara� sibbanto dve �pattiyo �pajjati: sibbeti payoge dukka�a�, �rapathe �rapath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niy� saddhi� sa�vidh�ya ekaddh�namagga� pa�ipajjanto dve �pattiyo �pajjati: pa�ipajjati payoge dukka�a�, pa�ipa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niy� saddhi� sa�vidh�ya eka� n�va� abhiruhanto dve �pattiyo �pajjati: abhiruhati payoge dukka�a�, abhir��h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�na� bhikkhun�parip�cita� pi�p�ta� bhu�janto dve �pattiyo �pajjati: bhu�jiss�miti pa�iga�h�ti �patti dukka�assa. Ajjhoh�re ajjhoh�r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niy� saddhi� eko ek�ya raho nisajja� kappento dve �pattiyo �pajjati: nis�diti payoge dukka�a�, nis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�d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uttari� 1- �vasathapi�a� bhu�janto dve �pattiyo �pajjati: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�abhojana� bhu�janto dve �pattiyo �pajjati: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uttar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amparabhojana� bhu�janto dve �pattiyo �pajjati: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attipattap�re p�ve pa�iggahtvo tatuttari� pa�iga�hananto dve �pattiyo �pajjati: ga�h�ti payoge dukka�assa, g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utt�v� pav�rito anataritta� kh�dan�ya� v� bhojan�ya� v� bhu�janto dve �pattiyo �pajjati: kh�diss�mi bhu�jiss�m�ti 1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� bhutt�vi� pav�rita� anatarittena kh�dan�yena v� bhojan�yena v� abhiha��hu� pav�rento dve �pattiyo �pajjati: tassa vacanena kh�diss�mi bhu�jiss�m�ti pa�iga�h�ti �patti dukka�assa, bhoja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k�le kh�dan�ya� v� bhojan�ya� v� bhu�janto dve �pattiyo �pajjati: kh�diss�mi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nnidhik�raka� kh�dan�ya� v� bhojan�ya� v� bhu�janto dve �pattiyo �pajjati: kh�diss�mi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tabhojan�ni attano atth�ya vi���petv� bhu�janto dve �pattiyo �pajjati: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dinna� mukhadv�ra� �h�ra� �haranto dve �pattiyo �pajjati: bhu�j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e�akassa v� paribb�jakassa v� paribb�jik�ya v� sahatth� [PTS Page 040] [\q  40/]      kh�dan�ya� v� bhojan�ya� v� dento dve �pattiyo �pajjati: deti payoge dukka�a� d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� 'eh�vuso g�ma� v� nigama� v� pi�ya pavisiss�m�'ti, tassa d�petv� v� ad�petv� v� uyyojento dve �pattiyo �pajjati: uyyojeti payoge dukka�a�, uyyoj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u�jiss�m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hojane kule anupakhajja nisajja� kappento dve �pattiyo �pajjati: nis�dati payoge dukka�a�, nis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tug�mena saddhi� raho pa�icchanne �sane nisajja� kappento dve �pattiyo �pajjati: nisidati payoge dukka�a�, nis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�tug�mena saddhi� eko ek�ya raho nisajja� kappento dve �pattiyo �pajjati: nis�dati payoge dukka�a�, nisi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mantito sabhatto sam�no purebhatta� v� pacch�bhatta� v� santa� bhikkhu� an�pucch� kulesu c�ritta� 1- �pajjanno dve �pattiyo �pajjati: pa�hama� p�da� upac�ra� 2 atikk�meti �patti dukka�assa, dutiya� p�da� atikk�meti,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uttari� bhesajja� vi���pento dve �pattiyo �pajjati: vi���peti payoge dukka�a� vi��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yyutta� sena� dassan�ya gacchanto dve �pattiyo �pajjati: gacchati apatti dukka�assa, yattha �hito pas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irekatiratta� sen�ya vasanto dve �pattiyo �pajjati: vasati payoge dukka�a� vas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yyodhika� gacchanto dve �pattiyo �pajjati: gacchati �patti dukka�assa yattha �hito pass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�ak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jja� pivanto dve �pattiyo �pajjati: piviss�m�ti pa�iga�h�ti �patti dukka�assa,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� a�gulipatodakena h�sento dve �pattiyo �pajjati: h�seti payoge dukka�a�, h�site 3-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ke k��anto dve �pattiyo �pajjati: he��h� gopphake udake k��ati �patti dukka�assa, upari gopphake k��a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ebhatta� pacch�bhatta� kulesu c�rit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cc�ra� - machasa� 3. Samanubh�siyam�ne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karonto dve �pattiyo �pajjati: taroti payoge dukka�a�, ka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� bhi�s�pento dve �pattiyo �pajjati: bhi�s�peti payoge dukka�a�, bhi�s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oti� sam�dahitv� visibbento dve �pattiyo �pajjati: sam�dahati payoge dukka�a�, sam�d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renaddham�sa� nah�yanto dve �pattiyo �pajjati: nah�yati payoge dukka�a�,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iyitv� ti��a� dubba��akara�na� a��atara� dubba��akara�a� nava� c�vara� paribhunto dve �pattiyo �pajjati: paribhu�jati payoge dukka�a�, paribh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ssa v� bhikkhuniy� v� sikkham�n�ya v� s�ma�erassa v� s�ma�eriy� v� s�ma� c�vara� vikappetv� apaccuddh�raka� 1paribhu�janto dve �pattiyo �pajjati: paribhu�jati payoge dukka�a�, paribh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hikkhussa patta� v� c�vara� v� nis�dana� v� s�cighara� v� k�yabandhana� v� apanidhento dve �pattiyo �pajjati: apanidheti payoge dukka�a�, apaniddhe 2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cicca p��a� j�vit� voropento kati �pattiyo �pajjati: sa�cicca p��a� j�vit� voropento catasso �pattiyo �pajjati: anodissa op�ta� kha�ati 'yo koci papatitv� marissat�'ti �patti dukka�assa. Manusso tasmi� papatitv� marati, �patti p�r�jikassa. Yakkho v� peto v� tiracch�nagatamanussaviggaho v� tasmi� papatitv� marati, �patti thullaccayassa. Tiracch�nagato tasmi� papatitv� marati, �patti p�cittiyassa sa�cicca p��a� jivit� voropento im�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na� sapp��aka� udaka� paribhu�janto dve �pattiyo �pajjati: paribhu�jati payoge dukka�a�, paribh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�na� yath�dhamma� nihat�dhikara�a� puna kamm�ya ukko�ento dve �pattiyo �pajjati: ukko�eti payoge dukka�a�, ukko�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ccuddh�ra�a� - machasa� 2. Apanidhi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ssa j�na� du��hulla� �patti� pa�icch�dento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�na� �nav�sativassa� puggala� upasamp�dento dve �pattiyo �pajjati: upasamp�deti payoge dukka�a�, upasamp�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J�na� theyyasatthena saddhi� sa�vidh�ya ekaddh�namagga� pa�ipajjanto dve �pattiyo �pajjati: pa�ipajjati payoge dukka�a�, pa�ipanno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tug�mena saddhi� sa�vidh�na� ekaddh�namagga� pa�ipajjanto dve �pattiyo �pajjati: pa�ipajjati payoge dukka�a�, pa�ipan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pik�ya di��hiy� y�vatatiya� samanubh�siyam�no1nappa�inissajanto dve �pattiyo �pajjati: �attiy� dukka�a�, kammav�c�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J�na� tath�v�din� bhikkhun� akat�nudhammena 2- ta� di��hi� appa�inissa��hena saddhi� sambhu�janto dve �pattiyo �pajjati: sambhu�jati payoge dukka�a�, sambh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�na� tath� n�sita� sama�uddesa� upal�pento dve �pattiyo �pajjati: upal�peti payoge dukka�a�, upal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ikkh�hi sahadhammika� vuccam�no 'na t�v�ha� �vuso etasmi� sikkh�pade sikkhiss�mi, y�va na a��a� bhikkhu� viyatta� vinayadhara� pa�ipucchiss�m�'ti bha�anto dve �pattiyo �pajjati: bha�ati payoge dukka�a�, bha�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naya� viva��ento dve �pattiyo �pajjati: viva��eti payoge dukka�a�, viva��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hento dve �pattiyo �pajjati: an�ropite mohe moheti �patti dukka�assa, �ropite mohe moh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ssa kupito anattamano pah�ra� dento dve �pattiyo �pajjati: paharati payoge dukka�a�, paharite3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ubh�san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ka��nudhammena - machasa� 3. Paha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kkhussa kupito anattamano talasattika� uggiranto dve �pattiyo �pajjati: uggirati payoge dukka�a�, uggir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ikkhu� am�lakena sa�gh�disesena anuddha�sento dve �pattiyo �pajjati: anuddha�seti payoge dukka�a�, anuddha�s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ssa sa�cicca kukkucca� upadahanto dve �pattiyo �pajjati: upadati payoge dukka�a�, upad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�na� bha�anaj�t�na� kalahaj�t�na� viv�d�pann�na� upassuti� ti��hanto dve �pattiyo �pajjati: soss�m�ti gacchati �patti dukka�assa, yattha �hito su�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hammik�na� kamm�na� chanda� datv� pacch� kh�yanadhamma� �pajjanto dve �pattiyo �pajjati: kh�yati payoge dukka�a�, kh�y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ghe vinicchayakath�ya vattam�n�ya chanda� adatv� u��h�y�san� pakkamanto dve �pattiyo �pajjati: paris�ya hatthap�sa� vijahantassa �patti dukka�assa, vij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maggena sa�ghena c�vara� datv� pacch� kh�yanadhamma� �pajjanto dve �pattiyo �pajjati: kh�yati payoge dukka�a�, kh�y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J�na� sa�ghika� l�bha� pari�ata� puggalassa pari�mento dve �pattiyo �pajjati: pari�meti payoge dukka�a�, pari�m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e appa�isa�vidito ra��o antepura� pavisanto dve �pattiyo �pajjati: pa�hama� p�da� umm�ra� atikk�meti �patti dukka�assa, dutiya� p�d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ta� ugga�hanto dve �pattiyo �pajjati: ga�h�ti payoge dukka�a�, ga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ta� bhikkhu� an�pucch� vik�le g�ma� pavisanto dve �pattiyo �pajjati: pa�hama� p�da� parikkhepa� atikk�meti �patti dukka�assa, dutiya� p�d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ima� v� dantamaya� v� vis��amaya� v� s�cighara� k�r�pento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m��tikkanta� ma�ca� v� p��ha� v� k�r�pento v�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�ca� v� p��ha� v� tulonaddha� k�r�pento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m��tikkanta� nis�dana� k�r�pento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m��tikkanta� ka�upa�icch�di� k�r�pento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m��tikkanta� vassikap��ika� k�r�pento dve �pattiyo �pajjati: k�r�peti payoge dukka�a�, k�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ugatac�varappam��a� c�vara� k�r�pento kati �pattiyo �pajjati: sugatac�varappam��a� c�vara� k�r�pento dve �pattiyo �pajjati: k�r�peti payoge dukka�a�, k�r�pite �patti p�cittiyassa. Sugatac�varappam��a� c�vara� k�r�pento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vagg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navuti p�citti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tik�ya bhikkhuniy� antaraghara� pavi��h�ya hatthato kh�dan�ya� v� bhojan�ya� v� sahatth� pa�iggahetv� bhu�janto kati �pattiyo �pajjati: a���tik�ya bhikkhuniy� antaraghara� pavi��h�ya hatthato kh�dan�ya� v� bhojan�ya� v� sahatth� pa�iggahetv� bhu�janto dve �pattiyo �pajjati: bhu�jiss�miti pa�iga�h�ti �patti dukka�assa, ajjhoh�re ajjhoh�re �patti p��idesan�yassa. A���tik�ya bhikkhuniy� antaraghara� pavi��h�ya hatthato kh�dan�ya� v� bhojan�ya� v� sahatth� pa�iggahetv� bhu�janto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niy� vos�santiy� na niv�retv� bhu�janto dve �pattiyo �pajjati: bhu�jiss�m�ti pa�iga�h�ti �patti dukka�assa,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khasammatesu kulesu kh�dan�ya� v� bhojan�ya� v� sahatth� pa�iggahetv� bhu�janto dve �pattiyo �pajjati: bhu�jiss�m�ti pa�iga�h�ti �patti dukka�assa,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ra��akesu sen�sanesu pubbe appa�isa�vidita� kh�dan�ya� v� bhojan�ya� v� ajjh�r�me sahatth� pa�iggahetv� bhu�janto kati �pattiyo �pajjati: �ra��akesu sen�sanesu pubbe appa�isa�vidita� kh�dan�ya� v� bhojan�ya� v� ajjh�r�me sahatth� pa�iggahetv� bhu�janto dve �pattiyo [PTS Page 044] [\q  44/]      �pajjati: bhu�jiss�m�ti pa�iga�h�ti �patti dukka�assa, ajjhoh�re ajjhoh�re �patti p��idesan�yassa. �ra��akesu sen�sanesu pubbe appa�isa�vidita� kh�dan�ya� v� bhojan�ya� v� ajjh�r�me sahatth� pa�iggahetv� bhu�janto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��idesan�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purato v� pacchato v� olambento niv�sento kati �pattiyo �pajjati: an�dariya� pa�icca purato v� pacchato v� olambento niv�sento eka� �patti� �pajjati: dukka�a�. An�dariya� pa�icca purato v� pacchato v� olambento niv�sento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purato v� pacchato v� olambento p�rup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k�ya� vivaritv�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k�ya� vivaritv�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hattha� v� p�da� v� k�pento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hattha� v� p�da� v� k�pento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taha� taha� olokento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taha� taha� olokento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ukkhittak�ya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ukkhittak�ya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a�al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ujjagghik�ya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jjagghik�ya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ucc�sadda� mah�sadda� karonto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ucc�sadda� mah�sadda� karonto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k�yappac�laka�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k�yappac�laka�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b�huppac�laka�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b�huppac�laka�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s�sappac�laka�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s�sappac�laka�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agghik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khambhakato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khambhakato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ogu�hito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ogu�hito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ukku�ik�ya antaraghare gacc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pallatthik�ya antaraghare nis�d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asakkacca� pi�ap�ta� pa�iga�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taha� taha� olokento pi�ap�ta� pa�iga�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s�pa��eva bahu� pa�iga�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thupikata� pi�ap�ta� pa�iga�hanto eka� �patti� �pajjati: dukka�a�. Khambhaka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asakkacca� pi�ap�t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taha� taha� olokento pi�ap�t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taha� taha� omasitv� pi�ap�t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supa��eva bahu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th�pakato omadditv� pi�ap�t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s�pa� v� bya�jana� v� odanena pa�icch�d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s�pa� v� odana� v� agil�no attano atth�ya vi���petv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ujjh�nasa��� paresa� patta� olok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mahanta� kabala� karo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d�gha� �lopa� karo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an�ha�e kabale mukhadv�ra� vivar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bhu�jam�no sabba� hattha� mukhe pakkhip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sakabalena mukhena byahar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pi�ukkhep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kabal�vacched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avaga�ak�r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hatthaniddhun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sitth�vak�r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jivh�nicch�r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capucapuk�r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bal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surusuruk�r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hatthanilleh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pattanilleh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o��hanillehaka� bhu�j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s�misena hatthena p�n�yath�laka� pa�iga�ha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sasitthaka� pattadhovana� antaraghare cha��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chattap��i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da�ap��i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satthap��i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�yudhap��i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usuru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dariya� pa�icca p�duk�r��h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p�han�r��h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y�nagat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�dariya� pa�icca sayanagat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dariya� pa�icca pallatthik�ya nisinn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�dariya� pa�icca ve�hitas�s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�dariya� pa�icca ogu�hitas�s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�dariya� pa�icca cham�ya nis�ditv� �sane nisinn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�dariya� pa�icca n�ce �sane nis�ditv� ucce �sane nisinn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�dariya� pa�icca �hito nisinn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n�dariya� pa�icca pacchato gacchanto purato gacchant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�dariya� pa�icca uppathena gacchanto pathena gacchantassa dhamma� dese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�dariya� pa�icca �hito ucc�ra� v� pass�va� v� karo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n�dariya� pa�icca harite ucc�ra� v� pass�va� v� khe�a� v� karonto eka� �patti� �pajjati: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n�dariya� pa�icca udake ucc�ra� v� pass�va� v� khe�a� v� karonto kati �pattiyo �pajjati: an�dariya� pa�icca udake ucc�ra� v� pass�va� v� khe�a� v� karonto eka� �patti� �pajjati: dukka�a�. An�dariya� pa�icca udake ucc�ra� v� pass�va� v� khe�a� v� karonto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uk�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tativ�ro ni��hit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tassa �pattiyo catunna� vipatt�na� kati vipattiyo bhajanti: methuna� dhamma� pa�isevantassa �pattiyo catunna� vipatt�na� dve vipattiyo bhajanti: siy� s�lavipatti, siy� �c�ravipat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ontassa �patti catunna� vipatt�na� kati vipattiyo bhajati: an�dariya� pa�icca udake ucc�ra� v� pass�va� v� khe�a� v� karontassa �patti catunna� vipatt�na� eka� vipatti� bhajati: �c�ravip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ttiv�ro ni��hit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ahit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tassa �pattiyo sattanna� �pattikkhandh�na� kat�hi �pattikkhandhehi sa�gah�t�: methuna� dhamma� pa�isevantassa �pattiyo sattanna� �pattikkhandh�na� t�hi �pattikkhandhehi sa�gah�t�: siy� p�r�jikapattikkhandhena, siy� thullaccay�pattikkhandhena, siy� dukka��pattikkhandh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dake ucc�ra� v� pass�va� v� khe�a� v� karontassa �patti sattanna� �pattikkhandh�na� kat�hi �pattikkhandhehi sa�gah�t�: an�dariya� pa�icca udake ucc�ra� v� pass�va� v� khe�a� v� karontassa �patti sattanna� �pattikkhandh�na� ekena �pattikkhandhena sa�gag�t�: dukka��pattikkhand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hitav�ro ni��hit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u��h�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thuna� dhamma� pa�isevantassa �pattiyo channa� �patti samu��h�n�na� kat�hi samu��h�nehi samu��hahanti: methuna� dhamma� pa�isevantassa �pattiyo channa� �pattikkhandh�na� ekena samu��h�nena samu��hahanti 1- k�yato cittato ca samu��hahanti, na v�cato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dake ucc�ra� v� pass�va� v� khe�a� v� karontassa �patti channa� �pattisamu��h�na� kat�hi samu��h�nehi samu��h�ti: an�dariya� pa�icca udake ucc�ra� v� pass�va� v� khe�a� v� karontassa �patti channa� �pattisamu��h�na� ekena samu��h�nena samu��h�ti: k�yato ca cittato ca samu��h�ti: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v�ro ni��hit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hika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tassa �pattiyo catunna� adhikara�na� katama� adhikara�a�: methuna� dhamma� pa�isevantassa �pattiyo catunna� adhikara�na� �patt�dhikar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dake ucc�ra� v� pass�va� v� khe�a� v� karontassa �patti catunna� adhikara�na� katama� adhikara�a�: an�dariya� pa�icca udake ucc�ra� v� pass�va� v� khe�a� v� karontassa �patti catunna� adhikara�na�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v�ro ni��hit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��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a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tassa �pattiyo sattanna� samath�na� kat�hi samathehi sammanti: methuna� dhamma� pa�isevantassa �pattiyo sattanna� samath�na� t�hi samathehi sammanti: siy� sammukh�vinayena ca pa�i���takara�ena ca.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ontassa �patti sattanna� samath�na� kat�hi samathehi sammati: an�dariya� pa�icca udake ucc�ra� v� pass�va� v� khe�a� v� karontassa �patti sattanna� samath�na� t�hi samathehi sammati: siy� sammukh�vinayena ca,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v�ro ni��hit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2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u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thuna� dhamma� pa�isevantassa kati �pattiyo �pajjati: methuna� dhamma� pa�isevanto tisso �pattiyo �pajjati: akkhayite 1sar�re methuna� dhamma� pa�isevati, �patti p�r�jikassa. Yebhuyyena khayite 2- sar�re methuna� dhamma� pa�isevati, �patti thullaccayassa. Vattakate 3- mukhe [PTS Page 048] [\q  48/]      acchupanta� a�gaj�ta� paveseti, �patti dukka�assa. Methuna� dhamma� pa�isevanto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attiyo catunna� vipatt�na� dve vipattiyo bhajanti: siy� silavipatti� siy� �c�ravipatti� sattanna� �pattikkhandh�na� t�hi �pattikkhandhehi sa�gah�t�: siy� p�r�jik�pattikkhandhena, siy� thullaccay�pattikkhandhena, siy� dukka��pattikkhandhena. Channa� �pattisamu��h�n�na� ekena samu��h�nena samu��hahanti: k�yato ca cittato ca samu��hahanti, na v�cato catunna� adhikara�na� �patt�dhikara�a�; sattanna� samath�na� t�hi samathehi sammanti siy� sammukh�vinayena ca pa�i���takara�ena ca,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onto kati �pattiyo �pajjati: an�dariya� pa�icca udake ucc�ra� v� pass�va� v� khe�a� v� karonto eka� �patti� �pajjati: dukka�a�. An�dariya� pa�icca udake ucc�ra� v� pass�va� v� khe�a� v� karonto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�patti catunna� vipatt�na� kati vipattiyo bhajati: sattanna� �pattikkhandh�na� kat�hi �pattikkhandhehi sa�gah�t� channa� �pattisamu��h�n�na� kat�hi samu��h�nehi samu��h�ti: catunna� adhikara�na� katama� adhikara�a�: sattanna� samath�na� kat�hi samathehi sammati: s� �patti catunna� vipatt�na� eka� vipatti� bha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kh�yite - machasa� 2. Kh�yi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��akat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vipatti� sattanna� �pattikkhandh�na� ekena �pattikkhandhena sa�gah�t�, dukka��pattikkhandhena. Channa� �pattisamu��h�n�na� ekena samu��h�nena samu��h�ti: k�yato ca cittato ca samu��h�ti, na v�cato catunna� adhikara�na� �patt�dhikara�a�. Sattanna� samath�na� t�hi samathehi sammati: siy� sammukh�vinayena ca pa�i���ta 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v�ro ni��hit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��hav�ro sajjh�yan�maggena 1- lik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pa��atti kati ca vipatti sa�ga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�dhikara� samatho samucca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jjh�ya magg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thapa��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methuna� dhamma� pa�isevanapaccay� p�r�jika� kattha pa��atta�, ka� �rabbha, kismi� vatthusmi�, atthi tattha pa��atti, anupa��atti, anupannapa��atti, sabbattha pa��atti, padesapa��atti, s�dh�ra�apa��atti, as�dh�ra�apa��atti, ekato pa��atti, ubhato pa��atti, pa�canna� p�timokkhuddes�na� katthogadha�, kattha pariy�panna�, katamena uddesena uddesa� �gacchati, catunna� vipatt�na� 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tattha vinayo, ko tattha abhivinayo, ki� tattha p�timokkha�, ki� tattha adhip�timokkha�, k� vipatti, k� sampatti, k� pa�ipatti, kati atthavase pa�icca bhagavat� pa�hama� p�r�jika� pa��atta�, ke sikkhanti, ke sikkhitasikkh�, kattha �hita�, ke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ena bhagavat� j�nat� passat� arahat� samm�sambuddhena methuna� dhamma� pa�isevanapaccay� [PTS Page 049] [\q  49/]      p�r�jika� kattha pa��attanti: ves�liya� pa��atta�. Ka� �rabbh�ti: sudinna� kalandaputta� �rabbha kismi� vatthusminti: sudinno kalandaputto pur��adutisik�ya methuna� dhamma� pa�isevi. Tasmi� vatthusmi� atthi tattha pa��atti, anupa��atti, anuppannapa��atti ek� pa��atiti, dve anupa��attiyo. Anuppannapa��atti tasmi� natthi. Sabbattha pa��atti padesapa��attiti: sabbattha pa��atti. S�dh�ra�apa��atti as�dh�ra�a pa��atti: s�dh�ra�apa��ati. Ekato pa��ati ubhato pa��att�ti: ubhato pa��atti. Pa�canna� p�timokkhuddes�na� katthogadha�, kattha pariy�pannanti: nid�nogadha� nid�napariy�panna�. Katame uddesena uddesa� �gacchat�ti: dutiyena uddesena uddesa� �gacchati. Catunna� vipatt�na� katam� vipatt�ti: s�lavipatti. Sattanna� �pattikkhandh�na� katamo �pattikkhandhoti: p�r�jik�pattikkhandho. Channa� �pattisamu��h�n�na� kat�hi samu��h�nehi samu��h�t�ti: ekena samu��h�nena samu��h�ti, k�yato ca cittato ca samu��h�ti, na v�cato. Catunna� adhikara�na� katama� adhikara�anti: �patt�dhikara�a� sattanna� samath�na� kat�hi samathehi sammat�ti dv�hi samathehi sammati: sammukh�vinayona ca pa�i���takara�ena ca. Ko tattha vinayo ko tattha abhivinayoti: pa��atti vinayo, vibhatti abhivinayo. Ki� tattha p�timokkha� ki� tattha adhip�timokkhanti: pa��atti p�timokkha�, vibhatti adhip�mokkha� k� vipatt�ti: asa�varo vipatti. K� sampattiti: sa�varo sampatti. K�pa�ipattiti: na evar�pa� kariss�miti y�vaj�va� �p��ako�ika� sam�d�ya sikkhati sikkh�padesu. Kati atthavase pa�icca bhagavat� pa�hama� p�r�jika� pa��attanti: dasa atthavase pa�icca bhagavat� pa�hama� p�r�jika� pa��atta�: sa�ghasu��hut�ya, sa�ghaph�sut�ya, dumma�k�na� puggal�na� nigga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Ke sikkhant�ti: sekh� ca puthujjanakaly��ak� ca sikkhanti. Ke sikkhitasikkh�ti arahanto sikkhitasikkh�. Kattha �hitanti: sikkh� 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�gitan�mo ca roha�o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t�rakar�j�v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� pupphan�m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�g� mah�pa��� vinaya���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� tena bhagavat� - pe - adinna� �diyanapaccay� p�r�jika� kattha pa��attanti: r�jagahe pa��atta�. Ka� �rabbh�ti: dhaniya� kumbhak�raputta� �rabbha kismi� vatthusminti: dhaniyo kumbhak�raputto ra��o d�r�ni adinn�ni �diyi, tasmi� vatthusmi� ek� pa��atti, ek� anupa��atti. Channa� �pattisamu��h�n�na� t�hi samu��h�nehi samu��h�t�ti: t�h� samu��h�nehi samu��h�ti, siy� k�yato ca cittato ca samu��h�ti, na v�cato. Siy� v�cato ca cittato ca samu��h�ti na k�yato,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in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cicca manussaviggaha� j�vit� voropanapaccay� p�r�jika� kattha pa��attanti: ves�liya� pa��atta�. Ka� �rabbh�ti: sambahule bhikkh� �rabbha. Kismi� vatthusminti: sambahul� bhikkh� a��ama��a� j�vit� voropesu�, tasmi� vatthusmi� ek� pa��atti. Ek� anupa��atti channa� �pattisamu��h�n�na� t�hi samu��h�nehi samu��h�t�ti: ekena samu��h�nena samu��h�ti, k�yato ca cittato ca samu��h�ti, na v�cato. Catunna� adhikara�na� katama� adhikara�anti: �patt�dhikara�a� sattanna� samath�na� kat�hi samathehi sammat�ti dv�hi samathehi sammati: sammukh�vinayena ca pa�i���takara�ena ca. Ko tattha vinayo ko tattha abhivinayoti: pa��atti vinayo, vibhatti abhivinayo. Ki� tattha p�timokkha� ki� tattha adhip�timokkhanti: pa��atti p�timokkha�, vibhatti adhip�mokkha� k� vipatt�ti: asa�varo vipatti. K� sampattiti: sa�varo sampatti. K�pa�ipattiti: na evar�pa� kariss�miti y�vaj�va� �p��ako�ika� sam�d�ya sikkhati sikkh�padesu. Kati atthavase pa�icca bhagavat� pa�hama� p�r�jika� pa��attanti: dasa atthavase pa�icca bhagavat� pa�hama� p�r�jika� pa��atta�: sa�ghasu��hut�ya, sa�ghaph�sut�ya, dumma�kuna puggal�na� niggabh�ya, pesal�na� bhikkh�na� ph�suvih�r�ya, di��hadhammik�na� �sav�na� sa�var�ya, sampar�yik�na� �sav�na� pa�igh�t�ya, appasann�na� pas�d�ya, pasann�na� bhiyyobh�v�ya, saddhamma��hitiy�, vinay�nuggah�ya. Ke sikkhant�ti: sekh� ca puthujjanakaly��ak� ca sikkhanti. Ke sikkhitasikkh�ti arahanto sikkhitasikkh�. Kattha �hitanti: sikkh� k�mesu �h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 dh�rent�ti yesa� vattati te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�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�gitan�mo ca roha�o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t�rakar�j�v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�g� mah�pa��� vinaya���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anta� abh�ta� uttarimanussadhamma� ullapanapaccay� p�r�jika� kattha pa��attanti: ves�liya� pa��atta�. Ka� �rabbh�ti: vaggumud�tiriye bhikkh� �rabbha kismi� vatthusminti: vaggumud�tiriy� bhikkhu gihina� a��ama��assa uttarimanussadhammassa va��a� bh�si�su, tasmi� vatthusmi� ek� pa��atti, ek� anupa��atti. Channa� �pattisamu��h�n�na� t�hi samu��h�nehi samu��h�t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�r�j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ka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upakkamitv� asuc�� mocapanapaccay� sa�gh�diseso kattha pa��attanti: ka� �rabbh�ti: kismi� vatthusminti: atthi tattha pa��atti, anupa��atti, anuppannapa��atti, sabbattha pa��atti, padesapa��atti, s�dh�ra�apa��atti, as�dh�ra�apa��atti, ekato pa��atti, ubhato pa��atti, pa�canna� p�timokkhuddes�na� katthogadha�, kattha pariy�panna�, katamena uddesena uddesa� �gacchati, catunna� vipattina�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tattha vinayo, ko tattha abhivinayo, ki� tattha p�timokkha�, ki� tattha adhip�timokkha�, k� vipatti, k� sampatti, k� pa�ipatti, kati atthavase pa�icca bhagavat� pa�hama� p�r�jika� pa��atta�, ke sikkhanti, ke sikkhitasikkh�, kattha �hita�, ke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bhagavat� j�nat� passat� arahat� samm�sambuddhena upakkamitv� asuc�� mocapanapaccay� sa�gh�diseso kattha pa��attoti: s�vatthiya� pa��atto. Ka� �rabbh�ti: �yasmant�na� seyyasaka� �rabbha kismi� vatthusminti: �yasm� seyyasako upakkamitv� asuci� mocesi, tasmi� vatthusmi�. Atthi tattha pa��atti, anupa��atti, anuppannapa��atti, ek� pa��atti, ek� anupa��atti, anuppannapa��atti tasmi� natthi, sabbattha pa��atti padesapa��atti: sabbattha pa��atti, s�dh�ra�apa��atti, as�dh�ra�apa��atti, as�dh�ra�a pa��atthi, s�dh�ra�apa��atti, as�dh�ra�apa��att�ti: as�dh�ra�apa��atti, ekato pa��atti ubhato pa��atti: ekato pa��atti pa�canna� p�timokkhasuddha� katthogadha�, kattha pariy�pannanti: nid�nogadha�, nid�napariy�panna� katamena uddesena uddesa� �gacchati, tatiyena uddesa� �gacchati. Catunna� vipattina� katam� vipatt�ti: sattanna� �pattikkhandh�na� katamo �pattikkhandho, sa�gh�dises� patimokkhandho channa� �pattisamu��h�n�na� kat�hi samu��h�nehi samu��h�ti, ekena samu��hena samu��h�ti: k�yato ca cittato ca samu��h�ti, na v�cato. Catunna� adhikara�na� katama� adhikara�anti: �patt�dhikara�a� sattanna� samath�na� kat�hi samathehi sammat�ti dv�hi samathehi sammati: sammukh�vinayena ca pa�i���takara�ena ca. Ko tattha vinayo ko tattha abhivinayoti: pa��atti vinayo, vibhatti abhivinayo. Ki� tattha p�timokkha� ki� tattha adhip�timokkhanti: pa��atti p�timokkha�, vibhatti adhip�mokkha� k� vipatt�ti: asa�varo vipatti. K� sampattiti: sa�varo sampatti. K�pa�ipattiti: na evar�pa� kariss�miti y�vaj�va� �p��ako�ika� sam�d�ya sikkhati sikkh�padesu. Kati atthavase pa�icca bhagavat� pa�hama� sa�gh�disesa� pa��attanti: dasa atthavase pa�icca bhagavat� pa�hama� sa�gh�disesa� pa��atta�: sa�ghasu��hut�ya, sa�ghaph�sut�ya, dumma�k�na� puggal�na� niggah�ya, pesal�na� bhikkhuna� ph�suvih�r�ya, di��hadhammik�na� �sav�na� sa�var�ya, sampar�yik�na� �sav�na� pa�igh�t�ya, appasann�na� pas�d�ya, pasann�na� bhiyyobh�v�ya, saddhamma��hitiy�, vinay�nuggah�ya. Ke sikkhant�ti: sekh� ca puthujjanakaly��ak� ca sikkhanti. Ke sikkhitasikkh�ti arahanto sikkhitasikkh�. Kattha �hitanti: sikkh� k�mesu �hita� ke dh�rent�ti yesa� vattati te dh�renti. Kassa vacananti: bhagavato vacana� arahato samm�sambuddhassa. 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�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p�gitan�mo ca roha�o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 t�rakar�j�v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sumano medh�vi pupphan�m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�g� mah�pa��� vinaya���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�tug�mena saddhi� k�yasa�sagga� sam�pajjanapaccay� sa�gh�diseso kattha pa��attanti: s�vatthiya� pa��atta�. Ka� �rabbh�ti: �yasmanta� ud�yi �rabbha kismi� vatthusminti: �yasm� ud�yi m�tug�mena saddhi� k�yasa�sagga� sam�pajji, tasmi� vatthusmi� ek� pa��atti, channa� �pattisamu��h�n�na� ekena samu��h�nena samu��h�t�ti: k�yato ca cittato ca samu��h�ti, na v�cato.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�tug�ma� du��hull�hi v�c�hi obh�sanapaccay� sa�gh�diseso kattha pa��attanti: s�vatthiya� pa��atto. Ka� �rabbh�ti: �yasmanta� ud�yi� �rabbha kismi� vatthusminti: �yasm� ud�yi m�tug�ma� du��hull�hi v�c�hi obh�si tasmi� vatthusmi� ek� pa��atti. Channa� �pattisamu��h�n�na� t�hi samu��h�nehi samu��h�t�ti: siy� k�yato ca cittato ca samu��h�ti, na v�cato siy� v�cato ca cittato ca samu��h�ti, k�yato na v�cato. Cittato ca samu��h�ti.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tug�massa sannike attak�map�ricariy�ya va��a� bh�sana pacc� sa�gh�diseso kattha pa��attanti: s�vatthiya� pa��atto. Ka� �rabbh�ti: �yasmanta� ud�yi� �rabbha kismi� vatthusminti: �yasm� ud�yi matug�g�massa santike attak�map�ricariy�ya va��a� abh�si tasmi� vatthusmi� ek� pa��atti. 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�caritta� sam�pajjanapaccay� sa�gh�diseso kattha pa��attoti: s�vatthiya� pa��atta� ka� �rabbh�ti: �yasmanta� ud�yi� �rabbha kismi� vatthusminti: �yasm� ud�yi sa�caritta� sam�pajji, tasmi� vatthusmi� ek� pa��atti. Ek� anupa��atti. Channa� �pattisamu��h�n�na� t�hi samu��h�nehi samu��h�ti: siy� k�yato samu��h�ti, na v�cato na cittato siy� v�cato samu��h�ti, na k�yato na cittato siy� k�yato ca v�cato ca samu��h�ti, na cittato. Siy� k�yato ca cittato ca samu��h�ti, na v�cato siy� v�cato ca cittato ca samu��h�ti, na k�yato.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��cik�ya ku�i� k�r�panapacc� sa�gh�diseso kattha [PTS Page 050] [\q  50/]      pa��attoti: ��aviya� pa��atto. Ka� �rabbh�ti: ��avike bhikkh� �rabbha kismi� vatthusminti: ��avik� bhikkh� sa���cik�ya ku�iyo k�r�pesu�, tasmi� vatthusmi� ek� pa��atti. Channa� �patti samu��h�n�na� cha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hallaka� vih�raka� k�r�panapaccay� sa�gh�diseso kattha pa��attoti: kosambiya� pa��atto. Ka� �rabbh�ti: �yasmanta� channa� �rabbha kismi� vatthusminti: �yasm� channo vih�ravatthu�sodhento a��atara� cetiyarukkha� ched�pesi, tasmi� vatthusmi� ek� pa��atti. Channa� �pattisamu��h�n�na� chahi samu��h�nehi samu��h�ti: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� am�lakena p�r�jikena dhammena anuddha�sanapaccay� sa�gh�diseso kattha pa��attoti: r�jagahe pa��atto. Ka� �rabbh�ti: mettiyabhummajake bhikkhu �rabbha kismi� vatthusminti: mettiyabhummajak� bhikkhu �yasmanta� dabba� malalaputta� am�lakena p�r�jikena dhammena anuddha�sesu�, tasmi� vatthusmi� ek� pa��atti. 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� a��abh�giyassa adhikara�assa ki�cidesa� lesamatta� up�d�ya p�r�jikena dhammena anuddha�sanapaccay� sa�gh�diseso kattha pa��attoti: r�jagahe pa��atto. Ka� �rabbh�ti: mettiyabhummajake bhikkh� �rabbha kismi� vatthusminti: mettiyabhummajak� bhikkh� �yasmanta� dabba� malalaputta� a��abh�giyassa adhikara�assa ki�cidesa� lesamatt� up�d�ya p�r�jikena dhammena anuddha�sesu�, tasmi� vatthusmi� ek� pa��atti. 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ghabhedakassa bhikkhuno y�vatatiya� samanubh�san�ya nappa�inissajanapaccay� sa�gh�diseso kattha pa��attoti: r�jagahe pa��atto. Ka� �rabbh�ti: devatta� �rabbha kismi� vatthusminti: devadatto samaggassa sa�ghassa bhed�ya parakkami. Tasmi� vatthusmi� ek� pa��atti. 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edak�nuvattak�na� bhikkh�na� y�vatatiya� samanubh�san�ya nappa�inissajanapaccay� sa�gh�diseso kattha pa��attoti: r�jagahe pa��atto. Ka� �rabbh�ti: sambahule bhikkh� �rabbha kismi� vatthusminti: sambahul� bhikkh� devadattassa sa�ghabhed�ya parakkamantassa anuvattak� ahesa� vaggav�dak�, tasmi� vatthusmi� ek� pa��atti. 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ubbacassa bhikkhuno y�vatatiya� samanubh�san�ya nappa�inissajanapaccay� sa�gh�diseso kattha pa��attoti: kosambiya� pa��atto. Ka� �rabbh�ti: ayasmanta� channa� �rabbha kismi� vatthusminti: �yasm� channo bhikkh�hi sahadhammika� vuccam�no att�na� avacan�ya� ak�si, tasmi� vatthusmi� ek� pa��atti. 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uladusakassa bhikkhuno y�vatatiya� samanubh�san�ya nappa�inissajanapaccay� sa�gh�diseso kattha pa��attoti: s�vatthiya� pa��atto. Ka� �rabbh�ti: assajipunabbasuke bhikkh� �rabbha kismi� vatthusminti: assajipunabbasuk� bhikkh� sa�ghena pabb�jan�ya kammakat� bhikkh� chandag�mit� dosag�mit� mohag�mit� bhayag�mit� p�pesu�, tasmi� vatthusmi� ek� pa��atti. Channa� �pattisamu��h�n�na� ekena samu��h�nena samu��h�ti: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� tena bhagavat� j�nat� passat� arahat� samm�sambuddhena an�dariya� pa�icca udake ucc�ra� v� pass�va� v� khe�a� v� kara�a paccay� dukka�a� kattha pa��attanti: s�vatthiya� pa��atta�. Ka� �rabbh�ti: chabbaggiye bhikkh� �rabbha. Kismi� vatthusminti: chabbaggiy� bhikkh� udake ucc�rampi pass�vampi khe�ampi aka�su, tasmi� vatthusmi� ek� pa��atti, ek� anupa��atti. Channa� �patti samu��h�n�na� ekena samu��h�nena samu��h�ti: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pa��attiv�ro ni��hit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�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 ka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thuna� dhamma� pa�isevanapaccay� kati �pattiyo [PTS Page 051] [\q  51/]      �pajjati: methuna� dhamma� pa�isevanapaccay� catasso �pattiyo �pajjati: akkhayite sar�re methuna� dhamma� pa�isevati, �patti p�r�jikassa. Yebhuyyena khayite sar�re methuna� dhamma� pa�isevati, �patti thullaccayassa. Vattakate mukhe acchupanta� a�gaj�ta� paveseti, �patti dukka�assa. Jatuma��ake 1- p�cittiya�. Methuna� dhamma� pa�isevanapaccay� im�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inna� �diyanapaccay� kati �pattiyo �pajjati: adinna� �diyanapaccay� tisso �pattiyo �pajjati: pa�cam�saka� v� atirekapa�cam�saka� v� agghanaka� adinna� theyyasa�kh�ta� �diyati, �patti p�r�jikassa. Atirekam�saka� v� �napa�cam�saka� v� agghanaka� adinna� theyyasa�kh�ta� �diyati, �patti thullaccayassa. M�saka� v� �nam�saka� v� agghanaka� adinna� theyyasa�kh�ta� �diyati, �patti dukka�assa. Adinna� �diyan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cicca manussaviggaha� j�vit� voropanapaccay� kati �pattiyo �pajjati: sa�cicca manussaviggaha� j�vit� voropana paccay� tisso �pattiyo �pajjati: manussa� odissa op�ta� kha�ati papatitv� marissat�ti, �patti dukka�assa.Papatite dukkh� vedan� uppajjati, �patti thullaccayassa marati, �patti p�r�jikassa sa�cicca manussaviggaha� j�vit� voropan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santa� abh�ta� uttarimanussadhamma� ullapanapaccay� kati �pattiyo �pajjati: asanta� abh�ta� uttarimanussadhamma� ullapanapaccay� tisso �pattiyo �pajjati.P�piccho icch�pakato asanta� abh�ta� uttarimanussadhamma� ullapati, �patti p�r�jikassa. 'Yo te vih�re vasati so bhikkhu arah�'ti bha�ati, pa�ivij�nantassa �patti thullaccayassa. Nappa�ivij�nantassa �patti dukka�assa asanta� abh�ta� uttarimanussadhamma� ullapan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�r�jik�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tuma��hak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ka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kkamitv� asuc�� mocanapaccay� kati �pattiyo �pajjati: upakkamitv� asuci� mocanapaccay� tisso �pattiyo �pajjati: ceteti upakkamati muccati, �patti sa�gh�disesassa. Ceteti upakkamati na muccati, �patti thullaccayassa payoge dukka�a� upakkamitv� asuci� mocan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sa�sagga� sam�pajjanapaccay� kati �pattiyo �pajjati: k�yasa�sagga� sam�pajjanapaccay� pa�ca �pattiyo �pajjati: avassut� bhikkhun� avassutassa purisapuggalassa adhakkhaka� ubbhaj��u ma�ala� gaha�a� s�diyati �patti p�r�jikassa bhikkhu� k�yena k�ya� �masati, �patti sa�gh�disesassa k�yena k�yapa�ibaddha� �masati, apatti thullaccayassa k�yapa�ibaddhena k�yapa�ibaddha� �masati �patti dukka�assa. A�gulipatodake p�cittiya� k�yasa�sagga� sam�pajjanapaccay� im� pa�ca �pattiyo �pajj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g�ma� du��hull�hi v�c�hi obh�sanapaccay� tisso �pattiyo �pajjati: vaccamagga� pass�vamagga� �dissa va��ampi bha�ati ava��ampi bha�ati, �patti sa�gh�disesassa vaccamagga� pass�vamagga� �hapetv� adhakkhaka� ubbhaj��uma�ala� �dissa va��ampi bha�ati, ava��ampi bha�ati, �patti thullaccayassa. K�yapa�ibaddha� �dissa va��ampi bha�ati, ava��ampi bha�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ak�map�ricariy�ya va��a� bh�sanapaccay� tisso �pattiyo �pajjati: m�tug�massa santike attak�map�ricay�ya va��a� bh�sati, �patti sa�gh�disesassa pa�itassa santike attak�map�ricariy�ya va��a� bh�sati, �patti thullaccayassa. Tiracch�nagatassa santike attak�map�ricay�ya va��a� bh�s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caritta� sam�pajjanapaccay� tisso �pattiyo �pajjati: pa�iga�h�ti 1vima�sati pacc�harati, �patti sa�gh�disesassa pa�iga�h�ti vima�sati na pacc�harati, �patti thullaccayassa. Pa�iga�h�ti, na vima�sati, na pacc�hara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��cik�ya ku�i� k�r�panapaccay� tisso �pattiyo �pajjati: k�r�peti, payoge dukka�a� eka� pi�a� 2an�gate �patti thullaccayassa tasmi� pi�e �gat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hallaka� vih�ra� k�r�panapaccay� tisso �pattiyo �pajjati: k�r�peti, payoge dukka�a� eka� pi�a� an�gate �patti thullaccayassa tasmi� pi�e �gat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ikkhu� am�lakena p�r�jikena dhammena anuddha�san�paccay� tisso �pattiyo �pajjati: anok�sa� k�r�petv� c�van�dhipp�yo vadeti, �patti sa�gh�disesena dukka�assa. Ok�sa� k�r�petv� akkos�dhipp�yo vadeti, �patti omasav�d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gga�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kapi�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hikkhu� a��abh�giyassa adhikara�assa ki�cidesa� lesamatta� up�d�ya p�r�jikena dhammena anuddha�sanapanapacc� tisso �pattiyo �pajjati: anok�ya� k�r�petv� c�can�dhipp�yo vadeti, �patti sa�gh�disesena dukka�assa, ok�sa� k�r�petv� akkos�dhipp�yo vadeti, �patti omasav�d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ghabhedako bhikkh� y�vatatiya� samanubh�san�ya nappa�inissajanapaccay� tisso �pattiyo �pajjati: �attiy� dukka�a�, dv�hi kammav�c�hi thullaccay�, kammav�c�pariyos�n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edak�nuvattak� bhikkh� y�vatatiya� samanubh�san�ya nappa�inissajanapaccay� tisso �pattiyo �pajjati �attiy� dukka�a�, dv�hi kammav�c�hi thullaccay�, kamm�v�c�pariyos�n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ubbeco bhikkhu y�vatatiya� samanubh�san�ya nappa�inissajanapaccay� tisso �pattiyo �pajjati �attiy� dukka�a�, dv�hi kammav�c�hi thullaccay�, kamm�v�c�pariyos�n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uladusako bhikkh� y�vatatiya� samanubh�san�ya nappa�inissajanapaccay� tisso �pattiyo �pajjati �attiy� dukka�a�, dv�hi kammav�c�hi thullaccay�, kamm�v�c�pariyos�ne �patti sa�gh�disesass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n�dariya� pa�icca udake ucc�ra� v� pass�va� v� khe�a� [PTS Page 052] [\q  52/]      v� kara�apaccay� kati �pattiyo �pajjati: an�dariya� pa�icca udake ucc�ra� v� pass�va� v� khe�a� v� kara�apaccay� eka� �patti� �pajjati: dukka�a� an�dariya� pa�icca udake ucc�ra� v� pass�va� v� khela� v� kara�apaccay�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pattiv�ro ni��hit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i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apaccay� kati �pattiyo catunna� vipatt�na� kati vipattiyo bhajanti: methuna� dhamma� pa�isevanapaccay� �pattiyo catunna� vipatt�na� dve vipattiyo bhajanti: siy� s�la vipatti, siy� �c�ravipat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dake ucc�ra� v� pass�va� v� khe�a� v� kara�apaccay� �patti catunna� vipatt�na� kati vipattiyo bhajati an�dariya� pa�icca udake ucc�ra� v� pass�va� v� khe�a� v� kara�apaccay� �patti catunna� vipatt�na� eka� vipatti� bhajati: �c�ravipat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ttiv�ro ni��hit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�gahit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apaccay� �pattiyo sattanna� �pattikkhandh�na� kat�hi �pattikkhandhehi sa�gah�t�: methuna� dhamma� pa�isevanapaccay� �pattiyo sattanna� �pattikkhandh�na� cat�hi �pattikkhandhehi sa�gah�t�: siy� p�r�jik�pattikkhandhena, siy� thullaccay�pattikkhandhena, siy� p�cittiy�pattikkhandhena, siy� dukka��pattikkhandh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a�apaccay� �patti sattanna� apattikkhandh�na� kat�hi �pattikkhandhehi sa�gah�t� an�dariya� pa�icca udake ucc�ra� v� pass�va� v� khe�a� v� kara�apaccay� �patti sattanna� �pattikkhandh�na� ekena �pattikkhandhena sa�gah�t�: dukka��pattikkhand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itav�ro ni��hit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mu��h�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apaccay� kati �pattiyo channa� �patti samu��h�n�na� kat�hi samu��h�nehi samu��hahanti: methuna� dhamma� pa�isevanapaccay� �pattiyo channa� �pattisamu��h�n�na� ekena samu��h�nena samu��hahanti: k�yato ca cittato ca samu��hahan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dariya� pa�icca udake ucc�ra� v� pass�va� v� khe�a� v� kara�apaccay� �patti channa� �pattisamu��h�n�na� kat�hi samu��h�nehi samu��h�ti an�dariya� pa�icca udake ucc�ra� v� pass�va� v� khe�a� v� kara�apaccay� �patti channa� �pattisamu��h�n�na� ekena samu��h�nena samu��h�ti: k�yato ca cittato ca samu��h�ti, na v�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v�ro ni��hit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dhika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apaccay� �pattiyo catunna� adhikara�na� katama� adhikara�a� methuna� dhamma� pa�isevanapaccay� �pattiyo catunna� adhikara�na� �patt�dhikar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a�apaccay� �patti catunna� adhikara�na� katama� adhikara�a�: an�dariya� pa�icca udake ucc�ra� v� pass�va� v� khe�a� v� kara�apaccay� �patti catunna� adhikara�na� �patt�dhikara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v�r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ma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huna� dhamma� pa�isevanapaccay� �pattiyo sattanna� samath�na� kat�hi samathehi sammanti: methuna� dhamma� pa�isevanapaccay� �pattiyo sattanna� samath�na� t�hi samathehi sammanti: siy� sammukh� vinayena ca pa�i���takara�ena ca,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dariya� pa�icca udake ucc�ra� v� pass�va� v� khe�a� v� kara�apaccay� �patti samath�na� kat�hi samathehi sammati: an�dariya� pa�icca udake ucc�ra� v� pass�va� v� khe�a� v� kara�apaccay� �patti sattanna� samath�na� t�hi samathehi sammati: siy� sammukh�vinayena ca pa�i���ta 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v�ro ni��hit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mu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thuna� dhamma� pa�isevanapaccay� kati �pattiyo �pajjati: methuna� dhamma� pa�isevanapaccay� cattasso [PTS Page 053] [\q  53/]      �pattiyo �pajjati: akkhayite sar�re methuna� dhamma� pa�isevati, �patti p�r�jikassa. Yebhuyyena khayite sar�re methuna� dhamma� pa�isevati, �patti thullaccayassa. Vattakate mukhe acchupanta� a�gaj�ta� paveseti, �patti dukka�assa. Jatuma��ake p�cittiya�. Methuna� dhamma� pa�isevanapaccay� im�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attiyo catunna� vipatt�na� dve vipattiyo bhajanti: siy� s�lavipatti siy� �c�ravipatti. Sattanna� �pattikkhandh�na� cat�hi �pattikkhandhehi sa�gah�t�: siy� p�r�jik�pattikkhandhena, siy� thullaccay�pattikkhandhena, siy� dukka��pattikkhandhena. Channa� �pattisamu��h�n�na� ekena samu��h�nena samu��hahanti: k�yato ca cittato ca samu��hahanti, na v�cato catunna� adhikara�na� �patt�dhikara�a�; sattanna� samath�na� t�hi samathehi sammanti siy� sammukh�vinayena ca pa�i���takara�ena ca,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�dariya� pa�icca udake ucc�ra� v� pass�va� v� khe�a� v� kara�apaccay� kati �pattiyo �pajjati: an�dariya� pa�icca udake ucc�ra� v� pass�va� v� khe�a� v� kara�apaccay� eka� �patti� �pajjati: dukka�a�. An�dariya� pa�icca udake ucc�ra� v� pass�va� v� khe�a� v� kara�apaccay�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 �patti catunna� vipatt�na� kati vipattiyo bhajati: sattanna� �pattikkhandh�na� kat�hi �pattikkhandhehi sa�gah�t� channa� �pattisamu��h�n�na� kat�hi samu��h�nehi samu��h�ti: catunna� adhikara�na� katama� adhikara�a�: sattanna� samath�na� kat�hi samathehi samm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�patti catunna� vipatt�na� eka� vipatti� bhajati: �c�ravipatti� sattanna� �pattikkhandh�na� ekena �pattikkhandhena sa�gah�t�, dukka��pattikkhandhena. Channa� �pattisamu��h�n�na� ekena samu��h�nena samu��h�ti: k�yato ca cittato ca samu��h�ti, na v�cato catunna� adhikara�na� �patt�dhikara�a�. Sattanna� samath�na� t�hi samathehi sammati: siy� sammukh�vinayena ca pa�i���ta 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v�ro ni��hit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paccayav�r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bha�ge so�asa mah�v�r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o ca mah�vibha�go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 vibha�ga mah�v�ro ni��hi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tthapa��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bhikkhun�na� pa�cama� p�r�jika� kattha pa��atta�, ka� �rabbha, kismi� vatthusmi�, atthi tattha pa��atti, anupa��atti, anuppannapa��atti, sabbattha pa��atti, padesapa��atti, s�dh�ra�apa��atti, as�dh�ra�apa��atti, ekato pa��atti, ubhato pa��atti, catunna� p�timokkhuddes�na� katthogadha�, kattha pariy�panna�, katamena uddesena uddesa� �gacchati, catunna� vipatt�na� katam� vipatti. Sattanna� �pattikkhandh�na� katamo �pattikkhandho, channa� �pattisamu��h�n�na� kat�hi samu��h�nehi samu��h�ti, catunna� adhikara�na� katama� adhikara�a�, sattanna� samath�na� kat�hi samathehi sammati. Ko kattha vinayo, ko tattha abhivinayo, ki� tattha p�timokkha�, ki� tattha adhip�timokkha�, k� vipatti, k� sampatti, k� pa�ipatti, kati atthavase pa�icca bhagavat� bhikkhun�na� pa�cama� p�r�jika� pa��atta�, k� sikkhanti, k� sikkhitasikkh�, kattha �hita�, k� dh�renti, kassa vacana�,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bhagavat� j�nat� passat� arahat� samm�sambuddhena bhikkhun�na� pa�cama� p�r�jika� kattha pa��attanti: s�vatthi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sundar�nanda� bhikkhuni� �rabb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sundar�nand� bhikkhun� avassut� avassutassa purisapuggalassa k�yasa�sagga� s�diy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i ek� pa��atti, anupa��anti 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�ti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i: as�dh�ra�ap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ti ubhato pa��att�ti: ek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dutiyena uddesena uddes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�na� katam� vipatt�ti: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p�r�jik�pa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a� �pattisamu��h�n�na� kat�hi samu��h�nehi samu��h�t�ti: ekena samu��h�nena samu��h�ti, k�yato ca cittato ca samu��h�ti,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nna� adhikara�na� katama� adhikara�anti: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�hi samathehi sammat�ti dv�hi samathehi sammati: sammukh�vinayena ca pa�i���ta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ttha vinayo ko tattha abhivinayoti: pa��atti vinayo, vibhatti abhi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tattha p�timokkha� ki� tattha adhip�timokkhanti: pa��atti p�timokkha�, vibhatti adhip�mo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vipatt�ti: asa�varo 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ampatt�ti: sa�varo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pa�ipatt�ti: na evar�pa� kariss�m�ti"ti y�vaj�va� �p��ako�ika� sam�d�ya sikkhati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atthavase pa�icca bhagavat� bhikkhun�na� pa�cama� p�r�jika� pa��attanti: dasa atthavase pa�icca bhagavat� bhikkhun�na� pa�cama� p�r�jika� pa��atta�: sa�ghasu��hut�ya, sa�ghaph�sut�ya, dumma�kun�na� 1- bhikkhun�na� niggah�ya, pesal�na� bhikkhun�na� ph�suvih�r�ya, di��hadhammik�na� �sav�na� sa�var�ya, sampar�yik�na� �sav�na� pa�igh�t�ya, appasann�na� pas�d�ya, pasann�na� bhiyyobh�v�ya, saddhamma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ikkhant�ti: sekkh� ca puthujjanakaly��ik� ca si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sikkhitasikkh�ti arahant� sikkhita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�hitanti: sikkh�k�mesu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h�rent�ti y�sa� vattanti, t� dh�r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cananti: bhagavato vacana�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bhatanti: parampar�b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mma�ku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mbalo tat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�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s�dhu 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�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� pupphan�mo 1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� tena bhagavat� j�nat� passat� arahat� samm�sambuddhena bhikkhun�na� cha��ha� p�r�jika� kattha pa��attanti: s�vatthiya� pa��atta�. Ka� �rabbh�ti: thullananda� bhikkhuni� �rabbha kismi� vatthusminti: thullanand� bhikkhun� j�na� j�r�jika� dhamma� ajjh�panna� bhikkhuni� nevattan� pa�icodesi, na ga�assa �rocesi, tasmi� vatthusmi�. Ek� pa��atti channa� �pattisamu��h�n�na� ekena samu��h�nena samu��h�ti: k�yato ca v�cato.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�na� sattama� p�r�jika� kattha pa��attanti: s�vatthiya� pa��atta�. Ka� �rabbh�ti: thullananda� bhikkhuni� �rabbha kismi� vatthusminti: thullanand� bhikkhun� samaggena sa�ghena ukkhitta� ari��ha� bhikkhu� gaddhab�dhipubba� anuvatti, tasmi� vatthusmi�. Ek� pa��atti channa� �pattisamu��h�n�na� ekena samu��h�nena samu��h�t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ussan�m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ussan�m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�ladevo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hikkhun�na� a��hama� p�r�jika� kattha pa��attanti: s�vatthiya� pa��atta�. Ka� �rabbh�ti: chabbaggiy� bhikkhuniyo �rabbha kismi� vatthusminti: chabbaggiy� bhikkhuniyo a��hama� vatthu� parip�resu�. Tasmi� vatthusmi�.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p�r�j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�dinnad�na�ca manusasaviggahut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a�sagga� ch�deti ukkhitt� a��havatthuk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pesi mah�v�ro chejjavatthu asa�s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ussayav�dik�ya bhikkhuniy� a��a� karontiy� sa�gh�diseso kattha pa��atto - pe - ken�bhatt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na bhagavat� j�nat� passat� arahat� samm�sambuddhena ussayav�dik�ya bhikkhuniy� a��a� karontiy� sa�gh�diseso kattha pa��attoti: s�vatthiya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�rabbh�ti: thullananda� bhikkhun�� �rabb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atthusminti: thullanand� bhikkhuni ussayav�dik� vihari, tasmi� vatthu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tattha pa��atti, anupa��atti, anuppannapa��atti ek� pa��atti, anupa��anti anuppannapa��atti tasmi�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padesapa��att�ti: sabbattha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as�dh�ra�a pa��att�ti: as�dh�ra�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ti ubhato pa��att�ti: ek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p�timokkhuddes�na� katthogadha�, kattha pariy�pannanti: nid�nogadha� nid�napariy�p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uddesena uddesa� �gacchat�ti: tatiyena uddesena uddesa� �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vipatt�na� katam� vipatt�ti: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�pattikkhandh�na� katamo �pattikkhandhoti: sa�gh�dises�patti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� �pattisamu��h�n�na� kat�hi samu��h�nehi samu��h�t�ti: dv�hi samu��h�nehi samu��h�ti, siy� k�yato ca v�cato ca samu��h�ti, na cittato siy� k�yato ca [PTS Page 056] [\q  56/]      v�cato ca cittato ca samu��h�ti, - pe - ken�bhatanti: parampar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i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sumano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��an�go gajo v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s�dhu 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i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i pupphan�mo 1-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i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i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i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�bhay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i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medh�vi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u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i� vu��h�pentiy� sa�gh�diseso kattha pa��attoti: s�vatthiya� pa��atto. Ka� �rabbh�ti: thullananda� bhikkhuni� �rabbha kismi� vatthusminti: thullanand� bhikkhun� cori� vu��h�pesi, tasmi� vatthusmi�. Ek� pa��atti channa� �pattisamu��h�n�na� dv�hi samu��h�nehi samu��h�ti: siy� v�cato ca cittato ca samu��h�ti, na k�yato siy� k�yato ca v�cato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k�ya g�mantara� gacchantiy� sa�gh�disoso kattha pa��attanti: s�vatthiya� pa��atta� ka� �rabbh�ti: a��atara� bhikkhuni� �rabbha kismi� vatthusminti: a��atar� bhikkhun� ek�va g�mantara� gacchi, tasmi� vatthusmi�. Ek� pa��atti tisso anupa��attiyo channa� �pattisamu��h�n�na� ekena samu��h�nena samu��h�t�ti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aggena sa�ghena ukkhitta� bhikkhuni� dhammena vinayena satthu s�sanena anapaloketv� k�rakasa�gha� ana���ya ga�assa chanda� os�rentiy� sa�gh�diseso kattha pa��attoti: s�vatthiya� pa��atto. Ka� �rabbh�ti: thullananda� bhikkhuni� �rabbha kismi� vatthusminti: thullanand� bhikkhun� samaggena sa�ghena ukkhitta� bhikkhuni� dhammena vinayena satthus�sanena anapaloketv� k�rakasa�gha� ana���ya ga�assa chanda� os�resi, tasmi� vatthusmi�.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vassut�ya bhikkhuniy� avassutassa purisapuggalassa hatthato kh�dan�ya� v� bhojan�ya� v� sahatth� pa�iggahetv� bhu�jantiy� sa�gh�diseso kattha pa��attoti: s�vatthiya� pa��atto. Ka� �rabbh�ti: sundarinanda� bhikkhuni� �rabbha kismi� vatthusminti: sundarinand� bhikkhun� avassutassa purisapuggalassa hatto �misa� pa�iggahesi, tasmi� vatthusmi�. Ek� pa��atti channa� �pattisamu��h�n�na� ekena samu��h�nena samu��h�ti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Ki� te ayye, eso purisapuggalo karissati avassuto v� anavassuto v�, yato tva� anavassut�, i�ghayye, ya� te eso purisapuggalo deti kh�dan�ya� v� bhojan�ya� v�, ta� tva� sahatth� pa�iggahetv� kh�da v�, bhu�jav�"ti. Uyyojentiy� sa�ghadiseso kattha pa��attoti: s�vatthiya� pa��atto. Ka� �rabbh�ti: a��atara� bhikkhuni� �rabbha kismi� vatthusminti: a��atar� bhikkhun� "ki� te ayye, eso purisapuggalo karissati avassuto v� anavassuto v�, yato tva� anavassut�, i�ghayye, ya� te eso purisapuggalo deti kh�dan�ya� v� bhojan�ya� v�, ta� tva� sahatth� pa�iggahetv� kh�da v�, bhu�jav�"ti. Uyyojesi tasmi� vatthusmi� ek� pa��atti channa� �patti 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upit�ya anattaman�ya bhikkhuniy� y�vatatiya� samanubh�san�ya [PTS Page 057] [\q  57/]      nappa�inissajantiy� 1 sa�gh�diseso kattha pa��attoti: s�vatthiya� pa��atto. Ka� �rabbh�ti: ca�ak��i� bhikkhuni� �rabbha kismi� vatthusminti: ca�ak��i bhikkhun� kupit� anattaman� eva� avaca "buddha� pacc�cikkh�mi, dhamma� pacc�cikkh�mi, sa�gha� pacc�cikkh�mi, sikkha� pacc�cikkh�mi"ti, tasmi� vatthusmi� ek� pa��atti channa� �patti 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ismicideva adhikara�e pacc�kat�ya bhikkhuniy� y�vatatiya� samanubh�san�ya nappa�inissajantiy� 1 sa�gh�diseso kattha pa��attoti: s�vatthiya� pa��atto. Ka� �rabbh�ti: ca�ak��i� bhikkhuni� �rabbha kismi� vatthusminti: ca�ak�´ bhikkhun� kismicideva adhikara�e pacc�kat� kupit� anattaman� eva� avaca "chandag�mi niyo ca bhikkhuniyo dosag�miniyo ca bhikkhuniyo mohag�miniyo ca bhikkhuniyo bhayag�miniyo ca bhikkhuniyo"t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�sa��h�na� bhikkhun�na� y�vatatiya� samanubh�san�ya nappa�inissant�na� sa�gh�diseso kattha pa��attoti: s�vatthiya� pa��atto. Ka� �rabbh�ti: sambahul� bhikkhuniyo �rabbha kismi� vatthusminti: sambahul� bhikkhun�yo sa�sa��h� vihari�su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pa�inissajjant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Sa�sa��h�va ayye tumhe viharatha. M� tumhe n�n�viharath�"ti 1uyyojentiy� y�vatatiya� samanubh�san�ya nappa�inissajantiy� sa�gh�diseso kattha pa��attoti: s�vatthiya� pa��atto. Ka� �rabbh�ti: thullananda� bhikkhuni� �rabbha kismi� vatthusminti: thullanand� bhikkhun� "sa�sa��h�va ayye tumhe viharatha, m� tumhe n�n� viharath�"ti uyyojesi, tasmi� vatthusmi� ek� pa��atti channa� �pattisamu��h�n�na� ekena samu��h�nena samu��h�ti;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sa�gh�dises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ya cori g�mantara� 2- ukkhitta� kh�d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 kupit� kismici 3- sa�sa��h� ��yate da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tena bhagavat� j�nat� passat� arahat� samm�sambuddhena pattasannicaya� karontiy� nisasaggiya� p�cittiya� kattha pa��attanti s�vatthiya� pa��atta�. Ka� �rabbh�ti: chabbaggiy� bhikkhuniyo �rabbha. Kismi� vatthusminti: chabbaggiy� bhikkhuniyo pattasannicaya� aka�su, tasmi� vatthusmi� ek� pa��atti. Channa� �pattisamu��h�n�na� dvih� samu��h�nehi samu��h�ti,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k�lac�vara� k�lac�vara� adhi��hahitv� bh�j�pentiy� nissaggiya� p�cittiya� kattha pa��attanti s�vatthiya� pa��atta�. Ka� �rabbh�ti: thullananda� bhikkhuni� �rabbha kismi� vatthusminti: thullannad� [PTS Page 058] [\q  58/]      bhikkhun� ak�lac�vara� k�lac�varanti adhi��hahitv� bh�j�pesi, tasmi� vatthusmi� ek� pa��atti. Channa� �pattisamu��h�n�na� tih�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ikkhuniy� saddhi� c�vara� parivattetv� acchindantiy� nissaggiya� p�cittiya� kattha pa��attanti s�vatthiya� pa��atta�. Ka� �rabbh�ti: thullananda� bhikkhuni� �rabbha kismi� vatthusminti: thullannad� bhikkhun� bhikkhuniy� saddhi� c�vara� parivattetv� acchindi, tasmi� vatthusmi� ek� pa��atti. Channa� �pattisamu��h�n�na� tih� samu��h�nehi samu��h�ti,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haritth�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�man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smi�ci - ma. Cha, 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a� vi���petv� a��a� vi���pentiy� nissaggiya� p�cittiya� kattha pa��attanti s�vatthiya� pa��atta�. Ka� �rabbh�ti: thullananda� bhikkhuni� �rabbha kismi� vatthusminti: thullannad� bhikkhun� a��a� vi���petv� a��a� vi���pesi, tasmi� vatthusmi� ek� pa��atti channa� �pattisamu��h�n�na� chahi samu��h�nehi samu��h�ti,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a� cet�petv� a��a� cet�pentiy� nissaggiya� p�cittiya� kattha pa��attanti s�vatthiya� pa��atta�. Ka� �rabbh�ti: thullananda� bhikkhuni� �rabbha. Kismi� vatthusminti: thullannad� bhikkhun� a��a� cet�petv� a��a� cet�pesi, tasmi� vatthusmi� ek� pa��atti channa� �pattisamu��h�n�na� chahi samu��h�nehi samu��h�ti,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adatthikena parikkh�rena a��uddisikena sa�ghikena a��a� cet�pentiy� nissaggiya� p�cittiya� kattha pa��attanti s�vatthiya� pa��atta�. Ka� �rabbh�ti: sambahul� bhikkhuniyo �rabbha. Kismi� vatthusminti: sambahul� bhikkhuniyo a��adatthikena parikkh�rena a��uddisikena sa�ghikena a��a� cet�pesu� tasmi� vatthusmi� ek� pa��atti channa� �pattisamu��h�n�na� chahi samu��h�nehi samu��h�ti,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��adatthikena parikkh�rena a��uddisikena sa�ghikena sa���cikena a��a� cet�pentiy� nissaggiya� p�cittiya� kattha pa��attanti s�vatthiya� pa��atta�. Ka� �rabbh�ti: sambahul� bhikkhuniyo �rabbha kismi� vatthusminti: sambahul� bhikkhuniyo a��adatthikena parikkh�rena a��uddisikena sa�ghikena sa���cikena a��a� cet�pesu�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��adatthikena parikkh�rena a��uddisikena mah�janikena a��a� cet�pentiy� nissaggiya� p�cittiya� kattha pa��attanti s�vatthiya� pa��atta�. Ka� �rabbh�ti: sambahul� bhikkhuniyo �rabbha kismi� vatthusminti: sambahul� bhikkhuniyo a��adatthikena parikkh�rena a��uddisikena mah�janikena a��a� cet�pesu�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��adatthikena parikkh�rena a��uddisikena mah�janikena sa���cikena a��a� cet�pentiy� nissaggiya� p�cittiya� kattha pa��attanti s�vatthiya� pa��atta�. Ka� �rabbh�ti sambahul� bhikkhuniyo �rabbha kismi� vatthusminti: sambahul� bhikkhuniyo a��adatthikena parikkh�rena a��uddisikena mah�janikena sa���cikena a��a� cet�pesu�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��adatthikena parikkh�rena a��uddisikena puggalikena sa���cikena a��a� cet�pentiy� nissaggiya� p�cittiya� kattha pa��attanti s�vatthiya� pa��atta�. Ka� �rabbh�ti thullananda� bhikkhuni� �rabbha kismi� vatthusminti: thullanand� bhikkhun� a��adatthikena parikkh�rena a��uddisikena puggalikena sa���cikena a��a� cet�pesu�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irekacatukka�saparama� garup�pura�a� cet�pentiy� nissaggiya� p�cittiya� kattha pa��attanti s�vatthiya� pa��atta�. Ka� �rabbh�ti thullananda� bhikkhuni� �rabbha kismi� vatthusminti: thullanand� bhikkhun� r�j�na� kambala� vi���pesi,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irekaa��hateyyaka�saparama� lahup�pura�a� [PTS Page 059] [\q  59/]      cet�pentiy� nissaggiya� p�cittiya� kattha pa��attanti s�vatthiya� pa��atta�. Ka� �rabbh�ti thullananda� bhikkhuni� �rabbha kismi� vatthusminti: thullanand� bhikkhun� r�j�na� khoma� vi���pesi, tasmi� vatthusmi� ek� pa��atti channa� �patti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 nissaggiy� p�citti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 ak�la� k�la�ca parivatte ca vi��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�petv� a��adatthi sa�ghika�ca mah�jan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cik� puggalik� catukka�sa��hateyy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� tena bhagavat� j�nat� passat� arahat� samm�sambuddhena lasu�a� kh�dantiy� p�cittiya� kattha pa��attanti s�vatthiya� pa��atta�. Ka� �rabbh�ti: thullananda� bhikkhuni� �rabbha. Kismi� vatthusminti: thullananda� bhikkhun� na matta� j�nitv� bahu� lasu�a� har�pesi, tasmi� vatthusmi� ek� pa��atti. Channa� �pattisamu��h�n�na� dvih� samu��h�nehi samu��h�ti,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b�dhe loma� sa�har�pentiy� p�cittiya� kattha pa��attanti s�vatthiya� pa��atta�. Ka� �rabbh�ti: chabbaggiy� bhikkhuniyo �rabbha. Kismi� vatthusminti: chabbaggiy� bhikkhuniyo samb�dhe loma� sa�har�pesu�, tasmi� vatthusmi� ek� pa��atti. Channa� �pattisamu��h�n�na� catu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lagh�take p�cittiya� kattha pa��attanti s�vatthiya� pa��atta�. Ka� �rabbh�ti: dve bhikkhuniyo �rabbha. Kismi� vatthusminti: dve bhikkhuniyo talagh�taka� aka�su, tasmi� vatthusmi� ek� pa��atti. Channa� �pattisamu��h�n�na� ekena samu��h�nena samu��h�ti,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atuma��ake p�cittiya� kattha pa��attanti s�vatthiya� pa��atta�. Ka� �rabbh�ti: a��atara� bhikkhuni� �rabbha. Kismi� vatthusminti: a��atar� bhikkhun� jatuma��aka� �diyi, tasmi� vatthusmi� ek� pa��atti. Channa� �pattisamu��h�n�na� ekena samu��h�nena samu��h�ti,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irekadva�gulapabbaparama� udakasuddhika� �diyantiy� p�cittiya� kattha pa��attanti sakkesu pa��atta�. Ka� �rabbh�ti: a��atara� bhikkhuni� �rabbha. Kismi� vatthusminti: a��atar� bhikkhun� atigambh�ra� udakasuddhika� adiyi, tasmi� vatthusmi� ek� pa��atti. Channa� �pattisamu��h�n�na� ekena samu��h�nena samu��h�ti,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ssa bhu�jantassa p�n�yena v� vidh�panena va upati��hantiy� p�cittiya� kattha pa��attanti s�vatthiya� pa��atta�. Ka� �rabbh�ti: a��atara� bhikkhuni� �rabbha. Kismi� vatthusminti: a��atar� bhikkhun� bhikkhussa bhu�jantassa p�n�yena ca vidh�panena ca upati��hi, tasmi� vatthusmi� ek� pa��atti. Channa� �pattisamu��h�n�na� dvih�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makadha��a� vi���petv� bhu�jantiy� p�cittiya� kattha pa��attanti s�vatthiya� pa��atta�. Ka� �rabbh�ti: sambahul� bhikkhuniyo �rabbha. Kismi� vatthusminti: sambahul� bhikkhuniyo �makadha��a� vi���petv� bhu�ji�su, tasmi� vatthusmi� ek� pa��atti. 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cc�ra� v� pass�va� v� sa�k�ra� v� vigh�sa� v� 2tiroku��e v� tirop�k�re v� cha��entiy� p�cittiya� kattha pa��attanti s�vatthiya� pa��atta�. Ka� �rabbh�ti: a��atara� bhikkhuni� �rabbha. Kismi� vatthusminti: a��atar� bhikkhun� ucc�ra� tiroku��e tirop�k�re cha��esi 1- tasmi� vatthusmi� ek� pa��atti. Channa� �patti 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roku��e cha��es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cc�ra� v� pass�va� v� sa�k�ra� v� vigh�sa� v� 1harite cha��entiy� p�cittiya� kattha pa��attanti s�vatthiya� pa��atta�. Ka� �rabbh�ti: sambahul� bhikkhuniyo �rabbha. Kismi� vatthusminti: sambahul� bhikkhuniyo ucc�rampi pass�vampi sa�k�rampi vigh�sampi harite cha��esu, tasmi� vatthusmi� ek� pa��atti. Channa� �patti samu��h�n�na� chahi samu��h�nehi samu��h�ti,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cca� v� g�ta� v� v�dita� v� dassan�ya gacchantiy� p�cittiya� kattha pa��attanti r�jagahe pa��atta�. Ka� �rabbh�ti: chabbaggiy� bhikkhuniyo �rabbha. Kismi� vatthusminti: chabbaggiy� bhikkhuniyo naccampi g�tampi v�ditampi dassan�ya agama�su, tasmi� vatthusmi� ek� pa��atti. Channa� �pattisamu��h�n�na� dv�hi samu��h�nehi samu��h�ti,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tandhak�re appad�pe purisena saddhi� ekenek�ya santi��hantiy� p�cittiya� kattha pa��attanti s�vatthiya� pa��atta�. Ka� �rabbh�ti: a��atara� bhikkhuni� �rabbha. Kismi� vatthusminti: a��atar� bhikkhun� rattandhak�re appad�pe purisena saddhi� ekenek� santi��hi, tasmi� vatthusmi� ek� pa��atti. Channa� �pattisamu��h�n�na� dv�hi samu��h�nehi samu��h�ti, theyyasatth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icchanne ok�se purisena saddhi� ekenek�ya santi��hantiy� p�cittiya� kattha pa��attanti s�vatthiya� pa��atta�. Ka� �rabbh�ti: a��atara� bhikkhuni� �rabbha. Kismi� vatthusminti: a��atar� bhikkhun� pa�icchanne ok�se purisena saddhi� ekenek� santi��hi, tasmi� vatthusmi� ek� pa��atti. Channa� �pattisamu��h�n�na� dv�hi samu��h�nehi samu��h�ti theyyasatth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ok�se purisena saddhi� ekenek�ya santi��hantiy� p�cittiya� kattha pa��attanti s�vatthiya� pa��atta�. Ka� �rabbh�ti: a��atara� bhikkhuni� �rabbha. Kismi� vatthusminti: a��atar� bhikkhun� ajjhok�se purisena saddhi� ekenek� santi��hi, tasmi� vatthusmi� ek� pa��atti. Channa� �pattisamu��h�n�na� dv�hi samu��h�nehi samu��h�ti theyyasatthak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thiy� 2- v� byuhe v� si�gh��ake v� purisena saddhi� ekenek�ya santi��hantiy� p�cittiya� kattha pa��attanti s�vatthiya� pa��atta�. Ka� �rabbh�ti: thullananda� bhikkhuni� �rabbha. Kismi� vatthusminti: thullanand� bhikkhun� rathiy�pi byuhepi si�gh��akepi purisena saddhi� ekenek� santi��hi, tasmi� vatthusmi� ek� pa��atti. Channa� �pattisamu��h�n�na� dv�hi samu��h�nehi samu��h�ti theyyasatth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cc�rampi pass�vampi sa�k�rampi vigh�sampi (iti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thik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rebhatta� kul�ni upa�kamitv� �sane nis�ditv� s�mike an�pucch� pakkamantiy� p�cittiya� kattha pa��attanti s�vatthiya� [PTS Page 061] [\q  61/]      pa��atta�. Ka� �rabbh�ti: a��atara� bhikkhuni� �rabbha. Kismi� vatthusminti: a��atar� bhikkhun� purebhatta� kul�ni upasa�kamitv� �sane nis�ditv� s�mike an�pucch� pakkami, tasmi� vatthusmi� ek� pa��atti.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ch�bhatta� kul�ni upa�kamitv� s�mike an�pucch� �sane nis�dantiy� p�cittiya� kattha pa��attanti s�vatthiya� pa��atta�. Ka� �rabbh�ti: thullananda� bhikkhuni� �rabbha. Kismi� vatthusminti: thullanand� bhikkhun� pacch�bhatta� kul�ni upasa�kamitv� s�mike an�pucch� �sane nis�di, tasmi� vatthusmi� ek� pa��atti.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k�le kul�ni upa�kamitv� s�mike an�pucch� seyya� sattharitv� v� satthar�petv� abhinis�dantiy� p�cittiya� kattha pa��attanti s�vatthiya� pa��atta�. Ka� �rabbh�ti: sambahul� bhikkhuniyo �rabbha. Kismi� vatthusminti: sambahul� bhikkhuniyo vik�le kul�ni upasa�kamitv� s�mike an�pucch� seyya� sattharitv� abhinis�di�su, tasmi� vatthusmi� ek� pa��atti.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ggahitena dupadh�ritena para� ujjh�pentiy� p�cittiya� kattha pa��attanti s�vatthiya� pa��atta�. Ka� �rabbh�ti: a��atara� bhikkhuni� �rabbha. Kismi� vatthusminti: a��atar� bhikkhun� duggahitena dupadh�ritena para� ujjh�pesi, tasmi� vatthusmi� ek� pa��atti.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t�na� v� para� v� nirayena v� brahmacariyena v� abhisapantiy� p�cittiya� kattha pa��attanti s�vatthiya� pa��atta�. Ka� �rabbh�ti: ca�ak��i� bhikkhuni� �rabbha. Kismi� vatthusminti: ca�ak�´ bhikkhun� att�nampi parampi nirayenapi brahmacariyenapi abhisapi, tasmi� vatthusmi� ek� pa��atti. Channa� �pattisamu��h�n�na� t�hi samu��h�nehi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t�na� vadhitv� vadhitv� vadhitv� rodantiy� p�cittiya� kattha pa��attanti s�vatthiya� pa��atta�. Ka� �rabbh�ti: ca�ak��i� bhikkhuni� �rabbha. Kismi� vatthusminti: ca�ak�´ bhikkhun� att�na� vadhitv� vadhitv� rodi, tasmi� vatthusmi� ek� pa��atti.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ndhak�r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gg�ya nah�yantiy� p�cittiya� kattha pa��attanti s�vatthiya� pa��atta�. Ka� �rabbh�ti: sambahul� bhikkhuniyo �rabbha. Kismi� vatthusminti: sambahul� bhikkhuniyo nagg� nah�yi�su, tasmi� vatthusmi� ek� pa��atti.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m��tikkanta� udakas��ika� k�r�pentiy� p�cittiya� kattha pa��attanti s�vatthiya� pa��atta�. Ka� �rabbh�ti: chabbaggiy� bhikkhuniyo �rabbha. Kismi� vatthusminti: chabbaggiy� bhikkhuniyo appam��ik�yo udakas��ik�yo k�resu�, tasmi� vatthusmi� ek� pa��atti 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iy� c�vara� visibbetv� v� visibb�petv� v� neva sibbentiy� na sibb�pan�ya ussukka� k�rentiy� p�cittiya� kattha pa��attanti s�vatthiya� pa��atta�. Ka� �rabbh�ti: thullananda� bhikkhuni� �rabbha. Kismi� vatthusminti: thullanand� bhikkhun� bhikkhuniy� c�vara� visibb�petv� neva sibbesi, na sibb�pan�ya ussukka� �k�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�hika� sa�gh��iv�ra� atikk�mentiy� p�cittiya� kattha pa��attanti s�vatthiya� pa��atta�. Ka� �rabbh�ti: sambahul� bhikkhuniyo �rabbha. Kismi� vatthusminti: sambahul� bhikkhuniyo bhikkhun�na� hatthe c�vara� nikkhipitv� sattaruttarena janapadac�rika� pakkami�su, tasmi� vatthusmi� ek� pa��atti channa� �pattisamu��h�n�na� di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�varasa�kaman�ya� dh�rentiy� p�cittiya� kattha pa��attanti s�vatthiya� pa��atta�. Ka� �rabbh�ti: a��atara� bhikkhuni� �rabbha. Kismi� vatthusminti: a��atar� bhikkhun� a��atar�ya bhikkhuniy� c�vara� an�pucch� p�rupi, tasmi� vatthusmi� ek� pa��atti channa� �pattisamu��h�n�na� di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�assa c�varal�bha� antar�ya� karontiy� p�cittiya� kattha pa��attanti s�vatthiya� pa��atta�. Ka� �rabbh�ti: thullananda� bhikkhuni� �rabbha. Kismi� vatthusminti: thullanand� bhikkhun� ga�assa c�varal�bha� annar�ya� ak�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hammika� c�varavibha�ga� pa�ib�hantiy� p�cittiya� kattha pa��attanti s�vatthiya� pa��atta� ka� �rabbh�ti: thullananda� bhikkhuni� �rabbha. Kismi� vatthusminti: thullanand� bhikkhun� dhammika� c�varavibha�ga� pa�ib�h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g�rikassa v� paribb�jakassa v� paribb�jik�ya v� sama�ac�vara� dentiy� p�cittiya� kattha pa��attanti s�vatthiya� pa��atta� ka� �rabbh�ti: thullananda� bhikkhuni� �rabbha. Kismi� vatthusminti: thullanand� bhikkhun� ag�rikassa sama�ac�vara� ad�si, tasmi� vatthusmi� ek� pa��atti channa� �pattisamu��h�n�na� cha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ubbalac�varapacc�s�ya c�varak�lasamaya� atikk�mentiy� p�cittiya� kattha pa��attanti s�vatthiya� pa��atta� ka� �rabbh�ti: thullananda� bhikkhuni� �rabbha. Kismi� vatthusminti: thullanand� bhikkhun� dubbalac�varapacc�s�ya c�varak�lasamaya� atikk�me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hammika� ka�hinuddh�ra� pa�ib�hantiy� p�cittiya� kattha pa��attanti s�vatthiya� pa��atta� ka� �rabbh�ti: thullananda� bhikkhuni� [PTS Page 063] [\q  63/]      �rabbha. Kismi� vatthusminti: thullanand� bhikkhun� dhammika� ka�hinuddh�ra� pa�ib�h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�n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inna� bhikkhun�na� ekama�ce tuva��ent�na� p�cittiya� kattha pa��attanti s�vatthiya� pa��atta� ka� �rabbh�ti: sambahul� bhikkhuniyo �rabbha. Kismi� vatthusminti: sambahul� bhikkhuniyo dve ekama�ce tuva��esu�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inna� bhikkhun�na� ekatthara�ap�pura�e tuva��ent�na� p�cittiya� kattha pa��attanti s�vatthiya� pa��atta� ka� �rabbh�ti: sambahul� bhikkhuniyo �rabbha. Kismi� vatthusminti: sambahul� bhikkhuniyo dve ekatthara�ap�pura�e tuva��esu�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iy� sa�cicca aph�su� karontiy� p�cittiya� kattha pa��attanti s�vatthiya� pa��atta� ka� �rabbh�ti: thullananda� bhikkhuni� �rabbha. Kismi� vatthusminti: thullanand� bhikkhun� bhikkhuniy� sa�cicca aph�su� ak�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kkhita� sahaj�vini� neva upa��hentiy� na upa��h�pan�ya ussukka� karontiy� p�cittiya� kattha pa��attanti s�vatthiya� pa��atta� ka� �rabbh�ti: thullananda� bhikkhuni� �rabbha. Kism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sminti: thullanand� bhikkhun� dukkhita� sahaj�vini� neva upa��hesi. Na upa��h�pan�ya ussukka� ak�si.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niy� upassaya� datv� kupit� anattaman�ya nikka��hantiy� p�cittiya� kattha pa��attanti s�vatthiya� pa��atta� ka� �rabbh�ti: thullananda� bhikkhuni� �rabbha. Kismi� vatthusminti: thullanand� bhikkhun� bhikkhuniy� upassaya� datv� kupit� anattaman� nikka��h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sa��h�ya bhikkhuniy� y�vatatiya� samanubh�san�ya nappa�inissajjantiy� p�cittiya� kattha pa��attanti s�vatthiya� pa��atta� ka� �rabbh�ti: ca�ak��i� bhikkhuni� �rabbha. Kismi� vatthusminti: ca�ak�´ bhikkhun� sa�sa��h� vihar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tora��he s�sa�kasammate sappa�ibhaye asatthik�ya c�rika� carantiy� p�cittiya� kattha pa��attanti s�vatthiya� pa��atta� ka� �rabbh�ti: [PTS Page 064] [\q  64/]      sambahul� bhikkhuniyo �rabbha. Kismi� vatthusminti: sambahul� bhikkhuniyo antora��he s�sa�kasammate sappa�ibhaye asatthik�yo c�rika� cari�su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rora��he s�sa�kasammate sappa�ibhaye asatthik�ya c�rika� carantiy� p�cittiya� kattha pa��attanti s�vatthiya� pa��atta� ka� �rabbh�ti: sambahul� bhikkhuniyo �rabbha. Kismi� vatthusminti: sambahul� bhikkhuniyo tirora��he s�sa�kasammate sappa�ibhaye asatthik�yo c�rika� cari�su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tovassa� c�rika� carantiy� p�cittiya� kattha pa��attanti r�jagahe pa��atta� ka� �rabbh�ti: sambahul� bhikkhuniyo �rabbha. Kismi� vatthusminti: sambahul� bhikkhuniyo antovassa� c�rika� carisu�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ssa� vutth�ya 1- bhikkhuniy� c�rika� na pakkamantiy� p�cittiya� kattha pa��attanti r�jagahe pa��atta� ka� �rabbh�ti: sambahul� bhikkhuniyo �rabbha. Kismi� vatthusminti: sambahul� bhikkhuniyo vassa� vutv� c�rika� na pakkami�su, tasmi� vatthusmi� ek� pa��atti channa� �pattisamu��h�n�na� ekena samu��h�nena samu��h�ti pa�hamap�r�jik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�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ssa� vu��h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g�ra� v� citt�g�ra� v� �r�ma� v� uyy�na� v� pokkhara�i� v� dassan�ya gacchantiy� p�cittiya� kattha pa��attanti: s�vatthiya� pa��atta� ka� �rabbh�ti. Chabbaggiy� bhikkhuniyo �rabbha kismi� vatthusminti: chabbaggiy� bhikkhuniyo r�j�g�rampi citt�g�rampi dassan�ya agama�su tasmi� vatthusmi� ek� pa��atti.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sandi� v� palla�ka� v� paribhu�jantiy� p�cittiya� kattha pa��attanti: s�vatthiya� pa��atta� ka� �rabbh�ti. Sambahul� bhikkhuniyo �rabbha kismi� vatthusminti: sambahul� bhikkhuniyo �sandimpi palla�kampi paribhu�ji�su, tasmi� vatthusmi� ek� pa��atti.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tta� kantantiy� p�cittiya� kattha pa��attanti: s�vatthiya� pa��atta� ka� �rabbh�ti chabbaggiy� bhikkhuniyo �rabbha kismi� vatthusminti: chabbaggiy� bhikkhuniyo sutta� kanti�su, tasmi� vatthusmi� ek� pa��atti.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h�veyy�vacca� karontiy� p�cittiya� kattha pa��attanti: s�vatthiya� pa��atta� ka� �rabbh�ti sambahul� bhikkhuniyo �rabbha kismi� vatthusminti: sambahul� bhikkhuniyo sutta� gih�veyy�vacca� aka�su, tasmi� vatthusmi� ek� pa��atti.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n�hi 1- 'ehayye ima� adhikara�a� v�pasameh�'ti vuccam�n�ya s�dh�ti pa�issutv� 2- neva upasamentiy� na upasam�ya ussukka� karontiy� p�cittiya� kattha pa��attanti: s�vatthiya� pa��atta� ka� �rabbh�ti thullananda� bhikkhuni� �rabbha kismi� vatthusminti: [PTS Page 065] [\q  65/]      thullanand� bhikkhun� bhikkhun�hi 'ehayye ima� adhikara�a� v�pasameh�'ti vuccam�n� s�dh�ti pa�issutv� neva upasamesi, na upasam�ya ussukka� ak�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g�rikassa v� paribb�jakassa v� paribb�jik�ya v� sahatth� kh�dan�ya� v� bhojan�ya� v� dentiy� p�cittiya� kattha pa��attanti: s�vatthiya� pa��atta� ka� �rabbh�ti thullananda� bhikkhuni� �rabbha kismi� vatthusminti: thullanand� bhikkhun� ag�rikassa sahatth� kh�dan�yampi bhojan�yampi ad�si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niy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ssu�itv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vasathac�vara� anissajjitv� paribhu�jantiy� p�cittiya� kattha pa��attanti: s�vatthiya� pa��atta� ka� �rabbh�ti thullananda� bhikkhuni� �rabbha kismi� vatthusminti: thullanand� bhikkhun� �vasathac�vara� anissajjitv� paribhu�ji. Tasmi� vatthusmi� ek� pa��atti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vasatha� anissajjitv� c�rika� pakkamantiy� p�cittiya� kattha pa��attanti: s�vatthiya� pa��atta� ka� �rabbh�ti thullananda� bhikkhuni� �rabbha kismi� vatthusminti: thullanand� bhikkhun� �vasatha� anissajjitv� c�rika� pakkami. Tasmi� vatthusmi� ek� pa��atti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racch�navijja� pariy�pu�antiy� p�cittiya� kattha pa��attanti: s�vatthiya� pa��atta� ka� �rabbh�ti chabbaggiy� bhikkhuniyo �rabbha kismi� vatthusminti: chabbaggiy� bhikkhuniyo tiracch�navijja� pariy�pu�i�su, tasmi� vatthusmi� ek� pa��atti channa� �pattisamu��h�n�na� dv�hi samu��h�nehi samu��h�ti padasodhamm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iracch�navijja� v�centiy� p�cittiya� kattha pa��attanti: s�vatthiya� pa��atta� ka� �rabbh�ti chabbaggiy� bhikkhuniyo �rabbha kismi� vatthusminti: chabbaggiy� bhikkhuniyo tiracch�navijja� v�cesu�, tasmi� vatthusmi� ek� pa��atti channa� �pattisamu��h�n�na� dv�hi samu��h�nehi samu��h�ti padasodhamm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g�r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a� sabhikkhuka� �r�ma� an�pucch� pavisantiy� p�cittiya� kattha pa��attanti: s�vatthiya� pa��atta� ka� �rabbh�ti sambahul� bhikkhuniyo �rabbha kismi� vatthusminti: sambahul� bhikkhuniyo an�pucch� �r�ma� pavisi�su, tasmi� vatthusmi� ek� pa��atti dve anupa��attiyo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� akkosantiy� paribh�santiy� p�cittiya� kattha pa��attanti: ves�liya� pa��atta� ka� �rabbh�ti chabbaggiy� bhikkhuniyo �rabbha kismi� vatthusminti: chabbaggiy� bhikkhuniyo �yasmanta� up�li� akkosi�su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�ikat�ya ga�a� paribh�santiy� p�cittiya� kattha pa��attanti: s�vatthiya� [PTS Page 066] [\q  66/]      pa��atta� ka� �rabbh�ti thullananda� bhikkhuni� �rabbha kismi� vatthusminti: thullanand� bhikkhuniyo ca�ikat�ya ga�a� paribh�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mantit�ya v� pav�rit�ya v� kh�dan�ya� v� bhojan�ya� v� a��atra bhu�jantiy� p�cittiya� kattha pa��attanti: s�vatthiya� pa��atta� ka� �rabbh�ti sambahul� bhikkhuniyo �rabbha kismi� vatthusminti: sambahul� bhikkhuniyo bhutt�viniyo pav�rit� a��atra bhu�ji�su, tasmi� vatthusmi� ek� pa��atti 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ula� macchar�yantiy� p�cittiya� kattha pa��attanti: s�vatthiya� pa��atta� ka� �rabbh�ti a��atara� bhikkhuni� �rabbha kismi� vatthusminti: a��atar� bhikkhun� kula� macchar�yi, tasmi� vatthusmi� ek� pa��atti channa� �pattisamu��h�n�na� t�hi samu��h�nehi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bhikkhuke �v�se vassa� vasantiy� p�cittiya� kattha pa��attanti: s�vatthiya� pa��atta� ka� �rabbh�ti sambahul� bhikkhuniyo �rabbha kismi� vatthusminti: sambahul� bhikkhuniyo abhikkhuke �v�se vassa� vasi�su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ssa� vutth�ya bhikkhuniy� ubhato sa�ghe t�hi dh�nehi nappav�rentiy� p�cittiya� kattha pa��attanti: s�vatthiya� pa��atta� ka� �rabbh�ti sambahul� bhikkhuniyo �rabbha kismi� vatthusminti: sambahul� bhikkhuniyo vassa� vutth� bhikkhun�sa�ghe 1nappav�resu�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v�d�ya v� sa�v�s�ya v� na gacchantiy� p�cittiya� kattha pa��attanti: sakkesu pa��atta� ka� �rabbh�ti chabbaggiy� bhikkhuniyo �rabbha kismi� vatthusminti: chabbaggiy� bhikkhuniyo ov�da� na gacchi�su, tasmi� vatthusmi� ek� pa��atti channa� �pattisamu��h�n�na� ekena samu��h�nena samu��h�ti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posathampi na pucchantiy� ov�dampi na y�cantiy� p�cittiya� kattha pa��attanti: s�vatthiya� pa��atta� ka� �rabbh�ti sambahul� bhikkhuniyo �rabbha kismi� vatthusminti: sambahul� bhikkhuniyo uposathampi na pucchi�su, ov�dampi na y�ci�su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sa�gha� - machasa� 2. Rudhi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s�khe j�ta� ga�a� v� ruhita� v� anapaloketv� sa�gha� v� ga�a� v� purisena saddhi� ekenek�ya bhed�pentiy� p�cittiya� kattha pa��attanti: s�vatthiya� pa��atta� ka� �rabbh�ti: a��atara� bhikkhuni� �rabbha kismi� vatthusminti: a��atar� bhikkhun� pas�khe j�ta� ga�a� purisena saddhi� ekenek� bhed�pesi, tasmi� vatthusmi� ek� pa��atti channa� �pattisamu��h�n�na� dv�hi samu��h�nehi samu��h�ti ka�hin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bhini� vu��h�pentiy� p�cittiya� kattha pa��attanti: s�vatthiya� [PTS Page 067] [\q  67/]      pa��atta� ka� �rabbh�ti: sambahul� bhikkhuniyo �rabbha kismi� vatthusminti: sambahul� bhikkhuniyo gabhini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yanti� vu��h�pentiy� p�cittiya� kattha pa��attanti: s�vatthiya� pa��atta� ka� �rabbh�ti: sambahul� bhikkhuniyo �rabbha kismi� vatthusminti: sambahul� bhikkhuniyo p�yanti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ve vass�ni dhammesu asikkhitasikkha� sikkham�na� vu��h�pentiy� p�cittiya� kattha pa��attanti: s�vatthiya� pa��atta� ka� �rabbh�ti: sambahul� bhikkhuniyo �rabbha kismi� vatthusminti: sambahul� bhikkhuniyo dve vass�ti chasu dhammesu asikkhitasikkha� sikkham�n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ve vass�ni chasu dhammesu sikkhitasikkha� sikkham�na� sa�ghena asammata� vu��h�pentiy� p�cittiya� kattha pa��attanti: s�vatthiya� pa��atta� ka� �rabbh�ti: sambahul� bhikkhuniyo �rabbha kismi� vatthusminti: sambahul� bhikkhuniyo dve vass�ti chasu dhammesu sikkhitasikkha� sikkham�na� sa�ghena asammat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nadv�dasavassa� gih�gata� vu��h�pentiy� p�cittiya� kattha pa��attanti: s�vatthiya� pa��atta� ka� �rabbh�ti: sambahul� bhikkhuniyo �rabbha kismi� vatthusminti: sambahul� bhikkhuniyo �nadv�dasavassa� gih�gat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ipu��adv�dasavassa� gihigata� dve vass�ni chasu dhammesu asikkhitasikkha� vu��h�pentiy� p�cittiya� kattha pa��attanti: s�vatthiya� pa��atta� ka� �rabbh�ti: sambahul� bhikkhuniyo �rabbha kismi� vatthusminti: sambahul� bhikkhuniyo paripu��adv�dasavassa� gih�gata� dve vass�ni chasu dhammesu asikkhitasikkh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ipu��adv�dasavassa� gihigata� dve vass�ni chasu dhammesu sikkhitasikkha� sa�ghena asammata� vu��h�pentiy� p�cittiya� kattha pa��attanti: s�vatthiya� pa��atta� ka� �rabbh�ti: sambahul� bhikkhuniyo �rabbha kismi� vatthusminti: sambahul� bhikkhuniyo paripu��adv�dasavassa� gih�gata� dve vass�ni chasu dhammesu sikkhitasikkha� sa�ghena asammat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haj�vini� vu��h�petv� dve vass�ni neva anugga�hantiy� na anugga�h�pentiy� p�cittiya� kattha pa��attanti: s�vatthiya� pa��atta� ka� �rabbh�ti: thullananda� bhikkhuni� �rabbha kismi� vatthusminti: thullanand� bhikkhun� sahajivini� vu��h�petv� dve vass�ni neva anuggahesi, na anugga�h�pe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u��h�pita� pavattini� dve vass�ni n�nubandhantiy� p�cittiya� kattha pa��attanti: s�vatthiya� pa��atta� ka� �rabbh�ti: sambahul� bhikkhuniyo �rabbha kismi� vatthusminti: sambahul� bhikkhuniyo vu��h�pita� pavattini� dve vass�ni n�nubandhi�su, tasmi� vatthusmi� ek� pa��atti channa� �pattisamu��h�n�na� ekena samu��h�nena samu��h�ti pa�hamap�r�jik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haj�vini� vu��h�petv� neva v�pak�sentiy� na v�pak�s�pentiy� p�cittiya� kattha pa��attanti; s�vatthiya� pa��atta� ka� �rabbh�ti: thullananda� bhikkhuni� �rabbha kismi� vatthusminti: thullanand� bhikkhun� sahaj�vini� vu��h�petv� neva v�pak�sesi, na v�pak�s�pe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i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avisativassa� kum�ribh�ta� vu��h�pentiy� p�cittiya� kattha pa��attanti; s�vatthiya� pa��atta� ka� �rabbh�ti: sambahul� bhikkhuniyo �rabbha kismi� vatthusminti: sambahul� bhikkhuniyo �navisativassa� kum�r�bh�ta� vu��h�pesu�, tasmi� vatthusmi� ek� pa��atti channa� �pattisamu��h�n�na� tih�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ipu��av�sativassa� kum�r�bh�ta� dve vass�ni chasu dhammesu asikkhitasikkha� vu��h�pentiy� p�cittiya� kattha pa��attanti; s�vatthiya� pa��atta� ka� �rabbh�ti: sambahul� bhikkhuniyo �rabbha kismi� vatthusminti: sambahul� bhikkhuniyo paripu��av�sativassa� kum�r�bh�ta� dve vass�ni chasu dhammesu asikkhitasikkha� vu��h�pesu�, tasmi� vatthusmi� ek� pa��atti channa� �pattisamu��h�n�na� tih�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pu��av�sativassa� kum�r�bh�ta� dve vass�ni chasu dhammesu sikkhitasikkha� sa�ghena asammata� vu��h�pentiy� p�cittiya� kattha pa��attanti; s�vatthiya� pa��atta� ka� �rabbh�ti: sambahul� bhikkhuniyo �rabbha kismi� vatthusminti: sambahul� bhikkhuniyo paripu��av�sativassa� kum�r�bh�ta� dve vass�ni chasu dhammesu sikkhitasikkha� sa�ghena asammata� vu��h�pesu�, tasmi� vatthusmi� ek� pa��atti channa� �pattisamu��h�n�na� tih� samu��h�nehi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nadv�dasavass�ya vu��h�pentiy� p�cittiya� kattha pa��attanti; s�vatthiya� pa��atta� ka� �rabbh�ti: sambahul� bhikkhuniyo �rabbha kismi� vatthusminti: sambahul� bhikkhuniyo �nadv�dasavassa� vu��h�pesu�, tasmi� vatthusmi� ek� pa��atti channa� �pattisamu��h�n�na� tih�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pu��adv�dasavass�ya sa�ghena asammat�ya vu��h�pentiy� p�cittiya� kattha pa��attanti; s�vatthiya� pa��atta� ka� �rabbh�ti: sambahul� bhikkhuniyo �rabbha kismi� vatthusminti: sambahul� bhikkhuniyo paripu��adv�dasavass� sa�ghena asammat� vu��h�pesu�, tasmi� vatthusmi� ek� pa��atti channa� �pattisamu��h�n�na� tih� samu��h�nehi samu��h�ti e�akalomake - pe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'Ala� t�va te ayye vu��h�piten�'ti vuccam�n�ya s�dh�ti pa�issu�itv� pacch� kh�yanadhamma� �pajjantiy� p�cittiya� kattha pa��attanti; s�vatthiya� pa��atta� ka� �rabbh�ti ca�ak��i� bhikkhuni� �rabbha kismi� vatthusminti: ca�ak�´ bhikkhun� 'ala� t�va te ayye vu��h�piten�'ti vuccam�n� s�dh�ti pa�issu�itv� pacch� kh�yanadhamma� �pajji, tasmi� vatthusmi� ek� pa��atti channa� �pattisamu��h�n�na� tih� samu��h�nehi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kkham�na� 'sace me tva� ayye c�vara� dassasi, ev�ha� ta� vu��h�pess�m�ti vatv� neva vu��h�penti na vu���pan�ya ussukka� karontiy� p�cittiya� kattha pa��attanti; s�vatthiya� pa��atta� ka� �rabbh�ti thullananda� bhikkhuni� �rabbha kismi� vatthusminti: thullanand� bhikkhun� sikkham�na� 'sace me tva� ayye c�vara� dassasi, ev�ha� ta� vu��h�pess�m�'ti vatv� neva vu��h�pesi, na vu��h�pan�ya ussukka� ak�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kkham�na� 'sace me tva� ayye dve vass�ni anubandhissasi ev�ha� ta� vu��h�pess�mi'ti vatv� neva vu��h�pentiy� na vu��h�pan�ya ussukka� karontiy� p�cittiya� kattha pa��attanti; s�vatthiya� pa��atta� ka� �rabbh�ti thullananda� bhikkhuni� �rabbha kismi� vatthusminti: thullanand� bhikkhun� sikkham�na� 'sace ma� tva� ayye dve vass�ni anubandhissasi, ev�ha� ta� vu��h�pess�m�'ti vatv� neva vu��h�pesi, na vu��h�pan�ya ussukka� ak�si, tasmi� vatthusmi� ek� pa��atti channa� �pattisamu��h�n�na� ekena samu��h�nena samu��h�ti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risasa�sa��ha� kum�rakasa�sa��ha� ca�i� sok�vassa� 1sikkham�na� vu��h�pentiy� p�cittiya� kattha pa��attanti; s�vatthiya� pa��atta� ka� �rabbh�ti thullananda� bhikkhuni� �rabbha kismi� vatthusminti: thullanand� bhikkhun� purisasa�sa��ha� kum�rakasa�sa��ha� ca�ika� sok�vassa� sikkham�na� vu��h�pe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�t�pituhi v� s�mikena v� ananu���ta� sikkham�na� vu��h�pentiy� p�cittiya� kattha pa��attanti; s�vatthiya� pa��atta� ka� �rabbh�ti thullananda� bhikkhuni� �rabbha kismi� vatthusminti: thullanand� bhikkhun� m�t�pituhipi s�mikenapi ananu���ta� sikkham�na� [PTS Page 069] [\q  69/]      vu��h�pesi, tasmi� vatthusmi� ek� pa��atti channa� �pattisamu��h�n�na� cat�hi samu��h�nehi samu��h�ti siy� v�cato samu��h�ti, na k�yato na cittato siy� k�yato ca v�cato ca samu��h�ti, na cittato. Siy� v�cato ca cittato ca samu��h�ti, na k�yato. Siy� k�yato ca v�cato ca cittato ca samu��h�ti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�riv�sikachandad�nena sikkham�na� vu��h�pentiy� p�cittiya� kattha pa��attanti; r�jagahe pa��atta� ka� �rabbh�ti thullananda� bhikkhuni� �rabbha kismi� vatthusminti: thullanand� bhikkhun� p�riv�sika chandad�nena sikkham�na� vu��h�pesi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k�v�s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uvassa� vu��h�pentiy� p�cittiya� kattha pa��attanti; s�vatthiya� pa��atta� ka� �rabbh�ti sambahul� bhikkhuniyo �rabbha kismi� vatthusminti: sambahul� bhikkhuniyo anuvassa�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ka� vassa� dve vu��h�pentiy� p�cittiya� kattha pa��attanti; s�vatthiya� pa��atta� ka� �rabbh�ti: sambahul� bhikkhuniyo �rabbha kismi� vatthusminti: sambahul� bhikkhuniyo eka� vassa� dve vu��h�pesu�, tasmi� vatthusmi� ek� pa��atti channa� �pattisamu��h�n�na� 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ttup�hana� dh�rentiy� p�cittiya� kattha pa��attanti; s�vatthiya� pa��atta� ka� �rabbh�ti: chabbaggiy� bhikkhuniyo �rabbha kismi� vatthusminti: chabbaggiy� bhikkhuniyo chattup�hana� dh�resu� tasmi� vatthusmi� ek� pa��atti ek� anupa��atti channa� �patti 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nena y�yantiy� p�cittiya� kattha pa��attanti; s�vatthiya� pa��atta� ka� �rabbh�ti: chabbaggiy� bhikkhuniyo �rabbha kismi� vatthusminti: chabbaggiy� bhikkhuniyo y�nena y�yi�su, tasmi� vatthusmi� ek� pa��atti ek� anu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gh��i� dh�rentiy� p�cittiya� kattha pa��attanti; s�vatthiya� pa��atta� ka� �rabbh�ti: a��atara� bhikkhuni� �rabbha kismi� vatthusminti: a��ataro bhikkhun� sa�gh��i� dh�resi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th�la�k�ra� dh�rentiy� p�cittiya� kattha pa��attanti; s�vatthiya� pa��atta� ka� �rabbh�ti: chabbaggiy� bhikkhuniyo �rabbha kismi� vatthusminti: chabbaggiy� bhikkhuniyo itth�la�k�ra� dh�resu�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andhava��akena nah�yantiy� p�cittiya� kattha pa��attanti; s�vatthiya� pa��atta� ka� �rabbh�ti: chabbaggiy� bhikkhuniyo �rabbha kismi� vatthusminti: chabbaggiy� bhikkhuniyo gandhava��akena nah�yi�su, tasmi� vatthusmi� ek� pa��atti channa� �pattisamu��h�n�na� dv�hi samu��h�nehi samu��h�ti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�sitakena pi���kena nah�yantiy� p�cittiya� kattha pa��attanti; s�vatthiya� pa��atta� ka� �rabbh�ti: chabbaggiy� bhikkhuniyo �rabbha kismi� vatthusminti: chabbaggiy� bhikkhuniyo v�sitakena pi���kena nah�yi�su, tasmi� vatthusmi� ek� pa��atti channa� �pattisamu��h�n�na� dv�hi samu��h�nehi samu��h�ti;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uniy� ummadd�pentiy� parimadd�pentiy� p�cittiya� kattha pa��attanti: s�vatthiya� pa��atta� ka� �rabbh�ti: sambahul� bhikkhuniyo �rabbha kismi� vatthusminti: sambahul� bhikkhuniyo bhikkhuniy� ummadd�pesu�, tasmi� vatthusmi� ek� pa��atti channa� �pattisamu��h�n�na� dv�hi samu��h�nehi samu��h�ti: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ikkham�n�ya ummadd�pentiy� parimadd�pentiy� p�cittiya� kattha pa��attanti: s�vatthiya� pa��atta� ka� �rabbh�ti: sambahul� bhikkhuniyo �rabbha kismi� vatthusminti: sambahul� bhikkhuniyo sikkham�n�ya ummadd�pesu�, tasmi� vatthusmi� ek� pa��atti channa� �pattisamu��h�n�na� dv�hi samu��h�nehi samu��h�ti: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ma�eriy� ummadd�pentiy� parimadd�pentiy� p�cittiya� kattha pa��attanti: s�vatthiya� pa��atta� ka� �rabbh�ti: sambahul� bhikkhuniyo �rabbha kismi� vatthusminti: sambahul� bhikkhuniyo s�ma�eriy� ummadd�pesu�, parimadd�pesu�, tasmi� vatthusmi� ek� pa��atti channa� �pattisamu��h�n�na� dv�hi samu��h�nehi samu��h�ti: e�akalomak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ihiniy� ummadd�pentiy� parimadd�pentiy� p�cittiya� kattha pa��attanti: s�vatthiya� pa��atta� ka� �rabbh�ti: sambahul� bhikkhuniyo �rabbha kismi� vatthusminti: sambahul� bhikkhuniyo gihiniy� ummadd�pesu�, parimadd�pesu�, tasmi� vatthusmi� ek� pa��atti channa� �pattisamu��h�n�na� dv�hi samu��h�nehi samu��h�ti: e�akaloma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ssa purato an�pucch� �sane nis�dantiy� p�cittiya� kattha pa��attanti: s�vatthiya� pa��atta� ka� �rabbh�ti: sambahul� bhikkhuniyo �rabbha kismi� vatthusminti: sambahul� bhikkhuniyo bhikkhussa purato an�pucch� �sane nis�di�su, tasmi� vatthusmi� ek� pa��atti channa� �pattisamu��h�n�na� dv�hi samu��h�nehi samu��h�ti: ka�hinake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nok�sakata� bhikkhu� pa�ha� pucch�ntiy� p�cittiya� kattha pa��attanti: s�vatthiya� pa��atta� ka� �rabbh�ti: sambahul� bhikkhuniyo �rabbha kismi� vatthusminti: sambahul� bhikkhuniyo anok�sakata� bhikkhu� pa�ha� pucchi�su, tasmi� vatthusmi� ek� pa��atti channa� �pattisamu��h�n�na� dv�hi samu��h�nehi samu��h�ti padaso dhamm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sa�kaccik�ya g�ma� pavisantiy� p�cittiya� kattha pa��attanti: s�vatthiya� pa��atta� ka� �rabbh�ti: bhikkhuni� �rabbha kismi� vatthusminti: a��ataro bhikkhun� asa�kaccik� g�ma� p�visi, tasmi� vatthusmi� ek� pa��atti channa� �pattisamu��h�n�na� dv�hi samu��h�nehi samu��h�ti: siy� k�yato samu��h�ti na v�cato cittato siy� k�yato ca cittato ca samu��h�ti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up�hana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ggakhudda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u�a� sa�hare loma� talama��a�ca suddh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�makadha���na� dve vigh�sena 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dhak�re pa�icchanne ajjhok�se rath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pacch� vik�le ca duggahi tiraye v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ggodak� visibbetv� pa�c�hika� sa�kama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vibha�gasama�a� dubbala� ka�hin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ma�catthara�ena sa�cicca sahajiv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sa�sa��ha anto ca tirocassa� na pakk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�sandi sutta�ca gih� vu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 c�var�vasatha� pariy�pu�a�ca v�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r�makkosaca�i ca bhu�jeyya kulamacc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o pav�ra�ov�d� 1- dve dhamm� pas�k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abbhin� 2- p�yant� cha dhamme asammatunadv�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�ca sa�ghena sahavu��h� cha pa�c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m�r� dve ca sa�ghena dv�dasa samm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sace ca dve vassa� sa�sa��h� s�mi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riv�sik�nuvassa� duce vu��h�p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 y�nena sa�gh��i itth�la�k�rava�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i���ka bhikkhuni ceva sikkh� ca s�ma�er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ini bhikkhussa purato anok�samasa�kacc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agg�n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u�andhak�ranah�n� tuva��a citt�g�rak�,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 4- gabbhin� ceva kum�ri chattup�ha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se pav�ra�ev�da machasa� 3. Cittag�rak� ma. Cha.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bbh� machasa� 4. �ram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ppi� vi���petv� bhu�jantiy� p��idesan�ya� kattha pa��attanti: s�vatthiya� pa��atta� ka� �rabbh�ti: chabbaggiy� bhikkhuniyo �rabbha. Kismi� vatthusminti: chabbaggiy� bhikkhuniyo sappi� vi���petv� bhu�ji�su, tasmi� vatthusmi� ek� pa��atti. Ek� anupa��atti channa� �pattisamu��h�n�na� cat�hi samu��h�nehi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la� vi���petv� bhu�jantiy� p��idesan�ya� kattha pa��attanti: s�vatthiya� pa��atta� ka� �rabbh�ti: chabbaggiy� bhikkhuniyo �rabbha. Kismi� vatthusminti: chabbaggiy� bhikkhuniyo tela� vi���petv� bhu�ji�su, tasmi� vatthusmi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hu� vi���petv� bhu�jantiy� p��idesan�ya� kattha pa��attanti: s�vatthiya� pa��atta� ka� �rabbh�ti: chabbaggiy� bhikkhuniyo �rabbha. Kismi� vatthusminti: chabbaggiy� bhikkhuniyo madhu� vi���petv� bhu�ji�su, tasmi� vatthusmi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��ita� vi���petv� bhu�jantiy� p��idesan�ya� kattha pa��attanti: s�vatthiya� pa��atta� ka� �rabbh�ti: chabbaggiy� bhikkhuniyo �rabbha. Kismi� vatthusminti: chabbaggiy� bhikkhuniyo ph��ita� vi���petv� bhu�ji�su, tasmi� vatthusmi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ccha� vi���petv� bhu�jantiy� p��idesan�ya� kattha pa��attanti: s�vatthiya� pa��atta� ka� �rabbh�ti: chabbaggiy� bhikkhuniyo �rabbha. Kismi� vatthusminti: chabbaggiy� bhikkhuniyo maccha� vi���petv� bhu�ji�su, tasmi� vatthusmi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�sa� vi���petv� bhu�jantiy� p��idesan�ya� kattha pa��attanti: s�vatthiya� pa��atta� ka� �rabbh�ti: chabbaggiy� bhikkhuniyo �rabbha. Kismi� vatthusminti: chabbaggiy� bhikkhuniyo ma�sa� vi���petv� bhu�ji�su, tasmi� vatthusmi�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hira� vi���petv� bhu�jantiy� p��idesan�ya� kattha pa��attanti: s�vatthiya� pa��atta� ka� �rabbh�ti: chabbaggiy� bhikkhuniyo �rabbha. Kismi� vatthusminti: chabbaggiy� bhikkhuniyo kh�ra� vi���petv� bhu�ji�su, tasmi� vatthusmi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adhi� vi���petv� bhu�jantiy� p��idesan�ya� kattha pa��attanti: s�vatthiya� pa��atta� ka� �rabbh�ti: chabbaggiy� bhikkhuniyo �rabbha. Kismi� vatthusminti: chabbaggiy� bhikkhuniyo dadhi� vi���petv� bhu�ji�su, tasmi� vatthusmi�. Ek� pa��atti. Ek� an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 channa� �pattisamu��h�n�na� cat�hi samu��h�nehi samu��h�ti, siy� k�yato samu��h�ti, na v�cato na cittato siy� k�yato ca v�cato ca samu��h�ti na cittato, siy� k�yato ca cittato ca samu��h�ti, na v�cato siy� k�yato ca v�cato ca cittato ca samu�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p��idesan�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� tela� madhu�ceva ph��ita� macch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sa� kh�ra� dadhi�c�pi vi���petv�na bhi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� a��ha sambuddhena pak�sit�ti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ikkh�pad� bhikkhuvibha�ge vitth�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�khitt� 2- bhikkhuni vibha�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a pa��attiv�ro ni��hit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a� buddhena devat�ti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khipikh� - s�mu 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�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assut� bhikkhun� avassutassa purisapuggalassa k�yasa�sagga� s�diyant� kati �pattiyo �pajjati: avassut� bhikkhun� avassutassa purisapuggalassa k�yasa�sagga� [PTS Page 072] [\q  72/]      s�diyant� tisso �pattiyo �pajjati: adhakkhaka� ubbhaj��uma�ala� gaha�a� s�diyati �patti p�r�jikassa. Ubbhakkhaka� adhoj��uma�ala� gaha�a� s�diyati �patti thullaccayassa, k�yapa�ibaddhagaha�a� s�diyati, �patti dukka�assa. Avassut� bhikkhun� avassutassa purisapuggalassa k�yasa�gagga� s�diyant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jjapa�icch�dik� bhikkhun� vajja� pa�icch�dent� kati �pattiyo �pajjati: vajjapa�icch�dik� bhikkhun� vajja� pa�icch�dent� tisso �pattiyo �pajjati: j�na� p�r�jika� dhamma� pa�icch�deti �patti p�r�jikassa, vematik� pa�icch�deti, �patti thullaccayassa. �c�ra vipatti� pa�icch�deti, �patti dukka�assa vajjapa�icch�dik� bhikkhun� vajja� pa�icch�dent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kkhitt�nuvattik� bhikkhun� y�va tatiya� samanubh�san�ya nappa�inissajjant� kati �pattiyo �pajjati: ukkhitt�nuvattik� bhikkhun� y�va tatiya� samanubh�san�ya nappa�inissajjant� tisso �pattiyo �pajjati: �attiy� dukka�a� dv�hi kammav�c�hi thullaccaya� kammav�c�pariyos�ne �patti p�r�jikassa. Ukkhitt�nuvattik� bhikkhun� y�vatatiya� samanubh�san�ya nappa�inissajjant� im� tisso �pattiyo �pa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��hama� vatthu� paripurent� kati �pattiyo �pajjati: a��hama� vatthu� parip�rent� tisso �pattiyo �pajjati: "purisena itthann�ma� gahana� �gacch�"ti. Vutt� gacchati. �patti dukka�assa. Purisena hatthap�sa� okkantamatte �patti thullaccayassa. A��hama� vatthu� parip�reti �patti p�r�jikassa a��hama� vatthu� parip�rent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ayav�dik� bhikkhun� a��a� karont� tisso �pattiyo �pajjati: ekassa �roceti, �patti dukka�assa dutiyassa �roceti, �patti thullaccayassa a��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thann�ma� ok�sa� machasa� itthann�ma� gabbha.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ri� vu��h�pe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� g�mantara� gacchant� tisso �pattiyo �pajjati: gacchati �patti dukka�assa pa�hama� p�da� parikkhepa� atikk�meti, �patti thullaccayassa. Dutiya� p�da� atikk�meti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aggena sa�ghena ukkhitta� bhikkhuni� dhammena vinayena satthus�sanena anapaloketv� k�rakasa�gha� ana���ya ga�assa chanda� os�re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assut� bhikkhun� avassutassa puripuggalassa hatthato kh�dan�ya� v� bhojan�ya� v� sahatth� pa�iggahetv� [PTS Page 073] [\q  73/]      bhu�jant� tisso �pattiyo �pajjati: kh�diss�mi bhu�jiss�m�ti pa�iga�h�ti, �pattiyo thullaccayassa. Ajjhoh�re ajajhoh�re �patti sa�gh�disesassa. Udakadantapo�a� pa�igga�h�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Ki� te ayye eso purisapuggalo karissati avassuto v� anavassuto v� yato tva� anavassut�, i�ghayye ya� te eso purisapuggalo deti kh�dan�ya� v� bhojan�ya� v�, ta� tva� sahatth� pa�iggahetv� kh�da v� bhu�ja v�"ti uyyojent� tisso �pattiyo �pajjati: tass� vacanena kh�diss�mi bhu�jiss�m�ti pa�igga�h�ti, �patti dukka�assa. Ajjhoh�re ajjhoh�re �patti thullaccayassa bhojan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pit� bhikkhun� y�va tatiya� samanubh�san�ya nappa�inissajja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ismicideva adhikara�e pacc�kat� bhikkhun� y�vatatiya� samanubh�san�ya nappa�inissajja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sa��h� bhikkhuniyo y�vatatiya� samanubh�san�ya nappa�inissajja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Sa�sa��h�vayye tumhe viharatha. M� tumhe n�n� viharitth�"ti uyyojent� y�vatatiya� samanubh�san�ya nappa�inissajjant� tisso �pattiyo �pajjati: �attiy� dukka�a� dv�hi kammav�c�hi thullaccaya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�h�ti - sim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gg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tasannicaya� karont� eka� �patti� �pajjati: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k�lac�vara� k�lac�varanti adh���hahitv� bh�j�pent� dve �pattiyo �pajjati: bh�j�peti, payoge dukka�a�, bh�j�p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iy� saddhi� c�vara� parivattetv� acchindant� dve �pattiyo �pajjati: acchindati payoge dukka�a�, acchin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a� vi���petv� a��a� vi���pent� dve �pattiyo �pajjati: vi���peti payoge dukka�a�, vi��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a� cet�petv� a��a� cet�pent� dve �pattiyo �pajjati: cet�peti, payoge dukka�a�, cet�pite nissaggiya�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��adatthikena parikkh�rena a��uddisikena sa�ghikena a��a� cet�pent� dve �pattiyo �pajjati: cet�peti payoge dukka�a�, cet�pin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��adatthikena parikkh�rena a��uddisikena sa�ghikena sa���cikena a��a� cet�pent� dve �pattiyo �pajjati: cet�peti payoge dukka�a�, cet�pite nissaggiya� p�citt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��adatthikena parikkh�rena a��uddisikena mah�janikena a��a� cet�pent� dve �pattiyo �pajjati: cet�peti payoge dukka�a�, cet�pine nissaggiya� p�citt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��adatthikena parikkh�rena a��uddisikena mah�janikena sa���cikena a��a� cet�pent� dve �pattiyo �pajjati: cet�peti payoge dukka�a�, cet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��adatthikena parikkh�rena a��uddisikena puggalikena sa���cikena a��a� cet�pent� dve �pattiyo �pajjati: cet�peti payoge dukka�a�, cet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irekacatukka�saparama� garup�pura�a� cet�pent� dve �pattiyo �pajjati: cet�peti payoge dukka�a�, cet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irekaa��hateyyaka�saparama� lahup�pura�a� cet�pent� dve �pattiyo �pajjati: cet�peti payoge dukka�a�, cet�pite nissaggiya�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� p�cittiy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ittiya k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asu�a� kh�dant� dve �pattiyo �pajjati: kh�diss�m�ti pa�igga�h�ti 1- �patti dukka�assa, ajjhoh�re ajjhoh�re �patti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b�dhe loma� sa�har�pent� dve �pattiyo �pajjati: sa�har�peti, payoge dukka�a�, sa�har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lagh�taka� k�rent� dve �pattiyo �pajjati: karoti, payoge dukka�a�, ka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atuma��aka� �diyant� dve �pattiyo �pajjati: �diyati, payoge dukka�a�, �diyite 2-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irekadva�gulapabbaparama� udakasuddhika� �diyant� dve �pattiyo �pajjati: �diyati, payoge dukka�a�, �dinne �patti p�cit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ikkhussa bhu�jantassa p�n�yena v� vidhupanena v� upati��hant� dve �pattiyo �pajjati: hatthap�se ti��hati �patti p�cittiyassa. Hatthap�sa� vijahitv� ti��hati �patti dukka�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makadha��a� vi���petv� bhu�jant� dve �pattiyo �pajjati: bhu�jiss�m�ti pa�iga�h�ti �patti dukka�assa ajjhoh�re ajjhoh�re �patti p�cit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cc�ra� v� pass�va� v� sa�k�ra� v� vigh�sa� v� tiroku��e v� tirop�k�re v� cha��ent� dve �pattiyo �pajjati: cha��eti payoge dukka�a� cha��ite �patti p�cit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cc�ra� v� pass�va� v� sa�k�ra� v� vigh�sa� v� harite cha��ent� dve �pattiyo �pajjati: cha��eti payoge dukka�a� cha��ite �patti p�cit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cca� v� g�ta� v� v�dita� v� dasasn�ya gacchant� dve �pattiyo �pajjati: gacchati �patti dukka�assa yattha �hit� passati v� su�ti v�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u�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gga�h�ti - s�mu 1, 2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ttandhak�re appad�pe purisena saddhi� ekenek� santi��hant� dve �pattiyo �pajjati: hatthap�se ti��hati �patti p�cittiyassa. Hatthap�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cchanne ok�se purisena saddhi� ekenek� santi��hant� dve �pattiyo �pajjati: hatthap�se ti��hati �patti p�cittiyassa. Hatthap�sa� vijahitv� ti��hati �patti dukka�assa. 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ok�se purisena saddhi� ekenek� santi��hant� dve �pattiyo �pajjati: hatthap�se ti��hati �patti p�cittiyassa. Hatthap�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th�y� v� byuhe v� si�gh��ake v� purisena saddhi� ekenek� santi��hant� dve �pattiyo �pajjati: hatthap�se ti��hati �patti p�cittiyassa. Hatthap�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rebhatta� kul�ni upasa�kamitv� �sane nis�ditv� s�mike an�pucch� pakkamant� dve �pattiyo �pajjati: pa�hama� p�da� anovassaka� atikk�meti �patti dukka�assa. Dutiya� p�da� atikkameti �patti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cch�bhatta� kul�ni upasa�kamitv� s�mike an�pucch� �sane nis�dant� dve �pattiyo �pajjati: nis�dati payoge dukka�a� nisinne �patti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k�le kul�ni upasa�kamitv� s�mike an�pucch� seyya� sattharitv� v� satthar�petv� v� abhinis�dant� dve �pattiyo �pajjati: abhinis�dati payoge dukka�a�, abhinisinne �patti .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ggahitena d�padh�ritena para� ujjh�pent� dve �pattiyo �pajjati: ujjh�peti payoge dukka�a� ujjh�pite �patti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t�na� v� para� v� nirayena v� brahmacariyena v� abhisapant� dve �pattiyo �pajjati: ujjh�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ati: abhisapati payoge dukka�a� abhisapite �patti p�citt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�na� vadhitv� rodant� dve �pattiyo �pajjati: vadhati rodati �patti p�cittissa. Vadhati na rodati �patti dukk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ndhak�r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xxxxxxxxxx1.] Rattandhak�re appadipe purisena saddhi� ekenek� santi�a��hanti dve �patyo �pajjati: hatthap�se ti��hati �patti p�cittiyassa hatth�pa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cchanne okh�se purisena saddhi� ekenek� santi�a��hanti dve �patyo �pajjati: hatthap�se ti��hati �patti p�cittiyassa hatth�pa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jjhok�se purisena saddhi� ekenek� santi�a��hanti dve �patyo �pajjati: hatthap�se ti��hati �patti p�cittiyassa hatth�pasa� vijahitv� ti��hati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thiy� v� byuhe v� si�gh��ake v� purisena saddhi� ekenek� santi�a��hanti dve �patyo �pajjati: hatthap�se ti��hati �patti p�cittiyassa hatth�pasa� vijahitv� ti��hati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rebhatta� kul�ni upasa�kamitv� �sane nis�ditv� s�mike an�pucch� pakkamanti dve �patyo �pajjati: pa�hama� pad�� anovassaka� atikk�meti �patti dukka�assa dutiya� p�da� atikkame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ch�bhatta� kul�ni upasa�kamitv� s�mike an�pucch� �sane nis�danti dve �patyo �pajjati: nisidati payoge dukka�a� nisinn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k�le kul�ni upasa�kamitv� s�mike an�pucch� seyya� sattharitv� v� satthar�petv� v� abhinis�danti dve �patyo �pajjati: abhinisidati payoge dukka�a� abhinisinn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ggahitena dupadh�ritena para� ujjh�penti dve �patyo �pajjati: ujjh�peti payoge dukka�a� ujjh�p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t�na� v� para� v� nirayena v� brahmacariyena v� abhisapanti dve �patyo �pajjati: abhisapati payoge dukka�a� abhisapite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�na� vadh�tv� rodanti dve �patyo �pajjati: vadhati rodati �patti p�cittiyassa vadhati na rodati �patti dukk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ndh�ravaggo dutiyo[yyvvvyyvvvyyvvvyyvvvyyvvvyyvv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gg� nah�yant� dve �pattiyo �pajjati: nah�yati payoge dukka�a� nah�napariyos�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m��tikkanta� udakas��ika� k�r�pent� dve �pattiyo �pajjati: k�r�peti payoge dukka�a� k�r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iy� c�vara� visibbetv� v� visibb�petv� v� neva sibbent� na sibb�pan�ya ussukka� karo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�hika� sa�gh��iv�ra� 1- atikk�ment�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�varasa�kaman�ya� dh�rent� dve �pattiyo �pajjati: dh�reti payoge dukka�a� dh�r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�assa c�varal�bha� antar�ya� karont� dve �pattiyo �pajjati: karoti payoge dukka�a� ka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hammika� c�varavibha�ga� pa�ib�hant� dve �pattiyo �pajjati: pa�ib�hati payoge dukka�a�. Pa�ib�hite �patti �pajjati: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g�rikassa v� paribb�jakassa v� paribb�jik�ya v� sama�ac�vara� dent� dve �pattiyo �pajjati: pa�ib�hati pay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ati: deti payoge dukka�a� din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ubbalac�varapacc�s�ya c�varak�lasamaya� atikk�ment� dve �pattiyo �pajjati: atikk�meti payoge dukka�a� atikk�m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hammika� ka�hinuddh�ra� pa�ib�hant� dve �pattiyo �pajjati: pa�ib�hati payoge dukka�a� pa�ib�h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n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e bhikkhuniyo ekama��e tuva��entiyo dve �pattiyo �pajjati: nipajjanti payoge dukka�a� nipan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e bhikkhuniyo ekatthara�ap�pura� tuva��entiyo dve �pattiyo �pajjati: nipajjanti payoge dukka�a� nipan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h��idh�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hikkhuniyo sa�cicca aph�su� karont� dve �pattiyo �pajjati: karoti payoge dukka�a� ka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kkhita� sahaj�vini� neva upa��hahant� na upa��h�pan�ya ussukka� karont�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niy� upassaya� datv� kupit� anattaman� nikka��hant� dve �pattiyo �pajjati: nikki��hati payoge dukka�a� nikka��h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�sa��h� bhikkhun� y�va tatiya� samanubh�san�ya nappa�inissajjant� dve �pattiyo �pajjati: �attiy� dukka�a� kammav�c�pariyos�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tora��he s�sa�kasammate sappa�ibhaye asatthik� c�rika� carant� dve �pattiyo �pajjati: pa�ipajjati payoge dukka�a� pa�ipan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rora��he s�sa�kasammate sappa�ibhaye asatthik� c�rika� carant� dve �pattiyo �pajjati: pa�ipajjati payoge dukka�a� pa�ipan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tovassa� c�rika� carant� dve �pattiyo �pajjati: pa�ipajjati payoge dukka�a� pa�ipan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ssa� vutth� bhikkhun� c�rika� na pakkamant�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�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g�ra� v� citt�g�ra� v� �r�ma� v� uyy�na� v� pokkhara�i� v� dassan�ya gacchant� dve �pattiyo �pajjati: gacchati payoge dukka�a� yattha �hit� 1passati,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sandi� v� palla�ka� v� paribhu�jant� dve �pattiyo �pajjati: paribhu�jati payoge dukka�a�, paribhut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tta� kantant� dve �pattiyo �pajjati: kantati payoge dukka�a�, ujjavujjav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h�veyy�vacca� karont� dve �pattiyo �pajjati: karoti payoge dukka�a�, ka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a �hit� - s�mu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ikkhuniy� "ehayye ima� adhikara�a� v�pasameh�"ti vuccam�n� s�dh�ti pa�issu�itv� neva v�pasament� na v�pasam�ya ussukka� karo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g�rikassa v� paribb�jakassa v� paribb�jik�ya v� sahatth� kh�dan�ya� v� bhojan�ya� v� dent� dve �pattiyo �pajjati: deti payoge dukka�a� dinn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sathac�vara� anissajjitv� paribhu�jant� dve �pattiyo �pajjati: paribhu�jati, payoge dukka�a� paribhut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vasatha� anissajitv� c�rika� pakkamant� dve �pattiyo �pajjati: pa�hama� p�da� parikkhepa� atikk�meti �patti dukka�assa. Dutiya� p�da� atikk�meti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iracch�navijja� pariy�pu�ant� dve �pattiyo �pajjati: pariy�pu�ti, payoge dukka�a� pade pad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iracch�navijja� v�cent� dve �pattiyo �pajjati: v�ceti, payoge dukka�a� pade pade �patti p�cittiyas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g�r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a� sabhikkhuka� �r�ma� an�pucch� pavisant� dve �pattiyo �pajjati: pa�hama� p�da� parikkhepa� atikk�meti �patti dukka�assa dutiya� p�da� atikk�meti �patti p�citti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ikkhu� akkosant� paribh�sant� dve �pattiyo �pajjati: akkosati payoge dukka�a�, akkos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�ikat�ya 1- ga�a� paribh�sant� dve �pattiyo �pajjati: paribh�sati payoge dukka�a� paribh�s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mantit� v� pav�rit� v� kh�dan�ya� v� bhojan�ya� v� bhu�jant� dve �pattiyo �pajajati: kh�diss�mi bhu�jiss�m�ti pa�iga�h�ti �patti dukka�assa ajjhoh�re ajjhoh�r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ula� v� macchar�yant� dve �pattiyo �pajjati: macchar�yati payoge dukka�a� macchar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�ikat� - s�mu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bhikkhuke �v�se vassa� vasant� dve �pattiyo �pajjati: vassa� vasiss�m�ti sen�sana� pa���peti, p�n�ya� v� paribhojan�ya� v� upa��hapeti, parive�a� v� sammajjati �patti dukka�assa saha aru�uggaman�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assa� vutth� bhikkhun� ubhato sa�ghe t�hi �h�nehi nappa�iv�ra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v�d�ya v� sa�v�s�ya v� na gaccha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posathampi na pucchant� ov�dampi na y�cant�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s�khe j�ta� ga�a� v� ruhita� v� anapaloketv� sa�gha� v� ga�a� v� purisena saddhi� ekenek� bhed�pent� [PTS Page 078] [\q  78/]      dve �pattiyo �pajjati: bhed�peti payoge dukka�a�. Bhed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bbhini� vu��h�pent� dve �pattiyo �pajjati: vu��h�peti payoge dukka�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yanti� vu��h�pent� dve �pattiyo �pajjati: vu��h�peti payoge dukka�as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ve vasas�ni chasu dhammesu asikkhitasikkha� sikkham�na� vu��h�pent� dve �pattiyo �pajjati: vu��h�peti payoge dukka�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vasas�ni chasu dhammesu sikkhitasikkha� sikkham�na� sa�ghena asammat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nadv�dasavassa� gih�gata� vu��h�pent� dve �pattiyo �pajjati: vu��h�peti payoge dukka�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pu��adv�dasavassa� gih�gata� dve vass�ni chasu dhammesu asikkhitasikkha� vu��h�pena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ipu��adv�dasavassa� gih�gata� dve vass�ni chasu dhammesu sikkhitasikkha� sa�ghena asammata� vu��h�pent� dve �pattiyo �pajjati: vu��h�peti payoge dukka�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haj�vini� vu��h�petv� dve vass�ni neva anugga�hant� n�nugga�h�pe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u��h�pita� pavattini� dve vass�ni n�nubandhant� eka� �patti� �pajjati: p�citt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haj�vini� vu��h�petv� neva v�pak�sent� na v�pak�s�pe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bbhin�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av�sativassa� kum�r�bh�t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pu��av�sativassa� kum�r�bh�ta� dve vass�ni chasu dhammesu asikkhitasikkh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pu��av�sativassa� kum�r�bh�ta� dve vass�ni chasu dhammesu sikkhitasikkha� sa�ghena asammat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nadv�dasavass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ripu��adv�dasavassa� sa�ghena asammat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Ala� t�va te ayye vu��h�piten�"ti vuccam�n� s�dh�ti pa�issu�itv� pacch� kh�yanadhamma� �pajjant� dve �pattiyo �pajjati: kh�yati payoge dukka�a� khiy�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kkham�na� "sace me tva� ayye c�vara� dassasi, ev�ha� ta� vu��h�pess�m�'ti. Vatv� neva vu��h�pent� na vu��h�pan�ya ussukka� karo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kkham�na� "sace ma� tva� ayye dve vass�ni anubandhissasi, ev�ha� ta� vu��h�pess�m�'ti. Vatv� neva vu��h�pent� na vu��h�pan�ya ussukka� karont� eka� �patti� �pajjati: p�ci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risasa�sa��ha� kum�rakasa�sa��ha� ca�i� sok�vassa� sikkham�na� vu��h�pent� dve �pattiyo �pajjati: vu��h�peti payoge dukka�a� vu��h�pite �patti p�citti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�tupituhi v� s�mikena v� ananu���ta� sikkham�n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�riv�sikachandad�nena sikkham�n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uvassa�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� vassa� dve vu��h�pent� dve �pattiyo �pajjati: vu��h�peti payoge dukka�a� vu��h�p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avagg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tt�p�hana� dh�rent� dve �pattiyo �pajjati: dh�reti payoge dukka�a� dh�r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nena y�yant� dve �pattiyo �pajjati: y�yati payoge dukka�a� y�y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h��i� dh�rent� dve �pattiyo �pajjati: dh�reti payoge dukka�a� dh�r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th�la�k�ra� v� dh�rent� dve �pattiyo �pajjati: dh�reti dukka�a� dh�r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ndhava��akena nah�yant� dve �pattiyo �pajjati: nah�yati payoge dukka�a�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�sitakena pi���kena nah�yant� dve �pattiyo �pajjati: nah�yati payoge dukka�a� nah�napariyos�n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niy� ummadd�pent� parimadd�pent� dve �pattiyo �pajjati: ummadd�peti payoge dukka�a� ummad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kkham�n�ya ummadd�pent� parimadd�pent� dve �pattiyo �pajjati: ummadd�peti payoge dukka�a� ummad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ma�eriy� ummadd�pent� parimadd�pent� dve �pattiyo �pajjati: ummadd�peti payoge dukka�a� ummad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ihiniy� ummadd�pent� parimadd�pent� dve �pattiyo �pajjati: ummadd�peti payoge dukka�a� ummad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ssa purato an�pucch� �sane nis�dant� dve �pattiyo �pajjati: nis�dati payoge dukka�a� ummadd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nok�sa� kata� bhikkhu� pa�ha� pucchant� dve �pattiyo �pajjati: pucchati payoge dukka�a� pucchite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sa�kaccik� g�ma� pavisant� dve �pattiyo �pajjati: pa�hama� p�da� parikkhepa� atikk�meti �patti dukka�assa dutiya� p�da� atikk�meti �patti p�citt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atup�hana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vaggakhuddak� 1-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desan�ya 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pp�� vi���petv� bhu�jant� dve �pattiyo �pajjati bhu�jiss�m�ti pa�iga�h�ti, 2-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la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dhu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uddaka� ni��hit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igga�h�ti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��ita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ccha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�sa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hira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adhi� vi���petv� bhu�jant� dve �pattiyo �pajjati bhu�jiss�m�ti pa�iga�h�ti, �patti dukka�assa ajjhoh�re ajjhoh�re �patti p��idesan�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p��idesan�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ttiv�ro ni��hit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ya bhikkhuniy� avassutassa purisapuggalassa k�yasa�sagga� s�diyantiy� �pattiyo catunna� vipatt�na� kati vipattiyo bhajanti: avassut�ya bhikkhuniy� avassutassa purisapuggalassa k�ya�sagga� s�diyantiy� �pattiyo catunana� vipatt�na� dve vipattiyo bhajanti: siy� s�lavipatti�, siy� �c�ravipatti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tiy� �pattiyo catunna� vipatt�na� kati vipattiyo bhajanti: dadhi� vi���petv� bhu�jantiy� �pattiyo catunna� vipatt�na� eka� vipatti� bhajanti: �c�ravip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ttiv�ro ni��hit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�ga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ya bhikkhuniy� avassutassa purisapuggalassa k�yasa�sagga� s�diyantiy� �pattiyo sattanna� �pattikkh�ndh�na� kat�hi �pattikkhandhehi sa�gah�t�: avassut�ya bhikkhuniy� avassutassa purisapuggalassa k�ya�sagga� s�diyantiy� �pattiyo sattanna� �pattikkhandh�na� t�hi �pattikkhandhehi sa�gah�t�: siy� p�r�jik�pattikkhandhena, siy� thullaccay�pattikkhandhena, siy� dukka��pattikkhandh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tiy� �pattiyo sattanna� �pattikkhandh�na� kat�hi �pattikkhandhehi sa�gah�t�: dadhi� vi���petv� bhu�jantiy� �pattiyo sattanna� �pattikkhandh�na� dv�hi �pattikkhandhehi sa�gah�t�: siy� p��idesan�y�pattikkhandhena, siy� dukka��pattikkhand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v�ro ni��hit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u��h�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ya bhikkhuniy� avassutassa purisapuggalassa k�yasa�sagga� s�diyantiy� �pattiyo channa� �pattisamu��h�n�na� kat�hi samu��h�nehi samu��hahanti: avassut�ya bhikkhuniy� avassutassa purisapuggalassa k�yasa�sagga� s�diyantiy� �pattiyo channa� �patti samu��h�n�na� ekena samu��h�nena samu��hahanti: k�yato ca cittato ca samu��hahan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tiy� �pattiyo channa� samu��h�n�na� kat�hi samu��h�nehi samu��hahanti: dadhi� vi���petv� bhu�jantiy� �pattiyo channa� �pattisamu��h�n�na� cat�hi samu��h�nehi samu��hahanti: siy� k�yato samu��hahanti, na v�cato na cittato. Siy� k�yato ca v�cato ca samu��hahanti, na citto siy� k�yato ca cittato ca samu��hahanti, na v�cato siy� k�yet�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v�ro ni��hit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hika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ya bhikkhuniy� avassutassa purisapuggalassa k�yasa�sagga� s�diyantiy� �pattiyo catunna� adhikara�na� katama� adhikara�a�: avassut�ya bhikkhuniy� avassutassa purisapuggalassa k�yasa�sagga� s�diyantiy� �pattiyo catunna� adhikara�na� �patt�dhikara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dhi� vi���petv� bhu�jantiy� �pattiyo catunna� adhikara�na� katama� adh�kara�a�: dadhi� vi���petv� bhu�jantiy� �pattiyo catunna� adhikara�na� �patt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v�r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a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ya bhikkhuniy� avassutassa purisapuggalassa k�yasa�sagga� s�diyantiy� �pattiyo sattanna� samath�na� kahihi samathehi sammanti: avassut�ya bhikkhuniy� avassutassa purisapuggalassa k�yasa�sagga� s�diyantiy� �pattiyo sattana� samath�na� t�hi samathehi sammanti: siy� sammukh�vinayena ca pa�i���takara�ena ca, siy� sammukh�vinayena ca pa�i���takara�ena ca,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81  [\q  81/]     2.] Dadhi� vi���petv� bhu�jantiy� �pattiyo sattanna� samath�na� kat�hi samathehi sammanti: dadhi� vi���petv� bhu�jantiy� �pattiyo sattanna� samath�na� t�hi samathehi sammanti: siy� sammukh�vinayena ca pa�i���takara�ena ca, siy� sammukh�vinayena ca ti�avatth�ra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v�ro ni��hit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u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ssut� bhikkhun� avassutassa purisapuggalassa k�yasa�sagga� s�diyantiy� kati �pattiyo �pajjati: avassut� bhikkhun� avassutassa purisapuggalassa k�yasa�sagga� s�diyant� tisso �pattiyo �pajjati: adhakkhaka� ubbhaj��uma�ala� gaha�a� s�diyati, �patti p�r�jikassa ubbhakkhaka� adhoj��uma�ala� gaha�a� s�diyati, �patti thullaccayassa. K�yapa�ibaddha� gaha�a� s�diyati, �patti dukka�assa. Avassut� bhikkhun� avassutassa purisapuggalassa k�yasa�sagga� s�diyant� im� tisso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, sattanna� �pattikkhandh�na� kat�hi �pattikkhandhehi sa�gah�t�, channa� �pattisamu��h�n�na� kat�hi samu��h�nehi samu��hahanti, catunna� adhikara�na� katama� adhikara�a�,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attiyo catunna� vipatt�na� dve vipattiyo bhajanti, siy� s�lavipatti� siy� �c�ravipatti� sattanna� �pattikkhandh�na� t�hi �pattikkhandhehi sa�gah�t�: siy� p�r�jik�pattikkhandhena. Siy� thullaccay�pattikkhandhena. Siy� dukka��pattikkhandhena. Channa� �patti samu��h�n�na� ekena samu��h�nena samu��hahanti: k�yato ca cittato ca samu��hahanti na v�cato catunna� adhikara�na� �patt�dhikara�a�. Sattanna� samath�na� t�hi samathehi sammanti: siy� sammukh�vinayena ca pa�i���takara�ena ca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tiy� kati �pattiyo �pajjati: dadh�� vi���petv� bhu�jant� dve �pattiyo �pajjati: bhu�jiss�m�ti pa�iga�h�ti, �patti dukka�assa ajjhoh�re ajjhoh�re �patti p��idesan�yassa dadhi� vi���petv� bhu�jantiy�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, sattanna� �pattikkhandh�na� kat�hi �pattikkhandhehi sa�gah�t�, channa� �pattisamu��h�n�na� kat�hi samu��h�nehi samu��hahanti, catunna� adhikara�na� katama� adhikara�a�,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 �pattiyo catunna� vipatt�na� eka� vipatti� bhajanti: �c�ravipatti�. Sattanna� �pattikkhandh�na� dv�hi �pattikkhandhehi sa�gah�t�: siy� p��idesan�y�pattikkhandhena, siy� dukka��pattikkhandhena. Channa� �pattikkhandh�na� cat�hi samu��h�nehi samu��hahanti: siy� k�yato samu��hahanti, na v�cato na cittato, siy� k�yato ca v�cato ca samu��hahanti na cittato. Siy� k�yato ca cittato ca samu��hahanti na v�cato. Siy� k�yato ca v�cato ca cittato ca samu��hahanti. Catunna� adhikara�na� �patt�dhikara�a�. Sattanna� samath�na� t�hi samathehi sammanti: siy� sammukh�vinayena ca pa�i���takara�ena ca.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v�ro ni��hit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thapa��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k�yasa�sagga� s�diyanapaccay� p�r�jika� kattha pa��atta�, ka� �rabbha, kismi� vatthusmi�, - pe -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ena bhagavat� j�nat� passat� arahat� samm�sambuddhena k�yasa�sagga� s�diyanapaccay� p�r�jika� kattha pa��attanti: s�vatthiya� pa��atta� ka� �rabbh�ti: sundar�nanda� bhikkhuni� �rabbha kismi� vatthusminti, sundar�nd� bhikkhun� avassut� avassutassa purisa puggalassa k�yasa�sagga� s�diyi, tasmi� vatthusmi� atthi tattha pa��atti anupa��atti anuppanna pa��att�ti: ek� pa��atti, anupa��atti anuppannapa��atti tasmi� natthi. Sabbattha pa��atti padesapa��att�ti: sabbattha pa��atti. S�dh�ra�apa��atti, as�dh�ra�apa��att�ti: as�dh�ra�apa��atti. Ekato pa��atti ubhato pa��atti ekato pa��atti. Catunna� p�timokkhuddes�na� katthogadha� kattha pariy�pannanti: nid�nogadha�, nid�napariy�panna�. Katamena uddesena uddesa� �gacchat�ti: dutiyena uddesena uddesa� �gacchati. Catunna� vipatt�na� katam� vipatt�ti: s�lavipatti. Sattanna� �pattikkhandh�na� katamo �pattikkhandhoti: p�r�jik�pattikkhandho. Channa� �pattisamu��h�n�na� kat�hi samu��h�nehi samu��h�t�ti: ekena samu��h�nena samu��h�ti: k�yato ca cittato ca samu��h�ti, na v�cato - pe ken�bhatanti: parampar�bh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�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�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sumano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�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sumano medh�v� pupphan�m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�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�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�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�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�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jjapa�icch�danapaccay� p�r�jika� kattha pa��attanti: s�vatthiya� pa��atta� ka� �rabbh�ti: thullananda� bhikkhu�ani� �rabbha kismi� vatthusminti, thullanand� bhikkhun� j�na� p�r�jika� dhamma� ajjh�panna� bhikkhuni� nevattan� pa�icodesi, na ga�assa �rocesi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�va tatiya� samanubh�san�ya nappa�inissajjanapaccay� p�r�jika� kattha pa��attanti: s�vatthiya� pa��atta� ka� �rabbh�ti: thullananda� bhikkhuni� �rabbha kismi� vatthusminti, thullanand� bhikkhun� samaggena sa�ghena ukkhitta� ari��ha� bhikkhu� gaddhab�dhipubba� anuvatti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hama� vatthu� parip�ra�apaccay� p�r�jika� kattha pa��attanti: s�vatthiya� pa��atta� ka� �rabbh�ti: chabbaggiy� bhikkhuniyo �rabbha kismi� vatthusminti, chabbaggiy� bhikkhuniyo a��hama� vatthu� parip�resu�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ena bhagavat� j�nat� passat� arahat� samm�sambuddhena ussayav�dik�ya bhikkhuniy� a��akara�apaccay� sa�gh�diseso kattha pa��atta�, ka� �rabbha, kismi� vatthusmi�, - pe - ken�bhat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� tena bhagavat� j�nat� passat� arahat� samm�sambuddhena ussayav�dik�ya bhikkhuniy� a��akara�apaccay� sa�gh�diseso kattha pa��attanti: s�vatthiya� pa��atta� ka� �rabbh�ti: thullananda� bhikkhuni� �rabbha kismi� vatthusminti, thullanand� bhikkhun� ussayav�dik� vihari, tasmi� vatthusmi� atthi tattha pa��atti anupa��atti anuppanna pa��att�ti: ek� pa��atti, anupa��atti anuppannapa��atti tasmi� natthi. Sabbattha pa��atti padesapa��att�ti: sabbattha pa��atti. S�dh�ra�apa��atti, as�dh�ra�apa��atti as�dh�ra�apa��atti. Ekato pa��atti ubhato pa��atti ekato pa��atti. Catunna� p�timokkhuddes�na� katthogadha� kattha pariy�pannanti: nid�nogadha�, nid�napariy�panna� katamena uddesena uddesa� �gacchat�ti: tatiyena uddesena uddesa� �gacchati. Catunna� vipatt�na� katam� vipatt�ti: s�lavipatti. Sattanna� �pattikkhandh�na� katamo �pattikkhandhoti: sa�gh�dises�pattikkhandho channa� �pattisamu��h�n�na� kat�hi samu��h�nehi samu��h�titi: dv�hi samu��h�nena samu��h�ti: siy� k�yato ca v�cato ca samu��h�ti, dv�hi samu��h�nehi samu��h�ti: siy� k�yeto ca vacato ca samu��h�ti, na cittato siy� k�yato ca v�cato ca cittato ca samu��h�ti ken�bhatanti, parampar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li d�sako ceva so�ako siggav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galiputtena pa�cam� ete jambusiriv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o mahindo i��hiyo uttiyo ceva samb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an�mo ca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�g� mah�pa��� jambudip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a� te v�cayi�su pi�aka� tambapa�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�ye pa�ca v�cesu� satta ceva pakar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o ari��ho medh�v� tissadatto c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k��asumano thero ca d�ghan�m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usuman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deva k��asumano n�gatthero ca buddharakk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� devatthero c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deva sumano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cu�an�go gajo ca duppadha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ap�litan�mo ca roha�o s�dhu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kheman�mo tipe�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 t�rakar�j�va pa���ya atiroc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atisso ca medh�v� phussadevo mah�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ve sumano medh�v� pupphan�mo bahu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ah�kath� mah�s�vo pi�ake sabbatth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up�li medh�v� vinaye ca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ah�n�go mah�pa��o saddhammava�s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deva abhayo medh�v� pi�ak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issatther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isso mah�pa��o pupphan�mo bahu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� anurakkhanto jambud�pe pat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ubhay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atthero ca medh�v� saddhammava�sa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hussadevo ca medh�v� vinaye ca vis�r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eroca medh�vi vinaye sabbatth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te n�g� mah�pa��� vinaya��� magga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d�pe pak�sesu� pi�aka� tambapa��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ri� vu��h�panapaccay� sa�gh�diseso kattha pa��attoti: s�vatthiya� pa��atto. Ka� �rabbh�ti: thullananda� bhikkhuni� �rabbha kismi� vatthusminti, thullanand� bhikkhun� cori� vu��h�pesi, tasmi� vatthusmi�. Ek� pa��atti. Channa� �pattisamu��h�n�na� dv�hi samu��h�nehi samu��h�ti: siy� v�cato ca cittato ca samu��h�ti, na k�yato.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k� g�mantara� gamanapaccay� sa�gh�diseso kattha pa��attoti: s�vatthiya� pa��atto. Ka� �rabbh�ti: a��atara� bhikkhuni� �rabbha. Kismi� vatthusminti, a��atar� bhikkhun� ek� g�mantara� gacchi, tasmi� vatthusmi� ek� pa��atti tisso anupa��attiyo, channa� �pattisamu��h�n�na� ekena samu��h�nena samu��h�ti: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aggena sa�ghena ukkhitta� bhikkhuni� dhammena vinayena satthus�sanena anapaloketv� k�rakasa�gha� ana���ya ga�assa chanda� os�ra�apaccay� sa�gh�diseso kattha pa��attoti: s�vatthiya� pa��atto. Ka� �rabbh�ti: thullananda� bhikkhuni� �rabbha. Kismi� vatthusminti, thullanand� bhikkhun� samaggena sa�ghena ukkhitta� bhikkhuni� dhammena vinayena satthus�sanena anapaloketv� k�rakasa�gha� ana���ya ga�assa chanda� os�resi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vassut�ya bhikkhuniy� avassutassa purisapuggalassa hatthato kh�dan�ya� v� bhojan�ya� v� sahatth� pa�iggahetv� bhu�janapaccay� sa�gh�diseso kattha pa��attoti: s�vatthiya� pa��atto. Ka� �rabbh�ti: sundarinanda� bhikkhuni� �rabbha. Kismi� vatthusminti, sundarinand� bhikkhun� avassut� avassutassa purisapuggalassa hatthato kh�dan�yampi bhojan�yampi pa�iggahesi, tasmi� vatthusmi� ek� pa��atti channa� �pattisamu��h�n�na� ekena samu��h�nena samu��h�ti: pa�hamap�r�jik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i� te ayye eso purisapuggalo karissati avassuto v� anavassuto v� yato tva� anavassut�, i�ghayye ya� te eso purisapuggalo deti kh�dan�ya� v� bhojan�ya� v�, ta� tva� sahatth� pa�iggahetv� kh�da v� bhu�jav�"ti uyyojanapaccay� sa�gh�diseso kattha pa��attoti: s�vatthiya� pa��atto. Ka� �rabbh�ti: a��atara� bhikkhuni� �rabbha. Kismi� vatthusminti, a��atar� bhikkhun� "ki� te ayye eso purisapuggalo karissati avassuto v� anavassuto v� yato tva� anavassut�, i�ghayye ya� te eso purisapuggalo deti kh�dan�ya� v� bhojan�ya� v�, ta� tva� sahatth� pa�iggahetv� kh�da v� bhu�ja v�"ti uyyojesi, tasmi� vatthusmi�. Ek� pa��atti channa� �pattisamu��h�n�na� 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upit�ya anattaman�ya bhikkhuniy� y�vatatiya� samanubh�san�ya nappa�inissajjanapaccay� sa�gh�diseso kattha pa��attoti: s�vatthiya� pa��atto. Ka� �rabbh�ti: ca�ak��i� bhikkhuni� �rabbha. Kismi� vatthusminti, ca�ak�´ bhikkhun� kupit� anattaman� eva� avaca: 'buddha� paccakkh�mi. Dhamma� paccakkh�mi. Sa�gha� paccakkh�mi. Sikkha� paccakkh�m�" ti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ismicideva adhikara�e pacc�kat�ya bhikkhuniy� y�vatatiya� samanubh�san�ya nappa�inissajjanapaccay� sa�gh�diseso kattha pa��attoti: s�vatthiya� pa��atto. Ka� �rabbh�ti: ca�ak��i� bhikkhuni� �rabbha. Kismi� vatthusminti, ca�ak�´ bhikkhun� kismicideva adhikara�e pacc�kat� kupit� anattaman� eva� avaca: 'chandag�miniyo ca bhikkhuniyo. Dosag�miniyo ca bhikkhuniyo. Mohag�miniyo ca bhikkhuniyo. Bhayag�miniyo ca bhikkhuniyo'ti. Tasmi� vatthusmi�.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sa��h�na� bhikkhun�na� y�vatatiya� samanubh�san�ya nappa�inissajjanapaccay� sa�gh�diseso kattha pa��attoti: s�vatthiya� pa��atto. Ka� �rabbh�ti: sambahul� bhikkhuniyo �rabbha. Kismi� vatthusminti, sambahul� bhikkhuniyo sa�sa��h� vihari�su, tasmi� vatthusmi�. Ek� pa��atti. Channa� �pattisamu��h�n�na� ekena samu��h�nena samu��h�ti: dhuranikkhepe - p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�sa��h� vayye tumhe viharatha. M� tumhe n�n� viharath�"ti uyyojentiy� y�vatatiya� samanubh�san�ya nappa�inissajjanapaccay� sa�gh�diseso kattha pa��attoti: s�vatthiya� pa��atto. Ka� �rabbh�ti: thullananda� bhikkhuni� �rabbha. Kismi� vatthusminti, thullanand� bhikkhun� 'sa�sa��h�vayye tumhe viharatha m� tumhe n�n� viharitth�"ti uyyojesi, tasmi� vatthusmi� ek� pa��atti channa� �pattisamu��h�n�na� ekena samu��h�nena samu��h�ti: dhuranikkhepe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adhi� vi���petv� bhu�janapaccay� p��idesan�ya� kattha pa��attanti: s�vatthiya� pa��atta�. Ka� �rabbh�ti: chabbaggiy� bhikkhuniyo �rabbha. Kismi� vatthusminti, chabbaggiy� bhikkhuniyo dadhi� vi���petv� bhu�ji�su, tasmi� vatthusmi� ek� pa��atti. Channa� �pattisamu��h�n�na� cat�hi samu��h�nehi samu��h�ti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pa��attiv�ro ni��hit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�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kati �pattiyo �pajjati: k�yasa�sagga� s�diyanapaccay� pa�ca �pattiyo �pajjati: avassut� bhikkhun� avassutassa purisapuggalassa adhakkhaka� ubbhaj��uma�ala� gaha�a� s�diyati, �patti p�r�jikassa. Bhikkhu k�yena k�ya� �masati, �patti sa�gh�disesassa k�yena k�yapa�ibaddha� �masati, �patti thullaccayassa. K�yapa�ibaddhena k�yapa�ibaddha� �masati, �patti dukka�assa. A�gulipatodake p�cittiya�. K�yasa�sagga� s�diyanapaccay� im� pa�ca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jjapa�icch�danapaccay� kati �pattiyo �pajjati: vajjapa�icch�danapaccay� catasso �pattiyo �pajjati: bhikkhun� j�na� p�r�jika� dhamma� 1- pa�icch�deti, �patti p�r�jikassa. Vematik� pa�icch�deti, �patti thullaccayassa. Bhikkhu sa�gh�disesa� pa�icch�deti, �patti p�cittiyassa. �c�ravipatti� pa�icch�deti �patti dukka�assa vajjapa�icch�danapaccay� im� catasso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�vatatiya� samanubh�san�ya nappa�inissajjanapaccay� kati �pattiyo �pajjati: y�vatatiya� samanubh�san�ya nappa�inissajjanapaccay� pa�ca �pattiyo �pajjati: ukkhitt�nuvattik� bhikkhun� y�vatatiya� samanubh�san�ya nappa�inissajjati, �attiy� dukka�a� dv�hi kammav�c�hi thullaccay�. Kammav�c�pariyos�ne �patti p�r�jikassa. Bhedak�nuvattik� bhikkhun� y�vatatiya� samanubh�san�ya nappa�inissajjati, �patti sa�gh�disesassa p�pik�ya di��hiy� y�vatatiya� samanubh�san�ya nappa�inissajjati, �patti p�cittiyassa. Y�va tatiya� samanubh�san�ya nappa�inissajjanapaccay� im� pa�ca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��hama� vatthu� parip�ra�apaccay� kati �pattiyo �pajjati a��hama� vatthu� parip�ra�apaccay� tisso �pattiyo �pajjati: purisena "itthann�ma gahana� �gacch�"ti vutt� gacchati �patti dukka�assa. Purisassa hatthap�sa� okkantamatte �patti thullaccayassa. A��hama� vatthu� parip�reti, �patti p�r�jikassa. A��hama� vatthu� parip�ra�apaccay� im� tisso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� ajjh�pan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a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sayav�dik� bhikkhun� a��akara�apaccay� tisso �pattiyo �pajjati: ekassa �roceti, �patti dukka�assa. Dutiyassa �roceti, �patti thullaccayassa, a��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i� vu��h�panapaccay� tisso �pattiyo �pajjati: �attiy� dukka�a� dv�hi kammav�c�hi thullaccay� kammav�c�pariyos�n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k� g�mantara� gamanapaccay� tisso �pattiyo �pajjati: gacchati, �patti dukka�assa. Pa�hama� p�da� parikkhepa� atikk�meti �patti thullaccayassa. Dutiya� p�da� atikk�meti,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aggena sa�ghena ukkhitta� bhikkhuni� dhammena vinayena satthus�sanena anapaloketv� k�rakasa�gha� ana���ya ga�assa chanda� os�ra�apaccay� tisso �pattiyo �pajjati: �attiy� dukka�a� dv�hi kammav�c�hi thullaccay� kammav�c�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assut� bhikkhun� avassutassa purisapuggalassa hatthato kh�dan�ya� v� bhojan�ya� v� sahatth� pa�iggahetv� bhu�janapaccay� tisso �pattiyo �pajjati: kh�diss�mi bhu�jiss�m�ti pa�iga�h�ti, �patti thullaccayassa ajjhoh�re ajjhoh�re �patti sa�gh�disesassa. Udakadantapo�a� pa�iga�h�ti,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Ki� te ayye eso purisapuggalo karissati avassuto v� anavassuto v� yato tva� anavassut�, i�ghayye ya� te eso purisapuggalo deti kh�dan�ya� v� bhojan�ya� v�, ta� tva� sahatth� pa�iggahetv� kh�da v� bhu�ja v�"ti uyyojanapaccay� tisso �pattiyo �pajjati: tass� vacanena kh�diss�mi bhu�jiss�m�ti pa�iga�h�ti, �patti dukka�assa. Ajjhoh�re ajjhoh�re �patti thullaccayassa bhojanapariyos�n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upit� bhikkhun� y�vatatiya� samanubh�san�ya nappa�inissajjana paccay� tisso �pattiyo �pajjati: �attiy� dukka�a� dv�hi kammav�c�hi thullaccay�, kammav�c� pariyos�ne �patti sa�gh�dises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ismicideva adhikara�e pacc�kat� bhikkhun� y�vatatiya� samanubh�san�ya nappa�inissajjanapaccay� tisso �pattiyo �pajjati: �attiy� dukka�a�. Dv�hi kammav�c�hi thullaccay�, kammav�c�pariyos�ne �patti sa�gh�dise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�sa��h� bhikkhun� y�vatatiya� samanubh�san�ya nappa�inissajjanapaccay� tisso �pattiyo �pajjati: �attiy� dukka�a�. Dv�hi kammav�c�hi thullaccay�, kammav�c�pariyos�ne �patti sa�gh�dises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Sa�sa��h�vayye tumhe viharatha m� tumhe n�n� viharitth�"ti uyyojent� y�vatatiya� samanubh�san�ya nappa�inissajjanapaccay� tisso �pattiyo �pajjati: �attiy� dukka�a� dv�hi kammav�c�hi thullaccay�, kammav�c�pariyos�ne �patti sa�gh�disesass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sa�gh�dises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e��h� tath� vitth�retabb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meva n�n�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adhi� vi���petv� bhu�janapaccay� kati �pattiyo �pajjati: dadhi� vi���petv� bhu�janapaccay� dve �pattiyo �pajjati: kh�diss�mi bhu�jiss�m�ti pa�iga�h�ti, �patti dukka�assa. Ajjhoh�re ajjhoh�re �patti p��idesan�yassa dadhi� vi���petv� bhu�janapaccay� im� dve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ttiv�ro ni��hit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i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�pattiyo catunna� vipatt�na� kati vipattiyo bhajanti: k�yasa�sagga� s�diyanapaccay� �pattiyo catunna� vipatt�na� dve vipattiyo bhajanti: siy� s�lavipatti�, siy� �c�ravipatti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appaccay� �pattiyo catunna� vipatt�na� kati vipattiyo bhajanti: dadhi� vi���petv� bhu�janapaccay� �pattiyo catunna� vipatt�na� eka� vipatti� bhajanti: �c�ravip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ttiv�ro ni��hit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�ga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�pattiyo sattanna� [PTS Page 085] [\q  85/]      �pattikkhandh�na� kat�hi �pattikkhandhehi sa�gah�t�: k�yasa�sagga� s�diyanapaccay� �pattiyo sattanna� �pattikkhandh�na� pa�cahi �pattikkhandhehi sa�gah�t�: siy� p�r�jik�pattikkhandhena. Siy� sa�gh�disey�pattikkhandhena. Siy� thullaccay�pattikkhandhena. Siy� p�cittiy�pattikkhandhena siy� dukka��pattikkhandh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dhi� vi���petv� bhu�janapaccay� �pattiyo sattanna� �pattikkhandh�na� kat�hi �pattikkhandhehi sa�gah�t�: dadhi� vi���petv� bhu�janapaccay� �pattiyo sattanna� �pattikkhandh�na� dv�hi �pattikkhandhehi sa�gah�t�: siy� p��idesan�y�pattikkhandhena siy� dukka��pattikkhand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v�ro ni��hit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amu��h�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�pattiyo channa� �patti samu��h�n�na� kat�hi samu��h�nehi samu��hahanti: k�yasa�sagga� s�diyanapaccay� �pattiyo channa� �pattisamu��h�n�na� ekena samu��h�nena samu��hahanti: k�yato ca cittato ca samu��hahanti, na v�c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apaccay� �pattiyo channa� �pattisamu��h�n�na� kat�hi samu��h�nehi samu��hahanti: dadhi� vi���petv� bhu�janapaccay� �pattiyo channa� �pattisamu��h�n�na� cat�hi samu��h�nehi samu��hahanti: siy� k�yato samu��hahanti, na v�cato na cittato siy� k�yato ca v�cato ca samu��hahanti, na cittato siy� k�yato ca cittato ca samu��hahanti, na v�cato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v�ro ni��hit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dhika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sa�sagga� s�diyanapaccay� �pattiyo catunna� adhikara�na� katama� adhikara�a�: k�yasa�sagga� s�diyanapaccay� �pattiyo catunna� adhikara�na� �patt�dhikara�a� -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apaccay� �pattiyo catunna� adhikara�na� katama� adhikara�a�: dadhi� vi���petv� bhu�janapaccay� �pattiyo catunna� adhikara�na� �patt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v�r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ma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�pattiyo sattanna� samath�na� kat�hi samathehi sammanti: k�yasa�sagga� s�diyanapaccay� �pattiyo sattanna� samath�na� t�hi samathehi sammanti: siy� sammukh�vinayena ca, pa�i���takara�ena ca, siy� sammukh�vinayena ca, ti�avatth�rakena ca -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apaccay� �pattiyo sattanna� samath�na� kat�hi samathehi sammanti: dadhi� vi���petv� bhu�janapaccay� �pattiyo sattanna� samath�na� t�hi samathehi sammanti: siy� sammukh�vinayena ca,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v�ro ni��hit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mu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sa�sagga� s�diyanapaccay� kati �pattiyo kati �pattiyo �pajjati: k�ya�sagga� s�diyanapaccay� pa�ca �pattiyo �pajjati: avassut� bhikkhun� avassutassa purisapuggalassa adhakkhaka� ubbhaj��uma�ala� gaha�a� s�diyati, �pattip�r�jikassa. Bhikkh� k�yena k�ya� �masati, �patti sa�gh�disesassa. K�yena k�yapa�ibaddha� �masati, �patti thullaccayassa. K�yapa�ibaddhena k�yapa�ibaddha� �masati, �patti dukka�assa. A�gulipatodake p�cittiya� k�yasa�sagga� s�diyanapaccay� im� pa�ca �pattiyo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, sattanna� �pattikkhandh�na� kat�hi �pattikkhandhehi sa�gah�t�, channa� �pattisamu��h�n�na� kat�hi samu��h�nehi samu��hahanti, catunna� adhikara�na� katama� adhikara�a�,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attiyo catunna� vipatt�na� dve vipattiyo bhajanti, siy� s�lavipatti� siy� �c�ravipatti�. Sattanna� �pattikkhandh�na� pa�cahi �pattikkhandhehi sa�gah�t�: siy� p�r�jik�pattikkhandhena siy� sa�gh�dises�pattikkhandhena, siy� thullaccay�pattikkhandhena siy� p�cittiy�pattikkhandhena, siy� dukka��pattikkhandhena channa� �pattisamu��h�n�na� ekena samu��h�nena samu��hahanti: k�yato ca citatto ca samu��hahanti na v�cato. Catunna� adhikara�na� �patt�dhikara�a�. Sattanna� samath�na� tihi samathehi sammanti: siy� sammukh�vinayena ca pa�i���takara�ena ca. Siy� sammukh�vinayena ca ti�avatth�rakena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dhi� vi���petv� bhu�janapaccay� tati �pattiyo �pajjati: dadh�� vi���patv� bhu�janapaccay� dve �pattiyo �pajjati: bhu�jiss�m�ti pa�iga�h�ti, �patti dukka�assa ajjhoh�re ajjhoh�re �patti p��idesan�yassa dadhi� vi���petv� bhu�jantiy�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, sattanna� �pattikkhandh�na� kat�hi �pattikkhandhehi sa�gah�t�, channa� �pattisamu��h�n�na� kat�hi samu��h�nehi samu��hahanti, catunna� adhikara�na� katama� adhikara�a�,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eka� vipatti� bhajanti: �c�ravipatti� sattanna� �pattikkhandh�na� dv�hi �pattikkhandhehi sa�gah�t�: siy� p��idesan�y�pattikkhandhena, siy� dukka��pattikkhandhena channa� �pattisamu��h�n�na� cat�hi samu��h�nehi samu��hahanti: siy� k�yato samu��hahanti, na v�cato na cittato, siy� k�yato ca v�cato ca samu��hahanti, na cittato. Siy� k�yato ca cittato ca samu��hahanti, na v�cato. Siy� k�yato ca v�cato ca cittato ca samu��hahanti. Catunna� adhikara�na� �patt�dhikara�a�. Sattanna� samath�na� t�hi samathehi sammanti: siy� sammukh�vinayena ca pa�i���takara�ena ca siy� sammukh�vinayena ca ti�avatth�r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v�ro ni��hit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paccayav�r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v�ro ca vipattiv�ro ca sa�gah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v�ro ceva adhikara�av�r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v�ro ca samuccayav�ro ca ime satta v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to pa��attiv�rena saha a��ha v�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�vibha�ge so�asa mah�v�r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ca bhikkhun� vib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s�sasa�khe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cc� sabbe sa�kh�r� dukkh�'natt� ca sa�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ceva pa��atti anatt� iti nicc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uddhacande anuppanne buddh�dicce anug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abh�gadhamm�na� n�mamatta� na 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ara� vividha� katv� p�rayitv�na p�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mah�v�r� cakkhubh�t� sabrah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e desayanti saddhamma� dukkhah�ni� sukh�v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�raso sakyamuni sabbabh�t�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bbasattuttamo s�ho pi�ake t��i de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� abhidhamma�ca vinaya�ca mah�gu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va� n�yati saddhammo vinayo yadi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ca vibha�g�ni khandhak� y�ca 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�l�suttagu�eneva pariv�rena gant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pariv�rassa samu��h�na� nayato 1-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mbheda� nid�na�ca��a� sutte dissanti up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ikkhe pariv�ra� dhammak�mo supesal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asasamu��h�n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ibha�ge dvisu pa��atta� uddisanti upos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kkh�mi samu��h�na� yath���ya� su�th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�r�jika� ya� pa�hama� dutiya�ca tato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ritt�nubh�sa�ca 1- atireka�ca 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om�ni padaso dhammo bh�ta� sa�vidh�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adesanacori� ca ananu���t�ya te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erasete samu��h�nanay� vi���hi cint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kasmi� samu��h�ne sadis� idha d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caritt�nu bh�sana�ca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yato, s�. Mu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r�jik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Methuna� sukkasa�saggo aniyat� pa�ham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parip�c�t� raho bhikkhuniyo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bhojane 2- raho ceva a�guli udake 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re uggire dve ca tepa���s� ca se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dhakkhakag�mavassut� talama��ha�ca su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a� vutth� ca ov�da� n�nubandhe pavatti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hasattati im� sikkh� k�yam�nasik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asamu��h�n� pa�hama� p�r�jik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p�r�jik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p�r�jik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dinna� viggahuttari� du��hulla� attak�mat�,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l� a��abh�giy� aniyat� dutiy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cchinde pari�mane mus� omasa pes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 pa�havi� kha�e bh�ta� a���ya ujj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ikka��hana� si�cana�ca �misahetu bhutt�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an�dar� hi�s� apanidhe c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J�na� sapp��aka� kamma� �nena sa�v�san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dhammika� vilekh� va moho am�l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ukkucca� dhammika� c�vara� pari�meyya pugg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e ak�la� acchinde duggah�ta 4- nir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Ga�a� vibha�ga� dubbala� ka�hin�ph�su pass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ca�i macchari gabbhin� ca p�yan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Dve vassa� sikkh� sa�ghena tayo ceva gi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�bh�t� tisso ca �nadv�dasa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la� t�va sok�vassa� chand� anuvass� ca d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� sattatime samu��h�n� tik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�yacittena na v�c� citta� na k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hi dv�rehi j�yanti p�r�jika� dutiy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p�r�jika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k�mina�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e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ukkucca� dhammika� c�vara� datv� machasa� kukku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ggah� machasa� (dhammika� datv� sy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aritt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a�cari ku�i vih�ro dhovana�ca pa�igg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attuttari abhiha��hu� ubhinna� d�t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Kosiya suddha dvebh�g� chabbass�ni nis�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�canti r�pik� ceva ubho n�nappak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�na bandhana vassik� sutta� vikapp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 d�na sibban� ca p�vapaccaya jo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Ratana� suci ma�co ca tula� nis�dana� ka�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ik� va sugatena vi��atti a��a� cet�p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Dve sa�ghik� mah�jan� dve puggal� lahuk� ga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igh�s� s��ik� ca sama�ac�v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mapa���sime dhamm� chahi �h�nahi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to na citt� v�cato na k�yam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K�yav�c� na cittato 1- k�yacitt� na v�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citt� na k�yena t�hi dv�rehi 2-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mu��h�nik� cete sa�carittena s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caritt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ubh�sa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Bhed�nuvattadubbaca dusa du��hulla di��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 ujjagghik� dve ca dve ca sadd� na by�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Cham� n�c�sane �h�na� pacchato upp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�nuvattigaha� os�re pacc�cikk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ismi� sa�sa��h� dve vadh� visibbe dukkhit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sa�sa��h� na v�pasame �r�ma�ca p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nvaddham�sa� sahajivi dve c�vara� anub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ti�sa ime dhamm� k�yav�c�ya 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asamu��h�n� samanubh�san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ubh�san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� machasa� 2. T�hi �h�nehi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Ubbhata� ka�hina� t��i pa�hama� pattabhesaj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ka� c�pi s�sa�ka� pakkamantena v�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Upassaya� parampara� anatiritta� niman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appa� ra��e vik�le vos�s�ra��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Ussay� sannicaya�ca pure pacch� vik�l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hik� sa�kaman� duve �vasat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Pas�khe �sane ceva ti�sa ekunak�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�c� na citt� t�hi dv�rehi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samu��h�nik� sabbe ka�hinena sah� s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akalom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E�akalom� dve seyya� �hacca pi�a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 vik�la sannidh� dantapo�ena cel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Uyyutta� sena� uyyodh� sur� orena nah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aba��e dve desan�y� 1- lasu��pati��he nacc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Nah�na� atthara�a� seyy� anto ra��he tath� b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vassa� citt�g�ra� �sandi� suttakan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Veyy�vacca� sahatth� ca abhikkhuk�v�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y�na�ca sa�gh��i� ala�k�ra� gandhav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Bhikkhun� sikkham�n� ca s�ma�er� gih�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accik� �patti catt�r�s� cat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K�yena na v�c� cittena k�yacittena na v�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u��h�tik� sabbe sam� e�akalo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akalom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anik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sodhamm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Pada��atra asammat� attha�g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cch�navijj� dve vutt� anok�se pucc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atta sikkh�pad� ete v�c� na k�ya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cittena j�yanti na tu k�yena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u��h�nik� sabbe padasodhammas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sodhammasamu��h�na� ni��h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Addh�na� n�va� pa�ita� m�tug�mena sa�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�a� nimantit� ceva a��ha ca p��i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ikkh� pa��aras� ete k�y� na v�c� na m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�c�hi j�yanti na te cittena j�y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�yacittena j�yanti na te j�yanti v�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�c�hi cittena samu��h�n� catubbi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� buddha���ena addh�nena sah� sam�.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na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yasatth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heyyasattha� upass�ti vi���p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 channa�ca ok�sa� ete byuhena sa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�ya cittena j�yanti na te j�yanti v�c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hi dv�rehi j�yanti dve samu��h�nik� 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satthasamu��h�n� desit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asattha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esa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Chattap��issa saddhamma� na desenti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2- da�ap��issa sattha �yudha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P�dukup�han� y�na� seyya pallatthik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hito gu�hito ceva ek�dasa man�n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V�c� cittena j�yanti na te j�yanti k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ekasamu��h�n� samak� dhammad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esan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nay� sy� 2. Evam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roca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Bh�ta� k�yena j�yati na v�c�ya 1- na 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to ca samu��h�ti na k�y� na ca cit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K�yav�c�ya j�yati na ca j�yati 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�rocanak� n�ma t�hi �h�nehi j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�rocanasamu��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ivu��h�pan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Cori� 2- v�c�ya cittena na tu j�yati k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ti t�hi dv�rehi corivu��h�pana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 dvisamu��h�na� dhammar�jen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ivu��h�pana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nu���ta 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nanu���ta� v�c�ya na k�y� na ca cit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ti k�yav�c�ya na ta� j�yati cit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J�yati v�c� cittena na ta� j�yati k�y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ati t�hi dv�rehi akata� catu�h�n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���ta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Samu��h�na� hi sa�khepa� dasa ti�i su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ohakara� �h�na� nettidhamm�nulom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ayanto ima� vi��� samu��h�ne na muy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s�sasa�khep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v�c� - machasa� 2. Cor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peyy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ucch�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�pattiyo kati �pattikkhandh�, kati vin�tavatthuni, kati ag�rav�, kati g�rav�, kati vin�tavatth�ni, kati vipattiyo, kati �pattisamu��h�n�, kati viv�dam�l�ni, kati anuv�dam�l�ni, kati s�r��iy� dhamm�, kati bhedakaravatth�ni, kati adhikara�ni, kati sama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�pattiyo, pa�ca �pattikkhandh�, pa�ca vin�tavatth�ni, satta �pattiyo, satta �pattikkhandh�, satta vin�ta vatth�ni, cha ag�rav�, cha g�rav�, cha vin�tavatth�ni, catasso vipattiyo, cha �pattisamu��h�n�, cha viv�dam�l�ni, cha anuv�dam�l�ni, cha s�r��iy� dhamm�, a��h�rasa bhedakaravatth�ni, catt�ri adhikara�ni, sattasam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a katam� pa�ca �pattiyo: p�r�jik�patti, sa�gh�dises�patti, p�cittiy�patti, p��idesan�y�patti, dukka��patti. Im� pa�ca �patti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tha katame pa�ca �pattikkhandh�: p�r�jik�pattikkhandho, sa�gh�dises�pattikkhandho, p�cittiy�pattikkhandho, p��idesan�y�pattikkhandho dukka��pattikkhandho, ime pa�ca �pattikkhan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ni pa�ca vin�tavatth�ni: pa�cahi �pattikkhandhehi �rati virati pa�ivirati verama�i akiriy� akara�a� anajjh�patti vel�anatikkamo setugh�to, im�ni pa�ca vin�t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tha katam� satta �pattiyo: p�r�jik�patti, sa�gh�dises�patti, thullaccay�patti, p�cittiy�patti, p��idesan�y�patti, dukka��patti. Dubbh�sit�patti. Im� satta �p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e satta �pattikkhandh�: p�r�jik�pattikkhandho, sa�gh�dises�pattikkhandho thullaccay�pattikkhandho, p�cittiy�pattikkhandho, p��idesan�y�pattikkhandho dukka��pattikkhandho, ime satta �patti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�ni satta vin�tavatth�ni: sattahi �pattikkhandhehi �rati virati pa�ivirati verama�i akiriy� akara�a� anajjh�patti cel�anatikkamo setugh�to, im�ni satta vin�t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e cha ag�rav�: buddhe ag�ravo, dhamme ag�ravo, sa�ghe ag�ravo, sikkh�ya ag�ravo, appam�de ag�ravo, pa�isanth�re ag�ravo. Ime cha a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e cha g�rav�: buddhe g�ravo, dhamme g�ravo, sa�ghe g�ravo, sikkh�ya g�ravo, appam�de g�ravo, pa�isanth�re g�ravo. Ime cha g�r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�ni cha vin�tavatth�ni: chahi ag�ravehi, �rati virati pa�ivirati verama�i akiriy� akara�a� anajjh�patti vel�anatikkamo setugh�to im�ni cha vin�t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� catasso vipattiyo: s�lavipatti, �c�ravipatti, di��hivipatti, �jivavipatti im� catasso vi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e cha �pattisamu��h�n�: atth�patti k�yato samu��h�ti, na v�cato na cittato atth�patti v�cato samu��h�ti, na k�yato na cittato, atth�patti k�yato ca v�cato ca samu��h�ti na cittato, atth�patti k�yato ca cittato ca samu��h�ti, na v�cato atth�patati v�cato ca cittato ca samu��hati, na k�yato atth�patti k�yato ca v�cato ca cittato ca samu��h�ti. Ime cha �pattisamu��h�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ttha katam�ni cha viv�dam�l�ni: idha bhikkh� kodhano hoti upan�h�, yo so bhikkh� kodhano hoti upan�hi, so sattharipi ag�ravo viharati appatissavo, dhammepi ag�ravo viharati appatissavo, sa�ghepi ag�ravo viharati appatissavo, sikkh�yapi na parip�rak�ri hoti yo so bhikkh� satthari ag�ravo viharati appatissavo, dhamme ag�ravo viharati appatissavo, sa�ghe ag�ravo viharati appatissavo, sikkh�ya na parip�rak�ri hoti yo so bhikkhu satthari ag�ravo viharati appatissavo, dhamme ag�ravo viharati appatissavo, sa�ghe ag�ravo viharati appatissavo, sikkh�ya na parip�rak�ri hoti so sa�ghe viv�da� janeti, yo hoti viv�do bahujanaahit�ya bahujanaasub�ya bahuno janassa anatth�ya ahit�ya dukkh�ya devamanuss�na� evar�pa� ce tumhe viv�dam�la� ajjhatta� v� bahiddh� v� samanupasseyy�tha, tatra tumhe tasseva p�pakassa viv�dam�lassa pah�n�ya v�yameyy�tha evar�pa� ce tumhe viv�dam�la� ajjhatta� v� bahiddh� v� samanupasseyy�tha, tatra tumhe tasseva p�pakassa viv�dam�lassa �yati� anavassav�ya pa�ipajjeyy�tha evametassa p�pakassa viv�dam�lassa pah�na� hoti, evametassa p�pakassa viv�dam�lassa �yati� anavassav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u makkh� hoti pal�s�. Par�m�s� hoti �dh�nag�h� duppa�inissagg�,yo so bhikkh� sandi��hipar�m�s� hoti �dh�nag�h� duppa�inissagg�, so sattharipi ag�ravo viharati appatissavo, dhammepi ag�ravo viharati appatissavo, sa�ghepi ag�ravo viharati appatissavo, sikkh�yapi na parip�rak�ri hoti yo so bhikkh� satthari ag�ravo viharati appatissavo, dhamme ag�ravo viharati appatissavo, sa�ghe ag�ravo viharati appatissavo, sikkh�ya na parip�rak�ri hoti so sa�ghe viv�da� janeti, yo hoti viv�do bahujanaahit�ya bahujanaasub�ya bahuno janassa anatth�ya ahit�ya dukkh�ya devamanuss�na� evar�pa� ce tumhe viv�dam�la� ajjhatta� v� bahiddh� v� samanupasseyy�tha, tatra tumhe tasseva p�pakassa viv�dam�lakassa pah�n�ya v�yameyy�tha evar�pa� ce tumhe viv�dam�la� ajjhatta� v� bahiddh� v� samanupasseyy�tha, tatra tumhe tasseva p�pakassa viv�dam�lassa �yati� anavass�v�ya pa�ipajjeyy�tha evametassa p�pakassa viv�dam�lassa pah�na� hoti, evametassa p�pakassa viv�dam�lassa �yati� anavassav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u issak� hoti macchar� sandi��hi par�m�s� hoti �dh�nag�h� duppa�inissagg�, yo so bhikkh� sandi��hi par�m�s� hoti �dh�nag�h� duppa�inissagg� so sattharipi ag�ravo viharati appatissavo, dhammepi ag�ravo viharati appatissavo, sa�ghepi ag�ravo viharati appatissavo, sikkh�yapi na parip�rak�ri hoti yo so bhikkhu satthari ag�ravo viharati appatissavo, dhamme ag�ravo viharati appatissavo, sa�ghe ag�ravo viharati appatissavo, sikkh�ya na parip�rak�r� hoti so sa�ghe viv�da� janeti, yo hoti viv�do bahujanaahit�ya bahujanaasub�ya bahuno janassa anatth�ya ahit�ya dukkh�ya devamanuss�na� evar�pa� ce tumhe viv�dam�la� ajjhatta� v� bahiddh� v� samanupasseyy�tha, tatra tumhe tasseva p�pakassa viv�dam�lakassa pah�n�ya v�yameyy�tha evar�pa� ce tumhe viv�dam�la� ajjhatta� v� bahiddh� v� samanupasseyy�tha, tatra tumhe tasseva p�pakassa viv�dam�lassa �yati� anavassav�ya pa�ipajjeyy�tha evametassa p�pakassa viv�dam�lassa pah�na� hoti, evametassa p�pakassa viv�dam�lassa �yati� anavassav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� sa�ho hoti m�y�v� sandi��hi par�m�s� hoti �dh�nag�h� duppa�inissagg�, yo so bhikkh� sandi��hi par�m�s� hoti �dh�nag�h� duppa�inissagg�, so sattharipi ag�ravo viharati appatissavo, dhammepi ag�ravo viharati appatissavo, sa�ghepi ag�ravo viharati appatissavo, sikkh�yapi na parip�rak�ri hoti yo so bhikkhu satthari ag�ravo viharati appatissavo, dhamme ag�ravo viharati appatissavo, sa�ghe ag�ravo viharati appatissavo, sikkh�ya na parip�rak�ri hoti so sa�ghe viv�da� janeti, yo hoti viv�do bahujanaahit�ya bahujanaasub�ya bahuno janassa anatth�ya ahit�ya dukkh�ya devamanuss�na� evar�pa� ce tumhe viv�dam�la� ajjhatta� v� bahiddh� v� samanupasseyy�tha, tatra tumhe tasseva p�pakassa viv�dam�lakassa pah�n�ya v�yameyy�tha evar�pa� ce tumhe viv�dam�la� ajjhatta� v� bahiddh� v� samanupasseyy�tha, tatra tumhe tasseva p�pakassa viv�dam�lassa �yati� anavassav�ya pa�ipajjeyy�tha evametassa p�pakassa viv�dam�lassa pah�na� hoti, evametassa p�pakassa viv�dam�lassa �yati� anavassav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bhikkh� p�piccho hoti micch�di��hi sandi��hi par�m�s� hoti �dh�nag�h� duppa�inissagg�, yo so bhikkh� sandi��hi par�m�s� hoti �dh�nag�h� duppa�inissagg�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pi ag�ravo viharati appatissavo, dhammepi ag�ravo viharati appatissavo, sa�ghepi ag�ravo viharati appatissavo, sikkh�yapi na parip�rak�ri hoti yo so bhikkh� satthari ag�ravo viharati appatissavo, dhamme ag�ravo viharati appatissavo, sa�ghe ag�ravo viharati appatissavo, sikkh�ya na parip�rak�ri hoti so sa�ghe viv�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320] [\x 320/]      janeti, yo hoti viv�do bahujanaahit�ya bahujanaasub�ya bahuno janassa anatth�ya ahit�ya dukkh�ya devamanuss�na� evar�pa� ce tumhe viv�dam�la� ajjhatta� v� bahiddh� v� samanupasseyy�tha, tatra tumhe tasseva p�pakassa viv�dam�lakassa pah�n�ya v�yameyy�tha evar�pa� ce tumhe viv�dam�la� ajjhatta� v� bahiddh� v� samanupasseyy�tha, tatra tumhe tasseva p�pakassa viv�dam�lassa �yati� anavassav�ya pa�ipajjeyy�tha evametassa p�pakassa viv�dam�lassa pah�na� hoti, evametassa p�pakassa viv�dam�lassa �yati� anavassav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tha katame cha s�r��iy� dhamm�: idha bhikkhuno metta� k�yakamma� paccupa��hita� hoti sabrahmac�risu �v� ceva raho ca, ayampi dhammo s�r��iyo piyakara�o garukara�o sa�gah�ya aviv�d�ya s�maggiy� ek�bh�v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uno metta� vacikamma� paccupa��hita� hoti sabrahmac�r�su �v� ceva raho ca, ayampi dhammo s�r��iyo piyakara�o garukara�o sa�g�h�ya aviv�d�ya s�maggiy� ek�bh�v�ya sa�vat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uno metta� manokamma� paccupa��hita� hoti sabrahmac�r�su �v� ceva raho ca, ayampi dhammo s�r��iyo piyakara�o garukara�o sa�g�h�ya aviv�d�ya s�maggiy� ek�bh�v�ya sa�vat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u ye te l�bh� dhammik� dhammaladdh� antamaso pattapariy�pannamattampi, tath�r�pehi l�bhehi appa�ivibhattahog� hoti s�lavantehi sabrahmac�r�hi s�dh�ra�abhog�, ayampi dhammo s�r��iyo piyakara�o garukara�o sa�g�h�ya aviv�d�ya s�maggiy� ek�bh�v�ya sa�vat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u y�ni t�ni s�l�ni akha�ni acchidd�ni asabal�ni akamm�s�ni bhujiss�ni vi��uppasatth�ni apar�ma��h�ni [PTS Page 093] [\q  93/]      sam�dhisa�vattanik�ni, tath�r�pesu s�lesu s�las�ma��agato viharati sabrahmac�r�hi �v� ceva raho ca, ayampi dhammo s�r��iyo piyakara�o garukara�o sa�g�h�ya aviv�d�ya s�maggiy� ek�bh�v�ya sa�vat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hikkh� y�ya� di��hi ariy� niyy�nik� niyy�ti takkarassa samm� dukkhakkhay�ya, tath�r�p�ya di��hiy� di��his�ma��agato viharati sabrahmac�r�hi �v� ceva raho ca, ayampi dhammo s�r��iyo piyakara�o garukara�o sa�g�h�ya aviv�d�ya s�maggiy� ek�bh�v�ya sa�vatatti. Ime cha s�r��iy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ttha katam�ni a��h�rasa bhedakaravatth�ni: idha bhikkhu adhamma� 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, an�ci��a� tath�gatena �ci��a� tath�gaten�ti d�peti, �ci��a� tath�gatena an�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ti, apa��atta� tath�gatena pa��atta� tath�gaten�ti d�peti, pa��atta� tath�gatena apa��atta� tath�gaten�ti d�peti, �patti� an�patt�ti dipeti, an�patti� �patt�ti d�peti, lahuka� �patti� garuk�patt�ti dipeti garuka� �patti� lahuk�patt�ti d�peti, s�vasesa� �patti� anavases�patt�ti d�peti, anavasse� �patti� s�vases�patt�ti d�peti, du��hulla� �patti� adu��hull�patt�ti d�peti, adu�a�hulla� �patti� du��hull� �patt�ti d�peti, im�ni a��h�rasa bhedakar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�ni cattari adhikara�ni: viv�d�dhikara�a�, anuv�d�dhikara�a�, �patt�dhikara�a�, kicc�dhikara�a�, im�ni catt�ri adhik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ttha katame satta samath�: sammukh�vinayo, sativinayo, am��havinayo, pa�i���takara�a�, yebhuyyasik�, tassap�piyyasik�, ti�avatth�rako ime satta sam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pucch�v�r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 �pattikkhandh� - vinit� sattadh� pu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t�g�rav� ceva - g�rav� m�l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 vin�t� vipatti - samu��h�n� viv�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 s�r�n�y� - bhed�dhikara�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va samath� vutt� - pad� sattaras� im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�pattisamu��h�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ena �pattisamu��h�nena p�r�jika� �pajjeyy�ti: na h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na h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tiyena �pattisamu��h�nena p�r�jika� �pajjeyy�ti: na h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na h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ena �pattisamu��h�nena p�r�jika� �pajjeyy�ti: na h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na h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tthena �pattisamu��h�nena p�r�jika� �pajjeyy�ti: siy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na h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mena �pattisamu��h�nena p�r�jika� �pajjeyy�ti: siy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siy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��hena �pattisamu��h�nena p�r�jika� �pajjeyy�ti: siy�ti vattabba� sa�gh�disesa� �pajjeyy�ti: siy�ti vattabba� thullaccaya� �pajjeyy�ti: siy�ti vattabba� p�cittiya� �pajjeyy�ti: siy�ti vattabba� p��idesan�ya� �pajjeyy�ti: siy�ti vattabba� dukka�a� �pajjeyy�ti: siy�ti vattabba� dubbh�sita� �pajjeyy�ti: na h�ti vat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�pattisamu��h�nav�ro ni��hit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�pat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ena �pattisamu��h�nena kati �pattiyo �pajjati: pa�hamena �pattisamu��h�nena pa�ca �pattiyo �pajjati: bhikkhu kappiyasa��� sa���cik�ya ku�i� karoti adesitavatthuka� pam��tikkanta� s�rambha� aparikkamana�, payoge dukka�a�. Eka� pi�a� an�gate �patti thullaccayassa, tasmi� pi�e �gate �patti sa�gh�disesassa. Bhikkhu kappiyasa��i vik�le bhojana� bhu�jati, �patti p�cittiyassa. Bhikkhu kappiyasa��� vik�le bhojana� bhu�jati, �patti p�cittiyassa.Bhikkhu kappiyasa��� a���tik�ya bhikkhuniy� antaraghara� pavi��h�ya hatthato kh�dan�ya� v� bhojan�ya� v� sahatth� pa�iggahetv� bhu�jati, �patti p��idesan�yassa. Pa�hamena �pattisamu��h�nena im� pa�c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pa�cahi �pattikkhandhehi sa�gah�t�: siy� sa�gh�dises�pattikkhandhena, siy� thullaccay�pattikkhandhena siy� p�cittiy�pattikkhandhena siy� p��idesan�y�pattikkhandhena siy� dukka��pattikkhandhena channa� �pattisamu��h�n�na� ekena samu��h�nena samu��hahanti: k�yato samu��hahanti, na v�cato na cittato. Catunna� adhikara�na� �patt�dhikara�a�, satta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tiyena �pattisamu��h�nena kati �pattiyo �pajjati: dutiyena �pattisamu��h�nena catasso �pattiyo �pajjati: kappiyasa��� [PTS Page 095] [\q  95/]      sam�disati "ku�i� me karoth�"ti, tassa ku�i� karonti adesitavatthuka� pam��tikkanta� s�rambha� aparikkamana�, payoge dukka�a� eka� pi�a� an�gate �patti thullaccayassa. Tasmi� pi�e �gate �patti sa�gh�disesassa, bhikkhu kappiyasa��� anupasampanna� padasodhamma� v�ceti, �patti p�cittiyassa dutiyena �pattisamu��h�nena im�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a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cat�hi �pattikkhandhehi sa�gah�t�: siy� sa�gh�dises�pattikkhandhena, siy� thullaccay�pattikkhandhena siy� p�cittiy�pattikkhandhena siy� p��idesan�y�pattikkhandhena siy� dukka��pattikkhandhena channa� �pattisamu��h�n�na� ekena samu��h�nena samu��hahanti: v�cato samu��hahanti, na k�yato na cittato. Catunna� adhikara�na� �patt�dhikara�a�, sattana� samath�na� t�hi samathehi sammanti: siy� sammukh�vi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ena �pattisamu��h�nena kati �pattiyo �pajjati: tatiyena �pattisamu��h�nena pa�ca �pattiyo �pajjati: bhikkhu kappiyasa��� sa�vidahitv� ku�i� karoti, adesitavatthuka� pam��tikkanta� s�rambha� aparikkamana�, payoge dukka�a� eka� pi�a� an�gate �patti thullaccayassa. Tasmi� pi�e �gate �patti sa�gh�disesassa, bhikkhu kappiyasa��� pa�tabhojan�ni attano atth�ya vi���petv� bhu�jati, �patti p�cittiyassa bhikkhu kappiyasa��� bhikkhuniy� vos�santiy� na niv�retv� bhu�jati, �patti p��idesan�yassa. Tatiyena �pattisamu��h�nena im� pa�c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pa�cahi �pattikkhandhehi sa�gah�t�: siy� sa�gh�dises�pattikkhandhena, siy� thullaccay�pattikkhandhena siy� p�cittiy�pattikkhandhena siy� p��idesan�y�pattikkhandhena siy� dukka��pattikkhandhena channa� �pattisamu��h�n�na� ekena samu��h�nena samu��hahanti: k�yato ca samu��hahanti, v�cato ca samu��hahanti, na cittato. Catunna� adhikara�na� �patt�dhikara�a�, satta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tthena �pattisamu��h�nena kati �pattiyo �pajjati: catutthena �pattisamu��h�nena cha �pattiyo �pajjati: bhikkhu methuna� dhamma� pa�isevati �patti p�r�jikassa bhikkhu akappiyasa��� sa���cik�ya ku�i� [PTS Page 096] [\q  96/]      karoti adesitavatthuka� pam��tikkanta� s�rambha� aparikkamana�, payoge dukka�a� eka� pi�a� an�gate �patti thullaccayassa. Tasmi� pi�e �gate �patti sa�gh�disesassa, bhikkhu akappiyasa��� vik�le bhojana� bhu�jati, �patti p�cittiyassa bhikkh� akappiyasa��� a���tik�ya bhikkhuniy� antaraghara� pavi��h�ya hatthato kh�dan�ya� v� bhojan�ya� v� sahatth� pa�iggahetv� bhu�jati, �patti p��idesan�yassa. Catutthena �pattisamu��h�nena im� ch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a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chahi �pattikkhandhehi sa�gah�t�: siy� p�r�jik�pattikkhandhena. Siy� siy� p��idesan�y�pattikkhandhena siy� dukka��pattikkhandhena channa� �pattisamu��h�n�na� ekena samu��h�nena samu��hahanti: k�yato ca cittato ca samu��hahanti, na v�cato catunna� adhikara�na� �patt�dhikara�a�, sattana� samath�na� t�hi samathehi sammanti: siy� sammukh�vi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mena �pattisamu��h�nena kati �pattiyo �pajjati: pa�camena �pattisamu��h�nena cha �pattiyo �pajjati: bhikkhu p�piccho icch�pakato asanta� abh�ta� uttarimanussadhamma� ullapati, �patti p�r�jikassa bhikkhu akappiyasa��� sam�diyati "ku�i� me karoth�"ti tassa ku�i� karonti adesitavatthuka� pam��tikkanta� s�rambha� aparikkamana�, payoge dukka�a� eka� pi�a� an�gate �patti thullaccayassa. Tasmi� pi�e �gate �patti sa�gh�dis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kappiyasa��� anupasampanna� padasodhamma� v�ceti, �patti p�cittiyassa. Khu�setuk�mo na vambhetuk�mo na ma�kukattuk�mo davakamyaty� h�nena h�na� vadeti, �patti dubbh�sitassa pa�camena �pattisamu��h�nena im� ch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chahi �pattikkhandhehi sa�gah�t�: siy� p�r�jik�pattikkhandhena siy� sa�gh�dises�pattikkhandhena, siy� thullaccay�pattikkhandhena. Siy� p�cittiy�pattikkhandhena, siy� dukka��pattikkhandhena, siy� dubbh�sit�pattikkhandhena channa� �pattisamu��h�n�na� ekena samu��h�nena samu��hahanti: v�cato ca cittato ca samu��hahanti, na k�yato catunna� adhikara�na� �patt�dhikara�a�, sattana� samath�na� ti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��hena �pattisamu��h�nena kati �pattiyo �pajjati: cha��hena �pattisamu��h�nena cha �pattiyo �pajjati: bhikkhu sa�vidahitv� bha�a� avaharati, �patti [PTS Page 097] [\q  97/]      p�r�jikassa bhikkhu akappiyasa��� sa�vidahitv� ku�i� karoti, adesitavatthuka� pam��tikkanta� s�rambha� aparikkamana�, payoge dukka�a� eka� pi�a� an�gate �patti thullaccayassa. Tasmi� pi�e �gate �patti sa�gh�disesassa, bhikkhu akappiyasa��� pa�itabhojan�ni attano atth�ya vi���petv� bhu�jati, �patti p�cittiyassa bhikkh� akappiyasa��� bhikkhuniy� vos�santiy� na niv�retv� bhu�jati, �patti p��idesan�yassa cha��hena �patti samu��h�nena im� ch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ina� dve vipattiyo bhajanti: siy� s�lavipatti� siy� �c�ravipatti� sattanna� �pattikkhandh�na� chahi �pattikkhandhehi sa�gah�t�: siy� p�r�jik�pattikkhandhena sa�gh�dises�pattikkhandhena siy� thullaccay�pattikkhandhena, siy� p�cittiy�pattikkhandhena siy� p��idesan�y�pattikkhandhena siy� dukka��pattikkhandhena channa� �pattisamu��h�n�na� ekena samu��h�nena samu��hahanti: k�yato ca v�cato ca cittato ca samu��hahanti, catunna� adhikara�a� �patt�dhikara�a�, sattana� samath�na� t�hi samathehi sammanti: siy� sammukh�vinayena ca pa�i���takara�ena ca, siy� sammukh�vinayena ca ti�avatth�r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�pattisamu��h�n�na� kat�pattiv�ro ni��hit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attisamu��h�n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��h�n� k�y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u��h�n� k�y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��h�n� v�c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u��h�n� v�c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ca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u��h�n� k�yik� v�c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mu��h�n� k�yik� v�c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 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u��h�n� k�yik� m�n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u��h�n� k�yik� m�n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mu��h�n� v�casik� m�n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mu��h�n� v�casik� m�n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mu��h�n� k�yik� v�c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r�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mu��h�n� k�yik� v�casik� m�nasik� anantad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� lokahitena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yo tena samu��hit�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samu��h�nag�th� ni��hit� ta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patti pa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vipattipaccay� kati �pattiyo �pajjati: s�lavipattipaccay� catasso �pattiyo �pajjati: bhikkhun� j�na� p�r�jika� dhamma� pa�icch�deti, �patti p�r�jikassa vematik� pa�icch�deti, �patti thullaccayassa bhikkhu sa�ghadisesa� pa�icch�deti, �patti p�cittiyassa attano du��hulla� pa�icch�deti, �patti dukka�assa. S�lavipattipaccay� im� cat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 sattanna� �pattikkhandh�na� cat�hi �pattikkhandhehi sa�gah�t�: siy� p�r�jik�pattikkhandhena siy� thullaccay�pattikkhandhena, siy� p�cittiy�pattikkhandhena siy� dukka��pattikkhandhena channa� �pattisamu��h�n�na� ekena samu��h�nena samu��hahanti: k�yato ca v�cato ca cittato ca samu��hahanti, catunna� adhikara�na� �patt�dhikara�a�, satta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c�ravipattipaccay� kati �pattiyo �pajjati: �c�ravipattipaccay� eka� �patti� �pajjati: �c�ravipatti� pa�icch�deti, �patti dukka�assa �c�ravipattipaccay� ima� e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�patti catunna� vipatt�na� kati vipattiyo bhaja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�patti catunna� vipatt�na� eka� vipatti� bhajati: �c�ravipatti� sattanna� �pattikkhandh�na� ekena �pattikkhandhena sa�gah�t�: dukka��pattikkhandhena channa� �pattisamu��h�n�na� ekena samu��h�nena samu��h�ti: k�yato ca v�cato ca cittato ca samu��h�ti. Catunna� adhikara�na� �patt�dhikara�a�, sattanna� samath�na� t�hi samathehi samma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��hivipattipaccay� kati �pattiyo �pajjati: di��hivipattipaccay� dve �pattiyo �pajjati: p�pik�ya di��hiy� y�va tatiya� samanubh�san�ya nappa�inissajjati, �attiy� dukka�a� kamamav�c�parisos�ne �patti p�cittiyassa di��hivipattipaccay�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eka� vipatti� bhajanti: �c�ravipatti� sattanna� �pattikkhandh�na� dv�hi �pattikkhandhehi sa�gah�t�: [PTS Page 099] [\q  99/]      siy� p�cittiy�pattikkhandhena siy� dukka��pattikkhandhena channa� �pattisamu��h�n�na� ekena samu��h�nena samu��hahanti: k�yato ca v�cato ca cittato ca samu��hahanti, catunna� adhikara�na� �patt�dhikara�a�, sattan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j�vavipattipaccay� kati �pattiyo �pajjati: �j�vavipattipaccay� cha �pattiyo �pajjati: �j�vahetu �j�vak�ra� p�piccho icch�pakato asanta� abh�ta� uttarimanussadhamma� ullapati,�patti p�r�jikassa. �j�vahetu �j�vak�ra� sa�caritta� sam�pajjati, �patti sa�gh�disesassa �j�vahetu �j�vak�ra� yo te vih�re vasati, so bhikkhu arah�ti bha�ati, pa�ivij�nantassa �patti thullaccayassa. �j�vahetu �j�vak�ra� bhikkhu pa�itabhojan�ni attano atth�ya vi���petv� bhu�jati, �patti p�cittiyassa. �j�vahetu �j�vak�ra� bhikkhun� pa�tabhojan�ni attano atth�ya vi���petv� bhu�jati, �patti p��idesan�yassa. �j�vahetu �jivak�ra� s�pa� v� odana� v� agil�no attano atth�ya vi���petv� bhu�jati �patti dukka�assa �j�vavipattipaccay� im� ch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, siy� �c�ravipatti� sattanna� �pattikkhandh�na� chahi �pattikkhandhehi sa�gah�t�: siy� p�r�jik�pattikkhandhena siy� sa�gh�dises�pattikkhandhena siy� thullaccay�pattikkhand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p�cittiy�pattikkhandhena siy� p��idesan�y�pattikkhandhena siy� dukka��pattikkhandhena channa� �pattisamu��h�n�na� chahi samu��h�nehi samu��hahanti: siy� k�yato samu��hahanti na v�cato na cittato siy� v�cato samu��hahanti, na k�yato na cittato siy� k�yato ca v�cato ca samu��hahanti, na cittato. Siy� k�yato ca cittato ca samu��hahanti na v�cato, siy� v�cato ca cittato ca samu��hahanti, na k�yato, siy� k�yato ca v�cato ca citatto ca samu��hahanti catunna� adhikara�na� �patt�dhikara�a�, satta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ttipaccayav�ro ni��hit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hikara�a pacc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paccay� kati �pattiyo �pajjati: viv�d�dhikara�apaccay� dve �pattiyo �pajjati: upasampanna� omasati, �patti p�cittiyassa. Anupasampanna� omasati, �patti dukka�assa. Viv�d�dhikara�apaccay�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eka� vipatti� bhajanti: �c�ra vipatti�, sattanna� �pattikkhandh�na� dv�hi �pattikkhandhehi sa�gah�t�: siy� p�cittiy�pattikkhandhena. Siy� dukka��pattikkhandhena channa� �pattisamu��h�n�na� t�hi samu��h�nehi samu��hanti: siy� k�yato ca cittato ca samu��hahanti na v�cato. Siy� v�cato ca cittato ca samu��hahanti, na [PTS Page 100] [\q 100/]      k�yato. Siy� k�yato ca v�cato ca cittato ca samu��hahanti. Catunna� adhikara�na� �patt�dhikara�a�, sattan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paccay� kati �pattiyo �pajjati: anuv�d�dhikara�apaccay� tisso �pattiyo �pajjati: bhikkhu� am�lakena p�r�jikena dhammena anuddha�seti �patti sa�gh�disesassa am�lakena sa�gh�disesena anuddha�seti �patti p�cittiyassa. Am�lak�ya �c�ravipattiy� anuddha�seti �patti dukka�assa. Anuv�d�dhikara�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, sattanna� �pattikkhandh�na� t�hi �pattikkhandhehi sa�gah�t�: siy� sa�gh�dises�pattikkhandhena siy� p�cittiy�pattikkhandhena. Siy� dukka��pattikkhandhena channa� �pattisamu��h�n�na� t�hi samu��h�nehi samu��hahanti: siy� k�yato ca cittato ca samu��hahanti na v�cato. Siy� v�cato ca cittato ca samu��hahanti, na k�yato. Siy� k�yato ca v�cato ca cittato ca samu��hahanti. Catunna� adhikara�na� �patt�dhikara�a�, sattanna� samath�na�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paccay� kati �pattiyo �pajjati: �patt�dhikara�apaccay� catasso �pattiyo �pajjati: bhikkhun� j�na� p�r�jika� dhamma� pa�icch�deti, �patti p�r�jikassa. Vematik� pa�icch�deti. �patti thullaccayassa. Bhikkhu sa�gh�disesa� pa�icch�deti �pattip�cittiyassa �c�ravipatti� pa�icch�deti �patti dukka�assa �patt�dhikara�apaccay� im�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, sattanna� �pattikkhandh�na� cat�hi �pattikkhandhehi sa�gah�t�: siy� p�r�jik�pattikkhandhena siy� thullaccay�pattikkhandhena. Siy� p�cittiy�pattikkhandhena. Siy� dukka��pattikkhandhena. Channa� �pattisamu��h�n�na� ekena samu��h�nena samu��hahanti: k�yato ca v�cato ca cittato ca samu��hahanti. Catunna� adhikara�na� �patt�dhikara�a�, sattanna� samath�na� ti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paccay� kati �pattiyo �pajjati: kicc�dhikara�apaccay� pa�ca �pattiyo �pajjati: ukkhitt�nuvattik� bhikkhun� y�vatatiya� samanubh�san�ya nappa�inissajjati, �attiy� dukka�a�. Dv�hi kammav�c�hi thullaccay�, kammav�c�pariyos�ne �patti p�r�jikassa. Bhedak�nuvattak� bhikkh� y�vatatiya� samanubh�san�ya nappa�inissajjanti. �patti sa�gh�disesassa. P�pik�ya di��hiy� y�vatatiya� samanubh�san�ya nappa�inissajati, �patti p�cittiyassa. Kicc�dhikara�apaccay� im� pa�c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kati vipattiyo bhajanti: sattanna� �patatikkhandh�na� kat�hi �pattikkhandhehi sa�gah�t�: channa� �pattisamu��h�n�na� kat�hi samu��h�nehi samu��hahanti: catunna� adhikara�na� katama� adhikara�a�: sattanna� samath�na�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siy� s�lavipatti� siy� �c�ravipatti�, sattanna� �pattikkhandh�na� pa�cahi �pattikkhandhehi sa�gah�t�: siy� p�r�jik�pattikkhandhena. Siy� sa�gh�dises�pattikkhandhena. Siy� thullaccay�pattikkhandhena, siy� p�cittiy�pattikkhandhena. Siy� dukka��pattikkhandhena. Channa� �pattisamu��h�n�na� ekena samu��h�nena samu��hahanti: k�yato ca v�cato ca cittato ca samu��hahanti. Catunna� adhikara�na� �patt�dhikara�a�, sattanna� samath�na� t�hi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tta �pattiyo satt�pattikkhandhe avases� �pattiyo catunna� vipatt�na� kati vipattiyo bhajanti, sattanna� �pattikkhandh�na� kat�hi �pattikkhandhehi sa�gah�t�, channa� �pattisamu��h�n�na� kat�hi samu��h�nehi samu��hahanti, catunna� adhikara�na� katama� adhikara�a�, sattanna� samath�na� kat�hi samathehi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satta �pattiyo satt�pattikkhandhe avases� �pattiyo catunna� vipatt�na� na katama� vipatti� bhajanti, sattanna� �pattikkhandh�na� na katamena �pattikkhandhena sa�gah�t�, channa� �pattisamu��h�n�na� na katamena samu��h�nena samu��hahanti, catunna� adhikara�na� na katama� adhikara�a�, sattanna� samath�na� na katamena samathena sammanti. Ta� tissa hetu: �hapetv� satt�pattikkhandhe nattha���patt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paccayav�ro ni��hit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peyy�lo 1-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pucch� samu��h�n� - kat�patti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� vipatt� ca - tath�dhikara�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tarapeyy�l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bh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y�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ssa ki� pubba�gama�, kati �h�n�ni, kati vatth�ni, kati bhumiyo, kati hetu, kati m�l�ni, kat�h�k�rehi vivadati, viv�d�dhikara�a�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ssa ki� pubba�gama�, kati �h�n�ni, kati vatth�ni, kati bhumiyo, kati hetu, kati m�l�ni, kat�h�k�rehi anuvadati, anuv�d�dhikara�a�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ssa ki� pubba�gama�, kati �h�n�ni, kati vatth�ni, kati bhumiyo, kati hetu, kati m�l�ni, kat�h�k�rehi �patti� �pajjati, �patt�dhikara�a�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ssa ki� pubba�gama�, kati �h�n�ni, kati vatth�ni, kati bhumiyo, kati hetu, kati m�l�ni, kat�h�k�rehi kicca� j�niy�, kicc�dhikara�a�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[\q 1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�d�dhikara�assa ki� pubba�gamanti: lobho pubba�gamo, doso pubba�gamo, moho pubba�gamo alobho pubba�gamo, adoso pubba�gamo. Amoho pubba�gamo. Kati �h�n�n�ti: a��h�rasa bhedakaravatth�ni �h�n�ni. Kati vatth�n�ti: a��h�rasa bhedakara vatth�ni vatth�ni. Kati bhumiyoti: a��h�rasa bhedakaravatth�ni bhumiyo. Kati het�ti: nava hetu: tayo kusalahetu, tayo akusalahetu, tayo aby�katahetu. Kati mul�n�ti: dv�dasa m�l�n�. Katih�k�rehi vivadat�ti: dvih�k�rehi vivadati: dhammadi��hi v�, adhammadi��hi v�. Viv�d�dhikara�a� kat�hi samathehi sammat�ti; viv�d�dhikara�a� dv�hi samathehi sammati: sammukh�vinayena ca yebhuyyas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v�d�dhikara�assa ki� pubba�gamanti: lobho pubba�gamo, doso pubba�gamo, moho pubba�gamo alobho pubba�gamo, adoso pubba�gamo. Amoho pubba�gamo. Kati �h�n�n�ti: catasso vipattiyo �h�n�ni, kati vatthun�ti: catasso vipattiya vatth�ni. Kati bhumiyoti: catasso vipattiyo bhumiyo, kati het�ti: nava hetu: tayo kusalahetu, tayo akusalahetu, tayo aby�katahetu. Kati mul�n�ti: cuddasa m�l�ni. Kat�h�k�rehi anuvadat�ti: dvih�k�rehi anuvadati: vatthuto v� �pattito v� anuv�d�dhikara�a� kat�hi samathehi sammat�ti; anuv�d�dhikara�a� cat�hi samathehi sammati: sammukh�vinayena ca sativinayena ca am��havinayena ca tassap�piyyas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u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ssa ki� pubba�gamanti: lobho pubba�gamo, doso pubbe�gamo, moho pubba�gamo alobho pubba�gamo, adoso pubba�gamo. Amoho pubba�gamo. Kati �h�n�n�ti: sattap�ttikkhandh� �h�n�ni. Kati vatth�n�ti: satt�pattikkhandh� vatth�ni: kati bhumiyoti: satt�pattikkhandh� bhumiyo, kati hetuti: nava hetu: 1- tayo kusalahetu, tayo akusalahetu, tayo aby�katahetu. Kati mul�n�ti: cha �pattisamu��h�n�ni m�l�ni. Kat�h�k�rehi �patti� �pajjati: chah�k�rehi �patti� �pajajati: alajjit�, a����at�, kukkucc�pakatat�, akappiye kappiyasa��it�, kappiye akappiyasa��it�, sati sammos� �patt�dhikara�a� kat�hi samathehi sammat�ti: �pattidhira�a� t�hi samathehi sammati: sammukh�vinayena ca pa�i���takara�ena ca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ssa ki� pubba�gamanti: lobho pubba�gamo, doso pubbe�gamo, moho pubba�gamo alobho pubba�gamo, adoso pubba�gamo. Amoho pubba�gamo. Kati �h�n�n�ti: catt�ri kamm�ni �h�n�ni. Kati vatth�n�ti: catt�ri kamm�ni vatth�ni. Kati bhumiyoti: catt�ri kamm�ni bhumiyo, kati het�ti: nava hetu: tayo kusalahetu, tayo akusalahetu, tayo aby�katahetu. Kati mul�n�ti: eka� m�la� sa�gho. Kat�h�k�rehi kicca� j�yat�ti: dvih�k�rehi kicca� j�yati: �attito v�, apalokanato v� kicc�dhikara�a� kat�hi samathehi sammat�ti: kicc�dhikara�a� ekena samathena sammati: sammukh�vina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samath�: satta samath�: sammukh�vinayo, sativinayo, am��havinayo, pa�i���takara�a�, yebhuyyasik�, tassap�piyyasik�, ti�avatt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atta samath�. Siy� ime satta samath� dasa samath� honti. Dasa samath� satta samath� honti. Vatthuvasena pariy�yena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siy�: viv�d�dhikara�assa dve samath�. Anuv�d�dhikara�assa catt�ro samath�, �patt�dhikara�assa tayo samath�, kicc�dhikara�assa eko samatho. Eva� ime satta samath� dasasamath� honti. Dasa samath� satta samath� hon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v�ro ni��hit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ihetuti chahet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�dh�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samath� viv�d�dhikara�assa s�dh�ra�, kati samath� viv�d�dhikara�assa as�dh�ra� kati samath� anuv�d�dhikara�assa s�dh�ra�, kati samath� anuv�d�dhikara�assa as�dh�ra�. Kati samath� apatatt�dhikara�assa s�dh�ra�, kati samath� �patt�dhikara�assa as�dh�ra�. Kati samath� kicc�dhikara�assa s�dh�ra�, kati samath� kicc�dhikara�assa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e samath� viv�d�dhikara�assa s�dh�ra�: sammukh�vinayo yebhuyyasik�. Pa�ca samath� viv�d�dhikara�assa as�dh�ra�: sativinayo am��havinayo, pa�i���takara�a�, tassap�piyyasik�, ti�avatt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o samath� anuv�d�dhikara�assa s�dh�ra�: sammukh�vinayo sativinayo, am��havinayo, tassap�piyyasik� tayo samath� anuv�d�dhikara�assa as�dh�ra�: yebhuyyasik� pa�i���takara�a�, ti�avatt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yo samath� �patt�dhikara�assa s�dh�ra�: sammukh�vinayo pa�i���takara�a� ti�avatth�rako catt�ro samath� �patt�dhikara�assa as�dh�ra�, yebhuyyasik� sativinayo, am��havinayo, tassa p�pi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o samath� kicc�dhikara�assa s�dh�ra�: sammukh�vinayo cha samath� kicc�dhikara�assa as�dh�ra�, yebhuyyasik� sativinayo, am��havinayo, pa�i���takara�a�, tassap�piyyasik�, ti�avatt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ra�av�ro ni��hit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bbh�gi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samath� viv�d�dhikara�assa tabbh�giy�, kati samath� viv�d�dh�kara�assa a��abh�giy�. Kati samath� anuv�d�dhikara�assa tabbh�giy�, kati samath� anuv�d�dhikara�assa a��abh�giy�. Kati samath� �patt�dhikara�assa tabbh�giy�, kati samath� �patt�dhikara�assa a��abh�giy�. Kati samath� kicc�dhikara�assa tabbh�giy�, kati samath� kicc�dhikara�assa a��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4] [\q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ve samath� viv�d�dhikara�assa tabbh�giy�: sammukh�vinayo yebhuyyasik�. Pa�ca samath� viv�d�dhikara�assa a��abh�giy�: sativinayo am��havinayo, pa�i���takara�a�, tassap�piyyasik�, ti�avatt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o samath� anuv�d�dhikara�assa tabbh�giy�: sammukh�vinayo sativinayo, am��havinayo, tassap�piyyasik� tayo samath� anuv�d�dhikara�assa a��abh�giy�: yebhuyyasik� pa�i���takara�a�, ti�avatt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yo samath� �patt�dhikara�assa tabbh�giy�: sammukh�vinayo pa�i���takara�a� ti�avatth�rako catt�ro samath� �patt�dhikara�assa a��abh�giy�: yebhuyyasik� sativinayo, am��havinayo, tassa p�pi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ko samatho kicc�dhikara�assa tabbh�giy�: sammukh�vinayo cha samath� kicc�dhikara�assa a��abh�giy�: yebhuyyasik� sativinayo, am��havinayo, pa�i���takara�a�, tassap�piyyasik�, ti�avatth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h�giyav�ro ni��hit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math� samathassa s�dh�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athassa s�dh�ra�, samath� samathassa as�dh�ra�a, siy� samath� samathassa s�dh�ra�, siy� samath� samathassa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iy� samath� samathassa s�dh�ra�, katha� siy� samath� samathassa �s�dh�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bhuyyasik� sammukh�vinayassa s�dh�ra�, sativinayassa am��havinayassa pa�i���takara�assa tassap�piyyasik�ya ti�avatth�rakassa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ivinayo sammukh�vinayassa s�dh�ra�o, am��havinayassa pa�i���takara�assa tassap�piyyasik�ya ti�avatth�rakassa yebhuyyasik�ya as�dh�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m��havinayo sammukh�vinayassa s�dh�ra�o, pa�i���takara�assa tassap�piyyasik�ya ti�avatth�rakassa yebhuyyasik�ya sativinayassa as�dh�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���takara�a� sammukh�vinayassa s�dh�ra�a� tassap�piyyasik�ya ti�avatth�rakassa yebhuyyasik�ya sativinayassa am��havinayassa as�dh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ssap�piyyasik�ya sammukh�vinayassa s�dh�ra�, ti�avatth�rakassa yebhuyyasik�ya sativinayassa am��havinayassa pa�i���takara�assa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i�avatth�rako sammukh�vinayassa s�dh�ra�o, yebhuyyasik�ya sativinayassa am��havinayassa pa�i���takara�assa tassap�piyyasik�ya as�dh�ra�o; eva� siy� samath� samathassa s�dh�ra� eva� siy� samath� samathassa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athassa s�dh�ra�av�ro ni��hit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math� samathassa tabbh�gi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athassa tabbh�giy�, samath� samathassa a��abh�giy� siy� samath� samathassa tabbh�giy�, siy� samath� samathassa a��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iy� samath� samathassa tabbh�giy�, katha� siy� samath� samathassa a��abh�g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bhuyyasik� sammukh�vinayassa tabbh�giy�, sativinayassa am��havinayassa pa�i���takara�assa tassap�piyyasik�ya ti�avatth�rakassa a��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ivinayo sammukh�vinayassa tabbh�giyo, am��havinayassa pa�i���takara�assa tassap�piyyasik�ya ti�avatth�rakassa yebhuyyasik�ya a��abh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m��havinayo sammukh�vinayassa tabb�giyo, pa�i���takara�assa tassap�piyyasik�ya ti�avatth�rakassa yebhuyyasik�ya sativinayassa a��abh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���takara�a� sammukh�vinayassa tabb�giya� tassap�piyyasik�ya ti�avatth�rakassa yebhuyyasik�ya sativinayassa am��havinayassa a��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ssap�piyyasik�ya sammukh�vinayassa tabb�bh�giy�, ti�avatth�rakassa yebhuyyasik�ya sativinayassa am��havinayassa pa�i���takara�assa tassap�piyyasik�ya a��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i�avatth�rako sammukh�vinayassa tabbh�giyo, yebhuyyasik�ya sativinayassa am��havinayassa pa�i���takara�assa tassap�piyyasik�ya a��abh�giyo; eva� siy� samath� samathassa tabbh�giy�. Eva� siy� samath� samathassa a��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athassa tabbh�giyav�ro ni��hit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math�sammukh�vin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mukh�vinayo. Sammukh�vinayo samatho. Samatho yebhuyyasik�, yebhuyyasik� samatho. Samatho [PTS Page 105] [\q 105/]      sativinayo. Sativinayo samatho. Samatho am��havinayo. Am��havinayo samatho. Samatho pa�i���takara�a�. Pa�i���takara�a� samatho. Samatho tassap�piyyasik�, tassap�piyyasik� samatho. Samatho ti�avatth�rako, ti�avatth�rako sama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bhuyyasik� sativinayo am��havinayo pa�i���takara�a� tassap�piyyasik� ti�avatth�rako ime samath� samath�. No sammukh� vinayo. Sammukh�vinayo samatho ceva sammukh�vin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ivinayo am��havinayo pa�i���takara�a� tassap�piyyasik� ti�avatth�rako sammukh�vinayo ime samath� samath�, no yebhuyyasik�. Yebhuyyasik� samatho ceva yebhuyyasik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m��havinayo pa�i���takara�a� tassap�piyyasik� ti�avatth�rako sammukh�vinayo yebhuyyasik� ime samath� samath�, no sativinayo. Sativinayo samatho ceva sativinay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i���takara�a� tassap�piyyasik� ti�avatth�rako sammukh�vinayo yebhuyyasik� sativinayo ime samath� samath�. No am��havinayo. Am��havinayo samatho ceva am��ha vinay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sap�piyyasik� ti�avatth�rako sammukh�vinayo yebhuyyasik� sativinayo am��havinayo ime samath� samath�, no pa�i���takara�a�. Pa�i���takara�a� samatho ceva pa�i���takar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i�avatth�rako sammukh�vinayo yebhuyyasik� sativinayo am��havinayo pa�i���takara�a� ime samath� samath�, no tass�piyyasik�. Tassap�piyyasik� samatho ceva tassap�piyyasik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mukh�vinayo yebhuyyasik� sativinayo am��havinayo pa�i���takara�a� tassap�piyyasik� ime samath� samath�, no ti�avatth�rako. Ti�avatth�rako samatho ceva ti�avatth�rak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sammukh�vinayav�ro ni��hit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inay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o sammukh�vinayo. Sammukh�vinayo vinayo. Vinayo yebhuyyasik�. Yebhuyyasik� vinayo. Vinayo sativinayo, sativinayo vinayo. Vinayo am��havinayo, am��havinayo vinayo. Vinayo pa�i���takara�a�. Pa�i���takara�a� vinayo. Vinayo tassap�piyyasik�. Tassap�piyyasik� vinayo. Vinayo ti�avatth�rako. Ti�avatth�rako 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nayo siy� sammukh�vinayo. Siy� na sammukh�vinayo. Sammukh�vinayo vinayo ceva sammukh�vin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nayo siy� yebhuyyasik�. Siy� na yebhuyyasik�. Yebhuyyasik� vinayo ceva yebhuyyas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ayo siy� sativinayo. Siy� na sativinayo sativinayo vinayo ceva sativinay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ayo siy� am��havinayo. Siy� na am��havinayo. Am��havinayo vinayo ceva am��havin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nayo siy� pa�i���takara�a� siy� na pa�i���takara�a� pa�i���takara�a� vinayo ceva pa�i���takar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nayo siy� tassap�piyyasik� siy� na tassap�piyyasik�. Tassap�piyyasik� vinayo ceva tassap�piyyas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nayo siy� ti�avatth�rako. Siy� na ti�avatth�rako. Ti�avatth�rako vinayo ceva ti�avatth�rak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v�ro ni��hito dv�sad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usal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vinayo kusalo akusalo aby�kato. Yebhuyyasik� kusal� akusal� aby�kat�. Sativinayo kusalo akusalo aby�kato. Am��havinayo kusalo akusalo aby�kato, pa�i���takara�a� kusala� akusala� aby�kata�, tassap�piyy�sik� kusal� akusal� aby�kat�. Ti�avatth�rako kusalo akusalo aby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ukh�vinayo siy� kusalo siy� aby�kato. Natthi sammukh� vinayo a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ebhuyyasik� siy� kusal�. Siy� akusal�. Siy� aby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tivinayo siy� kusalo. Siy� akusalo. Siy� aby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m��havinayo siy� kusalo. Siy� akusalo. Siy� aby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�i���takara�a� siy� kusala�. Siy� akusala�. Siy� aby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p�piyyasik� siy� kusal�. Siy� akusal�. Siy� aby�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�avatth�rako siy� kusalo. Siy� akusalo. Siy� aby�k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kusala� akusala� aby�kata�. Anuv�d�dhikara�a� kusala� akusala� aby�kata�. �patt�dhikara�a� kusala� akusala� aby�kata�. Kicc�dhikara�a� kusala� akusala� aby�ka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�d�dhikara�a� siy� kusala�. Siy� akusala�. Siy� aby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v�d�dhikara�a� siy� kusala�. Siy� akusala�. Siy� aby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siy� akusala�. Siy� siy� aby�kata�. Natthi �patt�dhikara�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cc�dhikara�a� siy� kusala�. Siy� akusala�. Siy� aby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v�ro ni��hito te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t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ttha yebhuyyasik� labbhati, tattha sammukh�vinayo labbhati. Yattha sammukh�vinayo labbhati, tattha yebhuyyasiy� labbhati. Na tattha sativinayo labbhati. Na tattha am��havinayo labbhati. Na tattha pa�i���takara�a� labbhati. Na ttatha tassap�piyyasik� labbhati. Na tattha ti�avatth�rako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ttha sativinayo labbhati, tattha sammukh�vinayo labbhati. Yattha sammukh�vinayo labbhati, tattha yebhuyyasiy� labbhati. Na tattha am��havinayo labbhati. Na tattha pa�i���takara�a� labbhati. Na tattha tassap�piyyasik� labbhati. Na tattha ti�avatth�rako labbhati. Na tattha yebhuyyasik�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tha am��havinayo labbhati, tattha sammukh�vinayo labbhati. Yattha sammukh�vinayo labbhati, tattha am��havinayo labbhati. Na tattha pa�i���takara�a� labbhati. Na tattha tassap�piyyasik� labbhati. Na tattha ti�avatth�rako labbhati. Na tattha yebhuyyasik� labbhati. Na tattha sativinayo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tha pa�i���takara�a� labbhati, tattha sammukh�vinayo labbhati. Yattha sammukh�vinayo labbhati, tattha pa�i���takara�a� labbhati. Na tattha tassap�piyyasik� labbhati. Na tattha ti�avatth�rako labbhati. Na tattha yebhuyyasik� labbhati. Na tattha sativinayo labbhati. Na tattha am��havinayo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ttha tassap�piyyasik� labbhati, tattha sammukh�vinayo labbhati. Yattha sammukh�vinayo labbhati, tattha tassap�piyyasik� labbhati. Na tattha ti�avatth�rako labbhati. Na tattha yebhuyyasik� labbhati. Na tattha sativinayo labbhati. Na ttatha am��havinayo labbhati. Na tattha pa�i���takara�a�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tha tassap�piyyasik� labbhati, tattha sammukh�vinayo labbhati. Yattha sammukh�vinayo labbhati, tattha ti�avatth�rako labbhati. Na tattha yebhuyasik� labbhati. N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vinayo labbhati. Na tattha amulhavinayo labbhati. Na ttatha pa�i���takara�a� labbhati. Na tattha tassap�piyyasik�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tha yebhuyyasik� tattha sammukh�vinayo. Yattha sammukh�vinayo tattha yebhuyyasik�. Na tattha sativinayo. Na tattha am��havinayo. Na tattha pa�i���takara�a�. Na tattha tassap�piyyasik�. Na tattha ti�avatth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ttha sativinayo, tattha sammukh�vinayo yattha sammukh�vinayo tattha sativinayo na ttatha am��havinayo na ttatha pa�i���takara�a�. Na tattha tassap�piyyasik�. Na tattha ti�avatth�rako. Na tattha yebhuyyasik� ( sammukh�vinaya� k�tunam�la� - pe 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tha ti�avatth�rako, tattha sammukh�vinayo yattha sammukh�vinayo tattha ti�avatth�rako na ttatha yebhuyyasik� na tattha sativinayo na tattha am��havinayo na tattha pa�i���takara�a� na tattha tassap�piyyas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peyy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v�ro ni��hit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mat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smi� samaye sammukh� vinayena ca yebhuyyasik�ya ca adhikara�a� v�pasammati, yattha yebhuyyasik� labbhati. Tattha sammukh�vinayo labbhati, yattha sammukh�vinayo labbhati, tattha yebhuyyasik� labbhati. Na tattha sativinayo labbhati. Na tattha am��havinayo labbhati. Na tattha pa�i���takara�a� labbhati. Na tattha tassap�piyyasik� labbhati. Na tattha ti�avatth�rako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mi� samaye sammukh�vinayena ca sativinayena ca adhikara�a� v�pasammati, yattha sativinayo labbhati. Tattha sammukh�vinayo labbhati, yattha sammukh�vinayo labbhati, tattha sativinayo labbhati. Na tattha am��havinayo labbhati. Na tattha pa�i���takara�a� labbhati. Na tattha tassap�piyyasik� labbhati. Na tattha ti�avatth�rako labbhati. Na tattha yebhuyyasik�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smi� samaye sammukh�vinayena ca am��havinayena ca adhikara�a� v�pasammati, yattha am��havinayo labbhati. Tattha sammukh�vinayo labbhati, yattha sammukh�vinayo labbhati, tattha am��havinayo labbhati. Na tattha pa�i���takara�a� labbhati, na tattha tassap�piyyasik� labbhati. Na tattha ti�avatth�rako labbhati. Na tattha yebhuyyasik� labbhati. Na tattha sativinayo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smi� samaye sammukh�vinayena ca pa�i���takara�ena ca adhikara�a� v�pasammati, yattha pa�i���takara�a� labbhati. Tattha sammukh�vinayo labbhati, yattha sammukh�vinayo labbhati, tattha pa�i���takara�a� labbhati. Na tattha tassap�piyyasik� labbhati. Na tattha ti�avatth�rako labbhati. Na tattha yebhuyyasik� labbhati. Na tattha sativinayo labbhati. Na tattha am��havinayo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mi� samaye sammukh�vinayena ca tassap�piyyasik�ya ca adhikara�a� vupasammati, yattha tassap�piyyasik� labbhati. Tattha sammukh�vinayo labbhati, yattha sammukh�vinayo labbhati, tattha tassap�piyyasik� labbhati. Na tattha ti�avatth�rako labbhati. Na tattha yebhuyyasik� labbhati. Na tattha sativinayo labbhati. Na tattha am��havinayo labbhati. Na tattha pa�i���takara�a�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mi� samaye sammukh�vinayona ca ti�avatth�rakena ca adhikara�a� vupasammati, yattha ti�avatth�rako labbhati. Tattha sammukh�vinayo labbhati, yattha sammukh�vinayo labbhati, tattha ti�avatth�rako labbhati. Na tattha yebhuyyasik� labbhati. Na tattha sativinayo labbhati. Na tattha am��havinayo labbhati. Na tattha pa�i���takara�a� labbhati. Na tattha tassap�piyyasik�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v�ro ni��hito pa��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�sa��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nti v� samath�ti v� ime dhamm� sa�sa��h� ud�hu visa�sa��h�, labbh� ca panimesa� dhamm�na� vinibbhujitv� vinibbhujitv� n�n�kara�a� pa���petu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nti v� samath�ti v� ime dhamm� visa�sa��h�, no sa�sa��h�. Labbh� ca panimesa� dhamm�na� vinibbhujitv� vinibbhujitv� n�n�kara�a�. Pa���petunti, so m� hevantissa vacan�yo. Adhikara�anti v� samath�ti v� ime dhamm� sa�sa��h� no visa�sa��h� na ca labbh� 1imesa� dhamm�na� vinibbhujitv� n�n�kara�a� pa���petu�. Ta� kissa hetu: nanu vutta� bhagavat� "catt�rim�ni bhikkhave adhikara�ni, satta samath�. Adhikara� samathehi sammanti. Samath� adhikara�ehi sammant�"ti. Eva� ime dhamm� sa�sa��h� no visa�sa��h� no ca labbh� imesa� dhamm�na� vinibbhujitv� vinibbhujitv� n�n�kara�a� pa���pe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av�ro ni��hito so�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mma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kat�hi samathehi sammati, anuv�d�dhikara�a� kat�hi samathehi sammati, �patt�dhikara�a� kat�hi samathehi sammati, kicc�dh�kara�a� kat�hi samathehi samm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dv�hi samathehi sammati: sammukh�vinayena ca yebhu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cat�hi samathehi sammati: sammukh�vinayena ca sativinayena ca am��havinayena ca tassap�pi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att�dhikara�a� t�hi samathehi sammati: sammukh�vinayena ca pa�i���takara�ena ca ti�avatth�rak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cc�dhikara�a� ekena samathena sammati: sammukh�vina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a lab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ca anuv�d�dhikara�a�ca kat�hi samathehi sammanti: viv�d�dhikara�a�ca anuv�d�dhikara�a�ca pa�cahi samathehi sammanti: sammukh�vinayena ca yebhuyyasik�ya ca sativinayena ca am��havinayena ca tassap�pi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8] [\q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v�d�dhikara�a�ca �patt�dhikara�a�ca kat�hi samathehi sammanti: viv�d�dhikara�a�ca �patt�dhikara�a�ca cat�hi samathehi sammanti: sammukh�vinayena ca yebhuyyasik�ya ca pa�i���takara�ena ca ti�avatth�rak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v�d�dhikara�a�ca kicc�dhikara�a�ca kat�hi samathehi sammanti: viv�d�dhikara�a�ca kicc�dhikara�a�ca dv�hi samathehi sammanti: sammukh�vinayena ca yebhuyyasik�y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uv�d�dhikara�a�ca �patt�dhikara�a�ca kat�hi samathehi sammanti: anuv�d�dhikara�a�ca �patt�dhikara�a�ca chahi samathehi sammanti: sammukh�vinayena ca sativinayena ca am��havinayena ca pa�i���takara�ena ca tassap�piyyasik�ya ca ti�avatth�rak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uv�d�dhikara�a�ca kicc�dhikara�a�ca kat�hi samathehi sammanti: anuv�d�dhikara�a�ca kicc�dhikara�a�ca cat�hi samathehi sammanti: sammukh�vinayena ca sativinayena ca am��havinayena ca tassap�piyyasik�y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patt�dhikara�a�ca kicc�dhikara�a�ca kat�hi samathehi sammanti: �patt�dhikara�a�ca kicc�dhikara�a�ca t�hi samathehi sammanti: sammukh�vinayena ca pa�i���takara�ena ca ti�avatth�rak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v�d�dhikara�a�ca anuv�d�dhikara�a�ca �patt�dhikara�a�ca kat�hi samathehi sammanti: viv�d�dhikara�a�ca anuv�d�dhikara�a�ca �patt�dhikara�a�ca sattahi samathehi sammanti: sammukh�vinayena ca yebhuyyasik�ya ca sativinayena ca am��havinayena ca pa�i���takara�ena ca tassap�piyyasik�ya ca ti�avatth�raken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v�d�dhikara�a�ca anuv�d�dhikara�a�ca kicc�dhikara�a�ca kat�hi samathehi sammanti: viv�d�dhikara�a�ca anuv�d�dhikara�a�ca kicc�dhikara�a�ca pa�cahi samathehi sammanti: sammukh�vinayena ca yebhuyyasik�ya ca sativinayena ca am��havinayena ca tassap�piyyasik�y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uv�d�dhikara�a�ca �patt�dhikara�a�ca kicc�dhikara�a�ca kat�hi samathehi sammanti: anuv�d�dhikara�a�ca �patt�dhikara�a�ca kicc�dhikara�a�ca chahi samathehi sammanti: sammukh�vinayena ca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v�d�dhikara�a�ca anuv�d�dhikara�a�ca �patt�dhikara�a�ca kicc�dhikara�a�ca kat�hi samathehi sammanti: viv�d�dhikara�a�ca anuv�d�dhikara�a�ca �pattadhikara�a�ca kicc�dhikara�a�ca sattahi samathehi sammanti: sammukh�vinayena ca yebhuyyasikh�ya ca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iv�ro 1- ni��hito satta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mmati na samma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kat�hi samathehi sammati, kat�hi samathehi na sammati, anuv�d�dhikara�a� kat�hi samathehi sammati, kat�hi samathehi na sammati, �patt�dhikara�a� kat�hi samathehi sammati, kat�hi samathehi na sammati, kicc�dhikara�a� kat�hi samathehi sammati, kat�hi samathehi na sam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dv�hi samathehi sammati: sammukh�vinayena ca yebhuyyasikh�ya ca. Pa�cahi samathehi na sammati: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cat�hi samathehi sammati: sammukh�vinayena ca sativinayena ca. Am��havinayena ca tassap�piyyasik�ya ca. T�hi samathehi na sammati: yebhuyyasik�ya ca pa�i���takara�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t�hi samathehi sammati: sammukh�vinayena ca pa�i���takara�ena ca ti�avatth�rakena ca, cat�hi samathehi na sammati: yebhuyyasik�ya ca sativinayena ca am��havinayena ca tassap�pi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� ekena samathehi sammati: sammukh�vinayena chahi samathehi na sammati: yebhuyyasik�ya ca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v�d�dhikara�a�ca anuv�d�dhikara�ca kat�hi samathehi sammanti: kat�hi samathehi na sammanti: viv�d�dhikara�a�ca anuv�d�dhikara�a�ca pa�cahi samathehi sammanti: sammukh�vinayena ca yebhuyyasik�ya ca sativinayena am��havinayena ca tassap�piyyasik�ya ca dv�hi samathehi na sammanti: pa�i���takara�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tiv�r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v�d�dhikara�a�ca �patt�dhikara�a�ca kat�hi samathehi sammanti: kat�hi samathehi na sammanti: viv�d�dhikara�a�ca �patt�dhikara�a�ca cat�hi samathehi sammanti: sammukh�vinayena ca yebhuyyasik�ya ca pa�i���takara�ena ca ti�avatth�rakena ca t�hi samathehi na sammanti: sativinayena ca am��havinayena ca tassap�piyyasik�y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v�d�dhikara�a�ca kicc�dhikara�a�ca kat�hi samathehi sammanti: kat�hi samathehi na sammanti: viv�d�dhikara�a�ca kicc�dhikara�a�ca dv�hi samathehi sammanti: sammukh�vinayena ca yebhuyyasik�ya ca pa�cahi samathehi na sammanti: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v�d�dhikara�a�ca �patt�dhikara�a�ca kat�hi samathehi sammanti: kat�hi samathehi na sammanti: anuv�d�dhikara�a�ca �patt�dhikara�a�ca chahi samathehi sammanti: sammukh�vinayena ca sativinayena ca am��havinayena ca pa�i���takara�ena ca tassap�piyyasik�ya ca ti�avatth�rakena ca. Ekena samathena na sammanti yebhuyyasi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uv�d�dhikara�a�ca kicc�dhikara�ca kat�hi samathehi sammanti: kat�hi samathehi na sammanti: anuv�d�dhikara�a�ca kicc�dhikara�a�ca cat�hi samathehi sammanti: sammukh�vinayena ca sativinayena ca am��havinayena ca tassap�piyyasik�ya ca t�hi samathehi na sammanti: yebhuyyasik�ya ca pa�i���takara�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patt�dhikara�a�ca kicc�dhikara�a�ca kat�hi samathehi sammanti: kat�hi samathehi na sammanti: �patt�dhikara�a�ca kicc�dhikara�a�ca t�hi samathehi sammanti: sammukh�vinayena ca pa�i���takara�ena ca ti�avatth�rakena ca. Cat�hi samathehi na sammanti: yebhuyyasik�ya ca sativinayena ca am��havinayena ca tassap�piyyasik�y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Viv�d�dhikara�a�ca anuv�d�dhikara�a�ca �patt�dhikara�a�ca kat�hi samathehi sammanti: kat�hi samathehi na sammanti: viv�d�dhikara�a�ca anuv�d�dhikara�a�ca �patt�dhikara�a�ca sattahi samathehi sammanti: sammukh�vinayena ca yebhuyyasik�ya ca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Viv�d�dhikara�a�ca anuv�d�dhikara�a�ca kicc�dhikara�a�ca kat�hi samathehi sammanti: kat�hi samathehi na sammanti: viv�dhikara�a�ca anuv�d�dhikara�a�ca kicc�dhikara�a�ca pa�cahi samathehi sammanti: sammukh�vinayena ca yebhuyyasik�ya ca sativinayena ca am��havinayena ca tassap�piyyasik�ya ca. Dv�hi samathehi na sammanti: pa�i���takara�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nuv�d�dhikara�a�ca �patt�dhikara�a�ca kicc�dhikara�a�ca kat�hi samathehi sammanti: kat�hi samathehi na sammanti: anuv�dhikara�a�ca �patt�dhikara�a�ca kicc�dhikara�a�ca chahi samathehi sammanti: sammukh�vinayena ca sativinayena ca am��havinayena ca pa�i���takara�ena ca tassap�piyyasik�ya ca ti�avatth�rakena ca ekena samathena na sammanti: yebhuyyasik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iv�d�dhikara�a�ca anuv�d�dhikara�a�ca �patt�dhikara�a�ca kicc�dhikara�a�ca kat�hi samathehi sammanti: kat�hi samathehi na sammanti: viv�d�dhikara�a�ca anuv�d�dhikara�a�ca �patt�dhikara�a�ca kicc�dhikara�a�ca sattahi samathehi sammanti: sammukh�vinayena ca yebhuyyasik�ya ca sativinayena ca am��havinayena ca pa�i���takara�ena ca tassap�piyyasik�y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ti na sammati v�ro ni��hito a��h�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amath�dhikara�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athehi sammanti, samath� adhikara�ehi sammanti. Adhikara� samathehi sammanti adhikara� adhikara�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samath� samathehi sammanti. Siy� samath� samathehi na sammanti. Siy� samath� adhikara�ehi sammanti. Siy� samath� adhikara�ehi na sammanti. Siy� adhikara� samathehi sammanti. Siy� adhikara� samathehi na sammanti. Siy� adhikara� adhikara�ehi sammanti. Siy� adhikara� adhikara�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iy� samath� samathehi sammanti, katha� siy� samath� samathehi na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sammukh�vinayena sammati. Sativinayena na sammati. Am��havinayena na sammati. Pa�i���takara�ena na sammati. Tassap�piyyasik�y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sammukh�vinayena sammati. Am��havinayena na sammati. Pa�i���takara�ena na sammati. Tassap�piyyasik�ya na sammati. Ti�avatth�rakena na sammati. Yebhuyyasik�y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sammukh�vinayena sammati. Pa�i���takara�ena na sammati. Tassap�piyyasik�ya na sammati. Ti�avatth�rakena na sammati. Yebhuyyasik�ya na sammati. Sativinayen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sammukh�vinayena sammati. Tassap�piyyasik�ya na sammati. Ti�avatth�rakena na sammati. Yebhuyyasik�ya na sammati. Sativinayena na sammati. Am��havinayen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sammukh�vinayena sammati. Ti�avatth�rakena na sammati. Yebhuyyasik�ya na sammati. Sativinayena na sammati. Am��havinayena na sammati. Pa�i���takara�en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sammukh�vinayena sammati. Yebhuyyasik�ya na sammati. Sativinayena na sammati. Am��havinayena na sammati. Pa�i���takara�ena na sammati. Tassap�piyyasik�y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samath� samathehi sammanti. Eva� siy� samath� samath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iy� samath� adhikara�ehi sammanti, katha� siy� samath� adhikara�ehi na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viv�d�dhikara�ena na sammati. Anuv�d�dhikara�ena na sammati.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samath� adhikara�ehi sammanti. Eva� siy� samath� adhikara�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iy� adhikara� samathehi sammanti, katha� siy� adhikara� samath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sammukh�vinayena ca yebhuyyasik�ya ca sammati. Sativinayena ca am��havinayena ca pa�i���takara�ena ca tassap�piyyasik�ya ca ti�avatth�rakena c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sammukh�viyena ca sativinayena ca am��havinayena ca tassap�piyyasik�ya ca sammati. Yebhuyyasik�ya ca pa�i���takara�ena ca ti�avatth�rakena c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sammukh�vinayena ca pa�i���takara�ena ca ti�avatth�rakena ca sammati. Yebhuyyasik�ya ca sativinayena ca am��havinayena ca tassap�piyyasik�ya c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sammukh�vinayena sammati. Yebhuyyasik�ya ca sativinayena ca am��havinayena ca pa�i���takara�ena ca [PTS Page 111] [\q 111/]      tassap�piyyasik�ya ca ti�avatth�rakena ca 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adhikara� samathehi sammanti. Eva� siy� adhikara� samath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kara� adhikara�ehi sammanti, katha� siy� adhikara� adhikara�ehi na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viv�d�dhikara�ena na sammati. Anuv�d�dhikara�ena na sammati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viv�d�dhikara�ena na sammati. Anuv�d�dhikara�ena na sammati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viv�d�dhikara�ena na sammati. Anuv�d�dhikara�ena na sammati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viv�d�dhikara�ena na sammati. Anuv�d�dhikara�ena na sammati �patt�dhikara�ena na sammati. Kicc�dhikara�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adhikara� adhikara�ehi sammanti. Eva� siy� adhikara� adhikara�ehi na samm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 samath� catt�ropi adhikara� sammukh�vinayena sammanti. Sammukh�vinayo na kenaci sam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�dhikara�av�ro ni��hito ekunav�sat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mu��h�pa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�d�dhikara�a� catunna� adhikara�na� katama� adhikara�a� samu��h�peti: viv�d�dhikara�a� catunna� adhikara�na� na katama� adhikara�a� samu��h�peti. Api ca viv�d�dhikara�apaccay� catt�ro adhikara� j�yanti. Yath�katha� viya: idha bhikkh� vivadanti dhammoti v� adhammoti v� vinayoti v� avinayoti v� bh�sita� lapita� tath�gaten�ti v� abh�sita� alapita� tath�gaten�ti v�, �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v� an�ci��a� tath�gaten�ti v�, pa��atta� tath�gaten�ti v� apa��atta� tath�gaten�ti v�, �patt�ti v� an�patt�ti v�, lahuk�patt�ti v�, garuk�patt�ti v�, s�vases�patt�ti v� anavases�patt�ti v�, du��hull�patt�ti v� adu��hull�patt�ti v�. Ya� tattha bha�ana� kalaho viggaho viv�do n�n�v�do a��ath�v�do vipaccayat�ya voh�ro medhaga� ida� vuccati viv�d�dhikara�a�. Viv�d�dhikara�e sa�gho vivadati, viv�d�dhikara�a�. Vivadam�no anuvadati, anuv�d�dhikara�a�, anuvadam�no �patti� �pajjati, �patt�dhikara�a� t�ya �pattiy� sa�gho kamma� karoti, kicc�dhikara�a�. Eva� viv�d�dhikara�apaccay� catt�ro adhikara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catunna� adhikara�na� katama� adhikara�a� samu��h�peti: anuv�d�dhikara�a� catunna� adhikara�na� na katama� adhikara�a� samu��h�peti. Api ca anuv�d�dhikara�apaccay� catt�ro adhikara� j�yanti. Yath�katha� viya: idha bhikkh� bhikkhu� anuvadanti s�lavipattiy� v�, �c�ravipattiy� v� di��hivipattiy� v� �j�vavipattiy� v� yo tattha anuv�do anuvadan� anullapan� anubha�an� anusampava�kat� abbhussahanat� anubalappad�na�, ida� vuccati anuv�d�dhikara�a� anuv�d�dhikara�e sa�gho vivadati, viv�d�dhikara�a� viv�dam�no anuvadati anuv�d�dhikara�a�. Anuvadam�no �patti� apajjati, �patt�dhikara�a�. T�ya �pattiy� sa�gho kamma� karoti, kicc�dhikara�a�. Eva� anuv�d�dhikara�apaccay� catt�ro adhikara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catunna� adhikara�na� katama� adhikara�a� samu��h�peti: �patt�dhikara�a� catunna� adhikara�na� na katama� adhikara�a� samu��h�peti. Api ca �patt�dhikara�apaccay� catt�ro adhikara� j�yanti. Yath�katha� viya: pa�capi �pattikkhandh� sattapi �pattikkhandh� �patt�dhikara�a�. Ida� vuccati �patt�dhikara�a� �patt�dhikara�e sa�gho vivadati, viv�d�dhikara�a�. Vivadam�no [PTS Page 112] [\q 112/]      anuvadati, anuv�d�dhikara�a�. Anuvadam�no �patti� �pajjati, �patt�dhikara�a�. T�ya �pattiy� sa�gho kamma� karoti kicc�dhikara�a� eva� �patt�dhikara�apaccay� catt�ro adhikara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� catunna� adhikara�na� katama� adhikara�a� samu��h�peti: kicc�dhikara�a� catunna� adhikara�na� na katama� adhikara�a� samu��h�peti. Api ca kicc�dhikara�apaccay� catt�ro adhikara� j�yanti. Yath�katha� viya: y� sa�ghassa kiccayat� kara�yat� apalokanakamma� �attikamma� �attidutiyakamma� �atatticatutthakamma�, ida� vuccati kicc�dhikara�a� kicc�dhikara�e sa�gho vivadati, viv�d�dhikara�a� vivadam�no anuvadati, anuv�d�dhikara�a�. Anuvadam�no �patti� �pajjati, �patt�dhikara�a�. T�ya �pattiy� sa�gho kamma� karoti kicc�dhikara�a�. Eva� kicc�dhikara�apaccay� catt�ro adhikara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panav�ro ni��hito visat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hajati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catunna� adhikara�na� katama� adhikara�a� bhajati, katama� adhikara�a� upanissita�, katama� adhikara�a� pariy�panna�, katamena a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catunna� adhikara�na� katama� adhikara�a� bhajati, katama� adhikara�a� upanissita�, katama� adhikara�a� pariy�panna�, katamena a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catunna� adhikara�na� katama� adhikara�a� bhajati, katama� adhikara�a� upanissita�, katama� adhikara�a� pariy�panna�, katamena a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� catunna� adhikara�na� katama� adhikara�a� bhajati, katama� adhikara�a� upanissita�, katama� adhikara�a� pariy�panna�, katamena a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catunna� adhikara�na� viv�d�dhikara�a� bhajati, viv�d�dhikara�a� upanissita�, viv�d�dhikara�a� pariy�panna�, viv�d�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catunna� adhikara�na� anuv�d�dhikara�a� bhajati, anuv�d�dhikara�a� upanissita�, anuv�d�dhikara�a� pariy�panna�, anuv�d�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catunna� adhikara�na� apatt�dhikara�a� bhajati, �patt�dhikara�a� upanissita�, �patt�dhikara�a� pariy�panna�, �patt�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cc�dhikara�a� catunna� adhikara�na� kicc�dhikara�a� bhajati, kicc�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ssita�, kicc�dhikara�a� pariy�panna�, kicc�dhikara�ena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sattanna� samath�na� kati samathe bhajati, kati samathe upanissita�, kati samathe pariy�panna�, kat�hi samathehi sa�gah�ta�,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sattanna� samath�na� kati samathe bhajati, kati samathe upanissita�, kati samathe pariy�panna�, kat�hi samathehi sa�gah�ta�,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sattanna� samath�na� kati samathe bhajati, kati samathe upanissita�, kati samathe pariy�panna�, kat�hi samathehi sa�gah�ta�,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�dhikara�a� sattanna� samath�na� kati samathe bhajati, kati samathe upanissita�, kati samathe pariy�panna�, kat�hi samathehi sa�gah�ta�, kat�hi samathehi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sattanna� samath�na� dve samathe bhajati. Dve samathe upanissita� dve samathe pariy�panna� dv�hi samathehi sa�gah�ta�. Dv�hi samathehi sammati: sammukh�vinayena ca yebhu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sattanna� samath�na� catt�ro samathe bhajati. Catt�ro samathe upanissita� catt�ro samathe pariy�panna� cat�hi samathehi sa�gah�ta�. Cat�hi samathehi sammati: sammukh�vinayena ca sativinayena ca am��havinayena ca tassap�piyyasik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sattanna� samath�na� tayo samathe bhajati. Tayo samathe upanissita� tayo samathe pariy�panna� t�hi samathehi sa�gah�ta�. T�hi samathehi sammati: sammukh�vinayena ca pa�i���takara�ena [PTS Page 113] [\q 113/]     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� sattanna� samath�na� eka� samatha� bhajati. Eka� samatha� upanissita� eka� samatha� pariy�panna� ekena samathena sa�gah�ta�. Ekena samathena sammati: sammukh�vinay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tiv�ro ni��hito ekavisati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bhed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� pariy�ya� - s�dh�ra� ca bh�g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�dh�ra�ik� - samathassa tab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mmukh� ceva - vinayena kus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math� sa�sa��h� - sammati na samma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dhikara�a�ceva - samu��h�na� bhajant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-5-2] [\z Vin /] [\w V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 - 5] [\z Vin /] [\f V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4] [\q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o 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dhaka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mpada� pucchissa� sanid�na� saniddesa�, samukka��hapad�na�. Kati �pattiyo: upasampada� vissajjissa� sanid�na� saniddesa�, samukka��hapad�na� dve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osatha� pucchissa� sanid�na� saniddesa�, samukka��hapad�na�. Kati �pattiyo: uposath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ss�pan�yika� pucchissa� sanid�na� saniddesa�, samukka��hapad�na�. Kati �pattiyo: vass�pan�yik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v�ra�a� pucchissa� sanid�na� saniddesa�, samukka��hapad�na�. Kati �pattiyo: pav�ra�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mmasa��utta� pucchissa� sanid�na� saniddesa�, samukka��hapad�na�. Kati �pattiyo: cammasa��utt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esajja� pucchissa� sanid�na� saniddesa�, samukka��hapad�na�. Kati �pattiyo: bhesajj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�hinaka� pucchissa� sanid�na� saniddesa�, samukka��hapad�na�. Kati �pattiyo: ka�hinaka� vissajjissa� sanid�na� saniddesa�, samukka��hapad�na� natthi tattha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�varasa��utta� pucchissa� sanid�na� saniddesa�, samukka��hapad�na�. Kati �pattiyo: c�varasa��utt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ampeyyaka� pucchissa� sanid�na� saniddesa�, samukka��hapad�na�. Kati �pattiyo: campeyyak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osambaka� pucchissa� sanid�na� saniddesa�, samukka��hapad�na�. Kati �pattiyo: kosambak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mmakkhandhaka� pucchissa� sanid�na� saniddesa�, samukka��hapad�na�. Kati �pattiyo: kammakkhandhak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�riv�sika� pucchissa� sanid�na� saniddesa�, samukka��hapad�na�. Kati �pattiyo: p�riv�sik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muccaya� pucchissa� sanid�na� saniddesa�, samukka��hapad�na�. Kati �pattiyo: samuccay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matha� pucchissa� sanid�na� saniddesa�, samukka��hapad�na�. Kati �pattiyo: samatha� vissajjissa� sanid�na� saniddesa�, samukka��hapad�na� dve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huddakavatthuka� pucchissa� sanid�na� saniddesa�, samukka��hapad�na�. Kati �pattiyo: khuddakavatthuk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n�sana� pucchissa� sanid�na� saniddesa�, samukka��hapad�na�. Kati �pattiyo: sen�sana� vissajjissa� sanid�na� saniddesa�, samukka��hapad�na� tisso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�ghabheda� pucchissa� sanid�na� saniddesa�, samukka��hapad�na�. Kati �pattiyo: sa�ghabheda� vissajjissa� sanid�na� saniddesa�, samukka��hapad�na� dve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m�c�ra� pucchissa� sanid�na� saniddesa�, samukka��hapad�na�. Kati �pattiyo: sam�c�r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�hapana� pucchissa� sanid�na� saniddesa�, samukka��hapad�na�. Kati �pattiyo: �hapana� vissajjissa� sanid�na� saniddesa�, samukka��hapad�na� ek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Bhikkhun�khandhaka� pucchissa� sanid�na� saniddesa�, samukka��hapad�na�. Kati �pattiyo: bhikkhun�khandhaka� vissajjissa� sanid�na� saniddesa�, samukka��hapad�na� dve 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�casatika� pucchissa� sanid�na� saniddesa�, samukka��hapad�na�. Kati �pattiyo: pa�casatika� vissajjissa� sanid�na� saniddesa�, samukka��hapad�na� natthi tattha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attasatika� pucchissa� sanid�na� saniddesa�, samukka��hapad�na�. Kati �pattiyo: sattasatika� vissajjissa� sanid�na� saniddesa�, samukka��hapad�na� natthi tattha �p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kapucch� ni��hit� pa�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sampad�posath�1 - vass�pan�yikapav�r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bhesajjaka�hin� - c�vara� campeyy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sambakkhandhaka� kamma� - pariv�sisamu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khuddak� sen� - sa�ghabheda� sam�c�r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ana� bhikkhun�khandha� - pa�casattasat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sampaduposat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ssupan�pav�ra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habhedasam�car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5] [\q 1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ttar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kar� dhamm� j�nitabb�, an�pattikar� dhamm�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j�nitabb�, an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k� �patti j�nitabb�, garuk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ses� �patti j�nitabb�, anavases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 �patti j�nitabb�, adu��hull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ikamm� �patti j�nitabb�, appa�ikamm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g�min� �patti j�nitabb�, adesan�g�min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ik� �patti j�nitabb�, anantar�yik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jjapa��atti �patti j�nitabb�, anavajjapa��atti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ato samu��hit� �patti j�nitabb�, akiriyato samu��hit� �patti j�nitabb�. Kiriy�kiriyato samu��hit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tti j�nitabb�, apar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tt�na� antar�patti j�nitabb�, apar�patt�na� antar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� ga�an�pag� �patti j�nitabb�, desit� na ga�an�pag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 j�nitabb�, anupa��atti j�nitabb�. Anuppanna pa��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pa��atti j�nitabb�, padesapa��atti j�n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apa��atti j�nitabb�, as�dh�ra�apa��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o pa��atti j�nitabb�, ubhato pa��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llavajj� �patti j�nitabb�, athullavajj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pa�isa��utt� �patti j�nitabb�, na gih�pa�isa��utt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� �patti j�nitabb�, aniyat� 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karo puggalo j�nitabbo, an�dikar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cc�pattiko puggalo j�nitabbo, abhi�h�patti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o puggalo j�nitabbo, cudit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codako puggalo j�nitabbo, adhammacudit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odako puggalo j�nitabbo, dhammacudit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o puggalo j�nitabbo, aniyat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bb�pattiko puggalo j�nitabbo, abhabb�patti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ko puggalo j�nitabbo, anukkhitt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tako puggalo j�nitabbo, an�sit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sa�v�sako puggalo j�nitabbo, asam�nasa�v�sako puggal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ana� j�n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� �patti lahuk� s�vases� ca du��hul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mmadesan� ceva antar�vajjakiriy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riy�kiriya� pubb� antar� ga�an�p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 an�nuppanna sabbattha padesas�dh�ra� ca ekat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ullagih�niyat� ca �di adhicca cod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dhamma niyato abhabbokkhitta n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� �hapana� ceva udd�na� ekake 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amma desan� ca antar�vajjaki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bbatth�dh�ran� ca ek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�nuppann� sabb� s�dh�ra�e ca eka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�patthi sa���vimokkh�, atth�patti no sa���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laddhasam�pattikassa, atth�patti na laddhasam�patt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ddhammapa�isa��utt�, atth�patti asaddhammapa�isa��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parikkh�rapa�isa��utt�, atth�patti paraparikkh�rapa�isa��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puggalapa�isa��utt�, atth�patti parapuggalapa�isa��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cca� bha�anno garuka� �patti� �pajjati, atthi sacca� bha�anno lahu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us� bha�anno garuka� �patti� �pajjati, atthi mus� bha�anno lahu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bhumigato �pajjati no veh�sagato, atth�patti veh�sagato �pajjati no bh�mi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nikkhamanto �pajjati no pavisanto, atth�patti pavisanto �pajjati no nikkha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�diyanno �pajjati, atth�patti an�diya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m�diyanto �pajjati, atth�patti na sam�diya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aronto �pajjati, atth�patti na karo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dento �pajjati, atth�patti na de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desento �pajjati, atth�patti na dese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pa�iga�hanto �pajjati, atth�patti na pa�iga�ha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paribhogena �pajjati, atth�patti na paribhogena �pajj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ratti� �pajjati no div�, atth�patti div� �pajjati no r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ru�ugge �pajjati, atth�patti na aru�ugge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chindanto �pajjati, atth�patti na chinda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ch�dento �pajjati, atth�patti na ch�de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dh�rento �pajjati, atth�patti na dh�re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 uposath�: c�tuddasiko ca pa��arasi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v�ra�: c�tuddasiko ca pa��arasi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mm�ni: apalokanakamma�, �attikamma�. Apar�nipi dve kamm�ni: �attidutiyakamma�, �atticatutth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mmavatth�ni: apalokanakammassa vatthu, �attikammassa vatthu. Apar�nipi dve kammavatth�ni: �attidutiyakammassa vatthu, �atticatuttha kammassa vat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mmados�: apalokanakammassa doso, �attikammassa doso. Aparepi dve kammados�: �attidutiyakammassa doso, �atticatutthakammassa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mmasampattiyo: apalokanakammassa sampatti, �attikammassa sampatti. Apar�pi dve kammasampattiyo: �attidutiyakammassa sampatti, �atticatutthakammassa sam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n�n�sa�v�sakabh�miyo: attan�va att�na� n�n�sa�v�saka� karoti, samaggo v� na� sa�gho ukkhipati adassane v� appa�ikamme v� appa�inissagg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�nasa�v�sakabh�miyo: attan�va [PTS Page 117] [\q 117/]      att�na� sam�nasa�v�saka� karoti, samaggo v� na� sa�gho ukkhitta� os�reti dassane v� pa�ikamme v� pa�inissagg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�r�jik�: bhikkh�na�ca bhikkhun�na�ca, dve sa�gh�dises� bhikkh�na�ca bhikkhun�na�ca, dve thullaccay� bhikkh�na�ca bhikkhun�na�ca, dve p�cittiy� bhikkh�na�ca bhikkhun�na�ca, dve p��idesan�y� bhikkh�na�ca bhikkhun�na�ca, dve dukka�� bhikkh�na�ca bhikkhun�na�ca, dve dubbh�sit� bhikkh�na�ca bhikkhun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�pattiyo, satta �patti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�k�rehi sa�gho bhijjati: kammena v�, sal�kag�hen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puggal� na upasamp�detabb�: addh�nah�no a�gah�no. Aparepi dve puggal� na upasamp�detabb�: vatthuvipanno kara�adukka�ako. Aparepi dve puggal� na upasamp�detabb�: aparip�ro parip�ro no c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puggal�na� niss�ya na vatthabba�: alajjissa ca b�l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puggal�na� nissayo na d�tabbo: alajjissa ca lajjino ca n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puggal�na� nissayo d�tabbo: b�lassa ca lajjissa ca y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abhabb� �patti� �pajjitu�: buddh� ca. Paccekabudd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bhabb� �patti� �pajjitu�: bhikkh� ca bhikkhuni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abhabb� sa�cicca �patti� �pajjitu�: bhikkh� ca bhikkhuniyo ca ariya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bhabb� sa�cicca �patti� �pajjit�: bhikkh� ca bhikkhuniyo ca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abhabb� sa�cicca s�tis�ra� vatthu� ajjh�caritu�: bhikkh� ca bhikkhuniyo ca ariya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uggal� bhabb� sa�cicca s�tis�ra� vatthu� ajjh�caritu�: bhikkh� ca bhikkhuniyo ca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ikkos�: k�yena v� pa�ikkos�ti, v�c�ya v� pa�ikko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niss�ra�: atthi puggalo appatto niss�ra�a� ta�ce sa�gho niss�reti, ekacco suniss�rito, ekacco dunnis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os�ra�: atthi puggalo appatto os�ra�a� ta�ce sa�gho os�reti, ekacco sos�rito, ekacco dos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i���: k�yena v� pa�ij�n�ti, v�c�ya v� pa�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iggah�: k�yena v� pa�iga�h�ti, k�yapa�ibaddhena v� pa�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�ikkhep�: k�yena v� pa�ikkhipati v�c�ya v� pa�ikkhi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upagh�tik�: sikkh�pagh�tik� ca bhog�pagh�t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odan�: k�yena v� codeti, v�c�ya v� co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ka�hinassa palibodh�: �v�sapalibodho ca c�varapalib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ka�hinassa apalibodh�: �v�sa apalibodho ca c�varaapalib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�var�ni: gahapatika�ca pa�sukulik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tt�: ayopatto mattik�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a�al�ni: tipumaya� s�sa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ttassa adhi��h�n�: k�yena v� adhi��heti, v�c�ya v� adhi��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c�varassa [PTS Page 118] [\q 118/]      adhi��h�n�: k�yena v� adhi��heti, v�c�ya v� adhi��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ikappan�: sammukh�vikappan� ca parammukh�vikapp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vinay�: bhikkh�na�ca bhikkhun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enayik�: pa��atta�ca pa��att�nulom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vinayassa sallekh�: akappiye setugh�to, kappiye mattak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�k�rehi �patti� �pajjati: k�yena v� �pajjati, v�c�ya v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�k�rehi �pattiy� vu��h�ti: k�yena v� vu��h�ti, v�c�ya v�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riv�s�: pa�icchannapariv�so apa�icchannapariv�so, aparepi dve pariv�s�: suddhantapariv�so samodh�napari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m�natt�: pa�icchannam�natta� apa�icchannam�natta�. Aparepi dve m�natt�: pakkham�natta� samodh�nam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puggal�na� ratticchedo: p�riv�sikassa ca m�nattac�rik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n�dariy�ni: puggalaan�dariya�ca dhammaan�dariy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lo�ni: j�tima�ca k�rima�ca, 1 apar�nipi dve lo�ni: s�mudda� k��alo�a�. Apar�nipi dve lo�ni: sindhava� ubbhida�. Apar�nipi dve lo�ni: romaka� pakk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ribhog�: abbhantaraparibhogo ca b�hiraparibho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kkos�: h�no ca akkoso ukka��ho ca akk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�k�rehi pesu��a� hoti: piyakamyassa v� bhed�dhipp� y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�k�rehi ga�abhojana� pasavati: nimantanato v� vi��atti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 vass�pan�yik�: purimik� ca pacchimik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�timaya�ca by�rimaya�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 puggal� b�l�: yo ca an�gata� bh�ra� vahati, yo ca �gata� bh�ra� na vahati. Dve puggal� pa�it�: yo ca an�gata� bh�ra� na vahati, yo ca �gata� bh�ra� v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dve puggal� b�l�: yo ca akappiye kappiyasa���, yo ca kappiye akappiyasa���, dve puggal� pa�it�: yo ca akappiye akappiyasa���, yo ca kappiye kappiya 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puggal� b�l�: yo ca an�pattiy� �pattisa���, yo ca �pattiy� an�pattisa���. Dve puggal� pa�it�: yo ca �pattiy� �pattisa���, yo ca an�pattiy� an�patti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dve puggal� b�l�: yo ca adhamme dhammasa���, yo ca dhamme adhammasa���. Dve puggal� pa�it�: yo ca adhamme adhammasa���, yo ca dhamme dhamm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dve puggal� b�l�: yo ca avinaye vinayasa���, yo ca vinaye avinayasa���, dve puggal� pa�it�: yo ca avinaye avinayasa���, yo ca vinaye vinay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inna� puggal�na� �sav� va��hanti: yo ca na kukkucc�yitabba� kukkucc�yati, yo ca kukkucc�yitabba� [PTS Page 119] [\q 119/]      na kukkucc�yati. Dvinna� puggal�na� �sav� na va��hanti: yo na kukkucc�yitabba� na kukkucc�yati yo ca kukkucc�yitabba� kukkucc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sampi dvinna� puggal�na� �sav� va��hanti: yo ca akappiye kappiyasa���, yo ca kappiye akappiyasa���. Dvinna� puggal�na� �sav� na va��hanti: yo ca akappiye akappiyasa���, yo ca kappiye kappiy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sampi dvinna� puggal�na� �sav� va��hanti: yo ca an�pattiy� �pattisa���, yo ca �pattiy� an�pattisa���. Dvinna� puggal�na� �sav� na va��hanti: yo ca an�pattiy� an�pattisa���, yo ca �pattiy� �patti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sampi dvinna� puggal�na� �sav� va��hanti: yo ca adhamme dhammasa���, yo ca dhamme adhammasa���. Dvinna� puggal�na� �sav� na va��hanti: yo ca adhamme adhammasa���, yo ca dhamme dhamm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sampi dvinna� puggal�na� �sav� va��hanti: yo ca avinaye vinayasa���, yo ca vinaye avinayasa���. Dvinna� puggal�na� �sav� na va��hanti: yo ca avinaye avinayasa���, yo ca vinaye vinay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� laddh� ca saddhamm� parikkh�r� ca pugg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�mi nikkhamanto �diyanto sam�d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ronto dento ga�hanto paribhogena rat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� chinda� ch�dento dh�rento ca upos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v�ra� kamm� par� vatthu apar� dos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 dve ca sampatti n�n� sam�n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�r�jik� sa�gh� thullacca1 p�cittiy� p��ide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� dubbh�sit� ceva2 satt�pattikkhand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ijjati upasampad� tatheva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habba� na d�tabba� abhabb�bhabb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cicca s�tis�r� ca pa�ikkos� ca niss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�ra� pa�i��� ca pa�iggah� pa�ikk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pagh�ti codan� ca ka�hin� ca duve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� pattama�al� adhi��h�n� tatheva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kappan� ca vinay� venayik� salle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ati ca vu��h�ti pariv�s� apare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 m�natt� apare ca ratticchedo an�d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lo� tayo apare paribhogakkos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esu��o ca ga�vassa��hapan� bh�rakap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 adhammadhamm� vinaye �save ta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�patti ti��hante bhagavati �pajjati no parinibbute, atth�patti parinibbute bhagavati �pajjati no ti��hante, [PTS Page 120] [\q 120/]      atth�patti ti��hantepi bhagavati �pajjati parinibbut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�le �pajjati no vik�le, atth�patti vik�le �pajjati no k�le, atth�patti k�le ceva �pajjati vik�l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ratti� �pajjati no div�, atth�patti div� �pajjati no ratti�, atth�patti ratti� ceva �pajjati div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�ji sa�gh� thullacc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sit�cev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hi dasavasso �pajjati no �nadasavasso, atth�patti �nadasavasso �pajjati no dasavasso, atth�patti dasavasso ceva �pajjati �nadasavass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pa�cavasso �pajjati no �napa�cavasso, atth�patti �napa�cavasso �pajjati no pa�cavasso, atth�patti pa�cavasso ceva �pajjati �napa�cavas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usalacitto �pajjati, atth�patti akusalacitto �pajjati, atth�patti aby�katacit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ukhavedan�sama�g� �pajjati, atth�patti dukkhavedan�sama�g� �pajjati, atth�patti adukkhamasukhavedan�sama�g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�i codan�vatth�ni: di��hena sutena parisa�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l�kag�h�: g��hako viva�ako saka��ajap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a�ikkhep�: mahicchat� asantu��hit�1 asallek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anu���t�: appicch� santu��hit� sallekhat�. Apar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a�ikkhep�: mahicchat� asantu��hit� a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nu���t�: appicchat� santu��hit� matta��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�attiyo: pa��atti anupa��atti anuppannapa��atti, apar�pi tisso pa��attiyo: sabbattha pa��atti padesapa��atti s�dh�ra�apa��atti, apar�pi tisso pa��attiyo: as�dh�ra�apa��atti ekato pa��atti ubhato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h�patti b�lo �pajajati no pa�ito, atth�patti pa�ito �pajjati no b�lo, atth�patti b�lo ceva �pajjati pa�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��e �pajjati no ju�he, atth�patti ju�he �pajjati no k��e, atth�patti k��e ceva �pajjati ju�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k��e kappati no ju�he, atthi ju�he kappati no k��e, atthi k��e ceva kappati ju�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hemante �pajjati no gimhe no vasse, atth�patti gimhe �pajjati no hemante no vasse, atth�patti vasse �pajjati no gimhe no hem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�gho �pajjati na ga�o na puggalo, atth�patti ga�o �pajjati na sa�gho na puggalo, atth�patti puggalo �pajjati na sa�gho na 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ntu��ha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ghassa kappati na ga�assa na puggalassa, atthi ga�assa kappati na sa�ghassa na puggalassa, atthi puggalassa kappati na sa�ghassa na g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ch�dan�: vatthu� ch�deti no �patti�, �patti� ch�deti na vatthu�, vatthu�ce va ch�deti �patti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�icch�diyo: chant�gharapa�icch�di, udakapa�icch�di vatthapa�icch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a�icchann�ni vahanti no viva��ni: m�tug�mo pa�icchanno vahati no viva�o, br�hma�na� mant� pa�icchann� vahanti no viva��, micch�di��hi [PTS Page 121] [\q 121/]      pa�icchinn� vahati no vi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viva��ni virocanti no pa�icchann�ni: candama�ala� viva�a� virocati no pa�icchanna�, suriyama�ala� viva�a� virocati no pa�icchanna�, tath�gatappavedito dhammavinayo viva�o virocati no pa�icch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en�sanag�h�: purimako pacchimako antar�mut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gil�no �pajjati no agil�no, atth�patti agil�no �pajjati no gil�no, atth�patti gil�no ceva �pajjati agil�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�i adhammik�ni p�timokkha��hapan�ni. T��i 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ariv�s�: pa�icchannapariv�so, apa�icchanna pariv�so, suddhantapari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m�natt�: pa�icchannam�natta�, apa�icchannam�natta�, pakkham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�riv�sikassa bhikkhuno ratticched�: sahav�so, vippav�so, an�roc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nto �pajjati no bahi, atth�patti bahi �pajjati no anto, atth�patti anto ceva �pajjati ba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ntos�m�ya �pajjati no bahis�m�ya, atth�patti bahis�m�ya �pajjati no antos�m�ya, atth�patti antos�m�ya ceva �pajjati bahis�m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�patti� �pajjati: k�yena �pajjati, v�c�ya �pajjati, k�yena v�c�ya �pajjati. Aparehipi t�h�k�rehi �patti� �pajjati: sa�ghamajjhe, ga�amajjhe, puggal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�k�rehi �pattiy� vu��h�ti: k�yena vu��h�ti, v�c�ya vu��h�ti, k�yena v�c�ya vu��h�ti. Aparehipi t�h�k�rehi �pattiy� vu��h�ti: sa�ghamajjhe, ga�amajjhe, puggal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dhammik�ni am��havinayassa d�n�ni: t��i dhammik�ni am��havinayassa d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ha�gehi samann�gatassa bhikkhuno �ka�kham�no sa�gho tajjan�yakamma� kareyya: bha�anak�rako hoti kalahak�rako viv�dak�rako bhassak�rako sa�ghe adhikara�ak�rako, b�lo hoti abyatto �pattibahulo anapad�no,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�ka�kham�no sa�gho niyass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nak�rako hoti kalahak�rako viv�dak�rako bhassak�rako sa�ghe adhikara�ak�rako, b�lo hoti abyatto �pattibahulo anapad�no,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�ka�kham�no sa�gho pabb�jan�yakamma� kareyya: bha�anak�rako hoti kalahak�rako viv�dak�rako bhassak�rako sa�ghe adhikara�ak�rako, b�lo hoti abyatto �pattibahulo anapad�no, kulad�sako hoti p�pak� sam�c�r� suyy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gehi samann�gatassa bhikkhuno �ka�kham�no sa�gho pa�is�ra�yakamma� kareyya: bha�anak�rako hoti kalahak�rako viv�dak�rako bhassak�rako sa�ghe adhikara�ak�rako, b�lo hoti abyatto �pattibahulo anapad�no, gi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i pari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gehi samann�gatassa bhikkhuno �ka�kham�no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dassane ukkhepan�yakamma� [PTS Page 122] [\q 122/]     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nak�rako hoti kalahak�rako viv�dak�rako bhassak�rako sa�ghe adhikara�ak�rako, b�lo hoti abyatto �pattibahulo anapad�no, �patti� �pajjitv� na icchati �patti� pas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gehi samann�gatassa bhikkhuno �ka�kham�no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 appa�ikamm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nak�rako hoti kalahak�rako viv�dak�rako bhassak�rako sa�ghe adhikara�ak�rako, b�lo hoti abyatto �pattibahulo anapad�no, �patti� �pajjitv� na icchati �patti� pa�i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gehi samann�gatassa bhikkhuno �ka�kham�no sa�g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ik�ya di��hiy� appa�inissagge ukkhepan�yakamma� karey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nak�rako hoti kalahak�rako viv�dak�rako bhassak�rako sa�ghe adhikara�ak�rako, b�lo hoti abyatto �pattibahulo anapad�no, na icchati p�pika� di��hi� pa�iniss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�ka�kham�no sa�gho �g��h�ya ceteyya: bha�anak�rako hoti kalahak�rako viv�dak�rako bhassak�rako sa�ghe adhikara�ak�rako, b�lo hoti abyatto �pattibahulo anapad�no, gih�sa�sa��ho viharati ananulomikehi gih�sa�sagg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ha�gehi samann�gatassa bhikkhuno kamma� k�tabba�: alajj� ca hoti.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adhis�le s�lavipanno hoti, ajjh�c�re �c�ravipanno hoti, atidi��hiy� di��hiv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k�yikena davena samann�gato hoti, v�casikena davena samann�gato hoti, k�yikav�casikena dav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k�yikena an�c�rena samann�gato hoti, v�casikena an�c�rena samann�gato hoti, v�casikena an�c�rena samann�gato hoti, k�yikav�casikena an�c�r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k�yikena upagh�tikena samann�gato hoti, v�casikena upagh�tikena samann�gato hoti, k�yikav�casikena upagh�tik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k�yikena micch�j�vena samann�gato hoti, v�casikena micch�j�vena samann�gato hoti, k�yikav�casikena micch�j�v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�patti� �panno kammakato upasamp�deti, nissaya� deti, s�ma�era� upa��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y�ya �pattiy� sa�ghena kamma� kata� hoti, ta� �patti� �pajjati, a��a� v� t�disika�, tato v� p�pi��h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t�ha�gehi samann�gatassa bhikkhuno kamma� k�tabba�: buddhassa ava��a� bh�sati, dhammassa ava��a� bh�sati, sa�ghassa ava��a� 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�ha�gehi samann�gatassa bhikkhuno sa�ghamajjhe uposatha� �hapentassa ''ala� bhikkhu m� bha�ana�, m� kalaha�, m� viggaha�, m� viv�da�''ti omadditv� sa�ghena uposatho k�tabbo: alajji ca hoti, b�lo ca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gehi samann�gatassa bhikkhuno sa�ghamajjhe pav�ra�a� �hapentassa ''ala�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a�ana�, m� kalaha�, m� viggaha�, m� viv�da�''ti omadditv� sa�ghena pav�retabba�: alajji ca hoti, b�lo ca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vaditv� - s�mu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ha�gehi samann�gatassa bhikkhuno na k�ci sa�ghasammuti d�tabb�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ena bhikkhun� sa�ghe na voharitabba�1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o bhikkhu na kismic� pacceka��h�ne �hape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[PTS Page 123] [\q 123/]      bhikkhuno niss�ya na vatthabba�: alajj�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nissayo na d�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ok�sakamma� k�r�pentassa n�la� ok�sakamma� k�tu�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savacan�ya� n�d�tabba�2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na vinayo pucchi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ena bhikkhun� vinayo na pucchi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na vinayo vissajji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ena bhikkhun� vinayo na vissajji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assa bhikkhuno anuyogo na d�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ena bhikkhun� saddhi� vinayo na s�kacchitabbo3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gehi samann�gatena bhikkhun� na upasamp�detabbo, na nissayo d�tabbo na s�ma�ero upa��h�petabbo: alajj� ca hoti, b�lo ca, apakatat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yo uposath�: c�tuddasiko, pa��arasiko, s�maggiuposatho. Aparepi tayo uposath�: sa�ghe uposatho, ga�e uposatho puggale uposatho aparepi tayo uposath�: suttuddeso uposatho, p�risuddhi uposatho, adhi��h�nupos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o na voharitabb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d�tabba� -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kacch�tabbo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av�ra�: c�tuddasik�, pa��arasik�, s�magg�pav�ra�. Apar�pi tisso pav�ra�: sa�ghe pav�ra�, ga�e pav�ra�, puggale pav�ra�. Apar�pi tisso pav�ra�: tev�cik� pav�ra�, dvev�cik� pav�ra�, sam�navassik� p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yo �p�yik� nerayik� idamappah�ya: yo ca abrahmac�r� brahmac�r�pa�i��o, yo ca suddha� brahmac�ri�1 parisuddha�2 brahmacariya� caranna� am�lakena abrahmacariyena3 anuddha�seti, yo c�ya� eva�v�d� eva�di��hi ''natthi k�mesu doso''ti so k�mesu p�tavyata� �pajjati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��i akusalam�l�ni: lobho akusalam�la�, doso akusalam�la�, moho akusalam�la�. T��i kusalam�l�ni: alobho kusalam�la�, adoso kusalam�la�, amoho kusala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duccarit�ni: k�yaduccarita�, vac�duccarita�, manoduccarita�. T��i sucarit�ni: k�yasucarita�, vac�sucarita�, manosu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yo atthavase pa�icca bhagavat� kulesu tikabhojana� pa��atta�: dumma�k�na� puggal�na� niggah�ya pesal�na� bhikkh�na� ph�suvih�r�ya, m� p�picch� pakkha� niss�ya sa�gha� [PTS Page 124] [\q 124/]      bhindeyyu�, kul�nuddaya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i asaddhammehi abhibhuto pariy�dinnacitto devadatto �p�yiko nerayiko kappa��ho atekiccho: p�picchat�, p�pamittat�, oramattakena vises�dhigamena antar�vos�na� �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isso sammutiyo: da�asammuti, sikk�sammuti, da�asikk�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�duk� dhuva��h�niy�4 asa�kaman�y�: vaccap�duk�, pass�vap�duk�, �camanap�d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p�dagha�saniyo: sakkhar� ka�hal�, samuddaphe�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��hante k�le ratti� ca dasa pa�ca kusal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codan� vatthu sal�k� dve pa�ikkhi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atti apare dve ca b�lo k��e ca 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nte sa�gho sa�ghassa ch�dan� ca pa�icch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ddha brahmac�ri - s�mu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ddh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ahmacariyena - s�mu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uva��hit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cchann� viva�� ca sen�sanagil�y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 pariv�sa� m�natt�p�riv�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o ante ca s�m�ya �pajjati pun�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ti apare ceva am��havinay�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jjan�y� niyass� ca pabb�japa�is�ra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ssan�pa�ikamme anissagge va1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g��hakamm�dhis�le dav�n�c�ragh�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v�pann�t�disik� ava��uposath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v�ra� sammuti ca voh�rapaccek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atthabba� na d�tabba� ok�sa� na kare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kare savacan�ya� na pucchitabbak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ssajje duve ceva anuyogampi no d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�kacch� upasampad� nissayas�ma�er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� tik� t��i pav�ra� tik�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p�yik� akusal� kusal� carit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abhojanasaddhamme sammuti p�duk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gha�sanik� ceva ud�na� tikake 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�patti sakav�c�ya �pajjati, parav�c�ya vu��h�ti. Atth�patti parav�c�ya �pajjati, sakav�c�ya vu��h�ti. Atth�patti sakav�c�ya �pajjati, sak�v�c�ya vu��h�ti. Atth�patti parav�c�ya �pajjati, parav�c�y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�yena �pajjati, v�c�ya vu��h�ti. Atth�patti v�c�ya �pajjati, k�yena vu��h�ti. Atth�patti k�yena �pajjati, k�yena vu��h�ti. Atth�patti v�c�ya �pajjati, v�c�y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pasutto �pajjati, pa�ibuddho vu��h�ti. Atth�patti pa�ibuddho [PTS Page 125] [\q 125/]      �pajjati, pasutto vu��h�ti. Atth�patti pasutto �pajjati, pasutto vu��h�ti. Atth�patti pa�ibuddho �pajjati, pa�ibuddho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cittako �pajjati, sacittako vu��h�ti. Atth�patti sacittako �pajjati, acittako vu��h�ti. Atth�patti acittako �pajjati, acittako vu��h�ti. Atth�patti sacittako �pajjati, sacittako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issagg� c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�pajjanto deseti, desento �pajjati. Atth�patti �pajjanato vu��h�ti, vu��hahant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kammena �pajjati, akammena vu��h�ti. Atth�patti akammena �pajjati, kammena vu��h�ti. Atth�patti kammena �pajjati, kammena vu��h�ti. Atth�patti akammena �pajjati, akammen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t�ro anariyavoh�r�: adi��he di��hav�dit�, asute sutav�dit�, amute mutav�dit�, a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riyavoh�r�: adi��he adi��hav�dit�, asute asutav�dit�, amute amutav�dit�, a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catt�ro anariyavoh�r�: di��he adi��hav�dit�, sute asutav�dit�, mute amutav�dit�, vi���te a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ariyavoh�r�: di��he di��hav�dit�, sute sutav�dit�, mute mutav�dit�, vi���te vi���tav�d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tt�ro p�r�jik� bhikkh�na� bhikkhun�hi s�dh�ra�, catt�ro p�r�jik� bhikkhun�na� bhikkh�hi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arikkh�r�: atthi parikkh�ro rakkhitabbo gopetabbo mam�yitabbo paribhu�jitabbo, atthi parikkh�ro rakkhitabbo gopetabbo mam�yitabbo na paribhu�jitabbo, atthi parikkh�ro rakkhitabbo gopetabbo na mam�yitabbo na paribhu�jitabbo, atthi parikkh�ro na rakkhitabbo na gopetabbo na mam�yitabbo na paribhu�j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sammukh� �pajjati, parammukh� vu��h�ti. Atth�patti parammukh� �pajjati, sammukh� vu��h�ti. Atth�patti sammukh� �pajjati sammukh� vu��h�ti. Atth�patti parammukh� �pajjati, parammukh�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j�nanto �pajjati, j�nanto vu��h�ti atth�patti j�nanto �pajjati, aj�nanto vu��h�ti. Atth�patti aj�nanto �pajjati, aj�nanto vu��h�ti. Atth�patti j�nanto �pajjati j�nanto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uh�k�rehi �patti� �pajjati: k�yena �pajjati, v�c�ya �pajjati, k�yena v�c�ya �pajjati, kammav�c�ya �pajjati. Aparehipi catuh�k�rehi �patti� �pajjiti: sa�ghamajjhe, ga�amajjhe, puggalassa santike, li�gap�tu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�k�rehi �pattiy� vu��h�ti: k�yena vu��h�ti, v�c�ya vu��h�ti. K�yena v�c�ya vu��h�ti, kammav�c�ya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atuh�k�rehi �pattiy� vu��h�ti: sa�ghamajjhe, ga�amajjhe, puggalassa santike, li�gap�tubh�vena. Sahapa�il�bhena purima� jah�ti, pacchime pati��h�ti, vi��attiyo pa�ippassambhanti, pa��attiyo1 nirujjhanti. Sahapa�il�bhena pacchima� jah�ti, purime pati��h�ti, vi��attiyo pa�ippassambhanti, pa��attiyo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tasso codan�: s�lavipattiy� [PTS Page 126] [\q 126/]      codeti, �c�ravipattiy� codeti, di��hivipattiy� codeti, �j�vavipattiy� co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ariv�s�: pa�icchannapariv�so, apa�icchannapariv�so, suddhantapariv�so, samodh�napari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m�natt�ni2: pa�icchannam�natta�, apa�icchannam�natta�, pakkham�natta�, samodh�nam�n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�nattac�rikassa bhikkhuno ratticched�: sahav�so vippav�so, an�rocan�, �ne ga�e c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�mukka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t�ro pa�iggahitaparibhog�: y�vak�lika�, y�mak�lika�, satt�hak�lika�, y�vaj�v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mah�vika��ni: g�tho, mutta�, ch�rik�, mat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kamm�ni: apalokanakamma�, �attikamma�, �attidutiyakamma�, �atticatutth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nipi catt�ri kamm�ni: adhammena vaggakamma�, adhammena samaggakamma�, dhammena vaggakamma� dhammena samagg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vipattiyo: s�lavipatti, �c�ravipatti, di��hivipatti, �j�v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dhikara�ni: viv�d�dhikara�a�, anuv�d�dhikara�a�, �patt�dhikara�a�,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arisad�san�: bhikkh� duss�lo p�padhammo parisad�sano, bhikkhun� duss�l� p�padhamm� parisad�san�, up�sako duss�lo p�padhammo parisad�sano, up�sik� duss�l� p�padhamm� parisad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arisasobhan�: bhikkhu s�lav� kaly��adhammo parisasobhano, bhikkhun� s�lavat� kaly��adhamm� parisasobhan�, up�sako s�lav� kaly��adhammo parisasobhano, up�sik� s�lavat� kaly��adhamm� parisasob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tt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t�ro m�natt� - s�mu 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th�patti �gantuko �pajjati no �v�siko. Atth�patti �v�siko �pajjiti no �gantuko. Atth�patti �gantuko ceva �pajjati �v�siko ca. Atth�patti neva �gantuko �pajjati no �v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gamiko �pajjati no �v�siko. Atth�patti �v�siko �pajjati no gamiko. Atth�patti gamiko ceva �pajjati �v�siko ca. Atth�patti neva gamiko �pajjati no �v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atthun�nattat� no �pattin�nattat�. , Atthi �patti n�nattat� no vatthun�nattat�. Atthi vatthun�nattat� ceva �pattin�nattat� ca. Atthi neva vatthun�nattat� no �pattin�t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atthusabh�gat� no �pattisabh�gat�, atthi �pattisabh�gat� no vatthusabh�gat�, atthi vatthusabh�gat� ceva �pattisabh�gat� ca. Atthi neva vatthusabh�gat� no �pattisab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upajjh�yo �pajjati no saddhivih�riko. Atth�patti saddhivih�riko �pajjati no upajjh�yo. Atth�patti upajjh�yo ceva �pajjati saddhivih�riko ca. Atth�patti neva upajjh�yo �pajjati no saddhivih�r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�cariyo �pajjati no antev�siko. Atth�patti antev�siko �pajjati no �cariyo atth�patti �cariyo ceva �pajjati antev�siko ca. Atth�patti neva �cariyo �pajjati no antev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tt�ro paccay� an�patti vassacchedassa: sa�gho v� bhinno hoti, sa�gha� bhindituk�m� v� honti, j�vitantar�yo v� hoti, brahmacariyantar�y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vac�duccarit�ni: mus�v�do, pisun� v�c�, pharus� v�c�, samphappal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vac�sucarit�ni: saccav�c�, apisun� v�c�, sa�h� v�c�, mant�bh�s�. [PTS Page 127] [\q 1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�diyanto garuka� �patti� �pajjati, payojento lahuka�. Atthi �diyanto lahuka� �patti� �pajjati, payojento garuka�. Atthi �diyantopi payojentopi garuka� �patti� �pajjati. Atthi �diyantopi payojentopi lahuka�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thi puggalo abhiv�dan�raho no paccu��h�n�raho. Atthi puggalo paccu��h�n�raho no abhiv�dan�raho. Atthi puggalo abhiv�dan�raho ceva paccu��h�n�raho ca. Atthi puggalo neva abhiv�dan�raho no paccu��h�n�r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uggalo �san�raho no abhiv�dan�raho. Atthi puggalo abhiv�dan�raho no �san�raho. Atthi puggalo �san�raho ceva abhiv�dan�raho ca. Atthi puggalo neva �san�raho no abhiv�dan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h�patti k�le �pajjati no vik�le. Atth�patti vik�le �pajjati no k�le. Atth�patti k�le ceva �pajjati vik�le ca, atth�patti neva k�le �pajjati no vi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�iggahita� k�le kappati no vik�le atthi pa�iggahita� vik�le kappati no k�le. Atthi pa�iggahita� k�le ceva kappati vik�le ca. Atthi pa�iggahita� neva k�le kappati no vi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paccantimesu janapadesu �pajjati no majjhimesu janapadesu, atth�patti majjhimesu janapadesu �pajjati no paccantimesu janapadesu, atth�patti paccantimesu janapadesu ceva �pajjati majjhimesu janapadesu ca, atth�patti neva paccantimesu janapadesu �pajjati no majjhimesu jana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accantimesu janapadesu kappati no majjhimesu janapadesu, atthi majjhimesu janapadesu kappati no paccantimesu janapadesu. Atthi paccantimesu janapadesu ceva kappati majjhimesu janapadesu ca. Atthi neva paccantimesu janapadesu kappati. No majjhimesu jana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nto �pajjati no bahi, atth�patti bahi �pajjati no anto. Atth�patti anto ceva �pajjati bahi ca. Atth�patti neva anto �pajjati no b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ntos�m�ya �pajjati no bahis�m�ya. Atth�patti bahis�m�ya �pajjati no antos�m�ya. Atth�patti antos�m�ya ceva �pajjati bahis�m�ya ca. Atth�patti neva antos�m�ya �pajjati no bahis�m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g�me �pajjati no ara��e. Atth�patti ara��e �pajjati no g�me. Atth�patti g�me ceva �pajjati ara��e ca atth�patti neva g�me �pajjati no ar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tasso codan�: vatthusandassan� �pattisandassan�, sa�v�sapa�ikkhepo, s�m�cipa�ik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ubbakicc�. Catt�ro pattakall�. Catt�ri ana��ap�cittiy�ni. Catasso bhikkhusamm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gatigaman�ni: chand�gati� gacchati, 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n�gatigaman�ni: na chand�gati� gacchati, na dos�gati� gacchati, na moh�gati� gacchati, na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atuha�gehi samann�gato alajji bhikkhu sa�gha� bhindati. Chand�gati� gacchanto, dos�gati� gacchanto, moh�gati� gacchanto, bhay�gati� gacc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o pesalo bhikkhu bhinna� sa�gha� samagg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hand�gati� gacchanto, na dos�gati� na gacchanto, na moh�gati� gacchanto, na bhay�gati� gacc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assa bhikkhuno vinayo na pucchitabbo: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ena bhikkhun� vinayo na pucchitabbo: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assa bhikkhuno vinayo na visajjetabbo: chand�gati� gacchati, 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ena bhikkhun� vinayo na vissajjetabbo: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samann�gatassa bhikkhuno anuyogo na d�tabbo: chand�gati� gacchati, 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ha�gehi [PTS Page 128] [\q 128/]      samann�gatena bhikkhun� saddhi� vinayo na s�kacchitabbo: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�gati� gacchati, moh�gati� gacchati,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tth�patti gil�no �pajjati no agil�no, atth�patti agil�no �pajjati no gil�no, atth�patti gil�no ceva �pajjati agil�no ca, atth�patti neva gil�no �pajjati no agil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att�ri adhammik�ni p�timokkha��hapan�ni. Catt�ri dhammi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av�c�ya k�yena pasutto ca aci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anto ca kammena voh�r� catu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�na� bhikkhun�na�ca parikkh�ro ca sammu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k�le1 majjhe ca vu��h�ti duvid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j�nak�l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l�bh�1 ca codan� pariv�s� c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ac�rik� c�pi s�mukka�s� pa�iggah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h�vika�akamm�ni puna kammavipattiy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 duss�l� ca sobhan�gantuk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miko vatthun�natt� sabh�gupajjh�y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o paccay� ca duccarita� sucar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diyanto puggalo ca arah� �s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 ca kappati ceva paccantimesu kap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to anto ca s�m�ya g�me ca cod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icca� pattakalla� ana���sammutiy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gati n�gati ceva alajji pes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abb� duve ceva vissajjeyy� tath� du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ogo ca s�kacch� gil�no �hapanena c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 �pattiyo. Pa�ca �pattikkhandh�. Pa�ca vin�tavatth�ni. Pa�ca kamm�ni �nantarik�ni. Pa�ca pullal� niyat�. Pa�ca chedanak� �pattiyo. Pa�cah�k�reh� �patti� �pajjati. Pa�ca �pattiyo mus�v�d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cah�k�rehi kamma� na upeti: saya�v� kamma� na karoti, para� v� n�jjhesati, chanda� v� p�risuddhi� v� na deti, kayiram�ne kamme pa�ikkosati, kate v� pana kamme adhamma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kamma� upeti: saya� v� kamma� karoti, para� v� ajjhesati, chanda� v� p�risuddhi� v� deti, kayiram�ne kamme na pa�ikkosati, kate v� pana kamme dhammadi��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 pi�ap�tikassa bhikkhuno kappanti: an�mantac�ro, ga�abhojana�, paramparabhojana�, anadhi��h�na�, avikap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caha�gehi samann�gato bhikkhu [PTS Page 129] [\q 129/]      ussa�kitaparisa�kito hoti p�pabhikkhupi akuppadhammopi: vesiyagocaro4 v� hoti, vidhav�gocaro v� hoti, thullakum�r�gocaro5 v� hoti, pa�akagocaro v� hoti, bhikkhun�gocaro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l�bh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igga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kam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siy�gocaro - s�m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ullakum�rigoc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ca tel�ni: tilatela�, s�sapatela�, madhukatela�, era�atela�, vas�te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as�ni: acchavasa�, macchavasa�, susuk�vasa�, s�karavasa�, gadrabhav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ca byasan�ni: ��tibyasana�, bhogabyasana�, rogabyasana�, s�labyasana�, di��hiby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mpad�: ��tisampad�, bhogasampad�, arogasampad�, s�lasampad�, di��hi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 nissayapa�ippassaddhiyo upajjh�yamh�: upajjh�yo pakkanto v� hoti, vibbhanto v�, k�lakato v�, pakkhasa�kanto v�, ��attiyeva pa�c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uggal� na upasamp�detabb�: addh�nah�no, a�gah�no, vatthuvipanno, kara�adukka�ako, aparip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 pa�suk�l�ni: sos�nika�, p�pa�ika� undurakh�yita�, upavik� kh�yita�, aggid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nipi pa�ca pa�suk�l�ni: gokh�yita�, ajakh�yita�, th�pac�vara�, �bhisekika�, gatapa�iy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ca avah�r�: theyy�vah�ro, pasayh�vah�ro, parikapp�vah�ro, pa�icchann�vah�ro, kus�v�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ca mah�cor� santo sa�vijjam�n� 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vissajj�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veha�g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pattiyo k�yato samu��hahanti na v�cato na cit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pattiyo k�yato ca v�cato ca samu��hahanti na cit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pattiyo desan�g�min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�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�timokkhudd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accantimesu janapadesu vinayadharapa�camena ga�ena upasamp�d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�nisa�s� ka�hinatth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k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atiyake pa�c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dinna� �diyantassa �patti p�r�ji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dinna� �diyantassa �patti thullavacca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�k�rehi adinna� �diyantassa �patti dukk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ca akappiy�ni na paribhu�jitabb�ni: adinna�ca hoti, avidita�ca hoti, akappiya�ca hoti, apa�iggahita�ca hoti, akat�tiritta�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ppiy�ni paribhu�jitabb�ni: dinna�ceva hoti, vidita�ca hoti, kappiya�ca hoti, pa�iggahita�ca hoti, kat�tiritta�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�n�ni apu���ni pu��asammat�ni lokassa1: majjad�na�, samajjad�na�, itthid�na�, usabhad�na� cittakamm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uppann� duppa�ivinoday�2: uppanno r�go duppa�ivinodayo, uppanno doso duppa�ivinodayo, uppanno moho duppa�ivinodayo, uppanna� pa�ibh�na� duppa�ivinodaya�, uppanna� gamiyacitta� duppa�ivinod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� sammajjaniy�: sakacitta� pas�dati, paracitta� pas�dati, devat� attaman� honti, [PTS Page 130] [\q 130/]      p�s�dikasa�vattanika�3 kamma� upacin�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pa�c�nisa�s� sammajjaniy�: sakacitta� pas�dati. Paracitta� pas�dati, devat� attaman� honti satthus�sana� kata� hoti, pacchim� janat� di��h�nuga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aha�gehi samann�gato vinayadharo b�lottheva sa�kha� gacchati: attano bh�sapariyanta� na ugga�h�ti, parassa bh�sapariyanta� na ugga�h�ti, attano bh�sapariyanta� anuggahetv�4 parassa bh�sapariyanta� anuggahetv�, adhammena k�reti apa�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theva sa�kha� gacchati: attano bh�sapariyanta� ugga�h�ti, parassa bh�sapariyanta� ugga�h�ti, attano bh�sapariyanta� uggahetv� parassa bh�sapariyanta� uggahetv�, dhammena k�reti pa�i��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o vinayadharo b�lotveva sa�kha� gacchati: �patti� na j�n�ti, �pattiy� m�la� na j�n�ti, �pattisamudaya� na j�n�ti, �pattinirodha� na j�n�ti, �pattinirodhag�mini� pa�ipada�5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asmi� - s�mu 1, 2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ppa�ivinodi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s�dika sa�vattiya� -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ika sa�vatti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ika sa�vattikakam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uggahe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pattinirodhag�mi�ipa�ipada� - s�mu,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veva sa�kha� gacchati: �patti� j�n�ti, �pattiy� m�la� j�n�ti, �pattisamudaya� j�n�ti, �pattinirodha� j�n�ti, �pattinirodhag�mini� pa�ipad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o vinayadharo b�lotveva sa�kha� gacchati: adhikara�a� na j�n�ti, adhikara�assa m�la� na j�n�ti, adhikara�asamudaya� na j�n�ti, adhikara�anirodha� na j�n�ti, adhikara�anirodhag�mini� pa�ipad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veva sa�kha� gacchati: adhikara�a� j�n�ti, adhikara�assa m�la� j�n�ti, adhikara�asamudaya� j�n�ti, adhikara�anirodha� j�n�ti, adhikara�anirodhag�mini� pa�ipad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pa�caha�gehi samann�gato vinayadharo b�lotveva sa�kha� gacchati: vatthu� na j�n�ti, nid�na� na j�n�ti, pa��atti� na j�n�ti, anupa��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�n�ti, anusandhivacanapat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veva sa�kha� gacchati: vatthu� j�n�ti, nid�na� j�n�ti, pa��atti� j�n�ti, anupa��atti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ndhivacanapa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o vinayadharo b�lotveva sa�kha� gacchati: �atti� na j�n�ti, �attiy� kara�a� na j�n�ti, na pubbakusalo hoti, na aparakusalo hoti, ak�la��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veva sa�kha� gacchati: �atti� j�n�ti, �attiy� kara�a� j�n�ti, pubbakusalo hoti, aparakusalo hoti, k�la��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pa�caha�gehi samann�gato vinayadharo b�lotveva sa�kha� gacchati: �patt�n�patti� na j�n�ti, lahukagaruka� �patti� na j�n�ti. S�vases�navasesa� �patti� na j�n�ti, du�a�hull�du��hulla� �patti� na j�n�ti, �cariyaparampar� kho panassa na suggah�t� hoti na sumanasikat� na s�padh�r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ha�gehi samann�gato vinayadharo pa�itotveva sa�kha� gacchati: �patt�n�patti� j�n�ti, lahukagaruka� �patti� j�n�ti. S�vases�navasesa� �patti� j�n�ti, du��hull�du��hulla� �patti� j�n�ti, �cariyaparampar� kho panassa suggahit� hoti sumanasikat� s�padh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o vinayadharo b�lotveva sa�kha� gacchati: �patt�n�patti� na j�n�ti, lahukagaruka� �patti� na j�n�ti, s�vases�navasesa� �patti� na j�n�ti, du��hull�du��hulla� �patti� [PTS Page 131] [\q 131/]      na j�n�ti, ubhay�ni kho panassa p�timokkh�ni na vitth�rena sv�gat�ni honti na suvibhatt�ni na suppavatt�ni na suvinicchit�ni suttaso anubya�ja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theva sa�kha� gacchati: �patt�n�patti� j�n�ti, lahukagaruka� �patti� j�n�ti, s�vases�navasesa� �patti� j�n�ti, du��hull�du��hulla� �patti� j�n�ti, ubhay�ni kho panassa p�timokkh�ni vitth�rena sv�gat�ni honti suvibhatt�ni suppavatt�ni suvinicchit�ni suttaso anubya�jan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o vinayadharo b�lotveva sa�kha� gacchati: �patt�n�patti� na j�n�ti, lahukagaruka� �patti� na j�n�ti, s�vases�navasesa� �patti� na j�n�ti, du��hull�du��hulla� �patti� na j�n�ti, adhikara�e ca na vinicchay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vinayadharo pa�itotveva sa�kha� gacchati: �patt�n�patti� j�n�ti, lahukagaruka� �patti� j�n�ti, s�vases�navasesa� �patti� j�n�ti, du��hull�du��hulla� �patti� j�n�ti, adhikara�e ca vinicchay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�ca �ra��ak�1: mandatt� momuhatt� �ra��ako hoti, p�piccho icch�pakato �ra��ako hoti, umm�d� cittakkhep� �ra��ako hoti, va��ita� buddhehi buddhas�vakeh�ti �ra��ako hoti, api ca appiccha��eva niss�ya santu��hi��eva niss�ya sallekha��eva niss�ya paviveka��eva niss�ya idamatthita��eva2 niss�ya �ra��a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i�ap�tik�: mandatt� momuhatt� pi�ap�t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pi�ap�tiko hoti, umm�d� cittakkhep� pi�ap�tiko hoti, va��ita� khuddhehi buddhas�vakeh�ti pi�ap�tiko hoti, api ca appiccha��eva niss�ya santu��hi��eva niss�ya sallekha��eva niss�ya paviveka��eva niss�ya idamatthita��eva niss�ya pi�ap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�suk�lik�: mandatt� momuhatt� pa�sak�l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pa�sak�liko hoti, umm�d� cittakkhep� pa�sak�liko hoti, va��ita� khuddhehi buddhas�vakeh�ti pa�sak�liko hoti, api ca appiccha��eva niss�ya santu��hi��eva niss�ya sallekha��eva niss�ya paviveka��eva niss�ya idamatthita��eva niss�ya pa�sak�l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rukkham�lik�: mandatt� momuhatt� rukkham�l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rukkham�liko hoti, umm�d� cittakkhep� rukkham�liko hoti, va��ita� khuddhehi buddhas�vakeh�ti rukkham�liko hoti, api ca appiccha��eva niss�ya santu��hi��eva niss�ya sallekha��eva niss�ya paviveka��eva niss�ya idamatthita��eva niss�ya rukkham�l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sos�nik�: mandatt� momuhatt� sos�n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sos�niko hoti, umm�d� cittakkhep� sos�niko hoti, va��ita� khuddhehi buddhas�vakeh�ti sos�niko hoti, api ca appiccha��eva niss�ya santu��hi��eva niss�ya sallekha��eva niss�ya paviveka��eva niss�ya idamatthita��eva niss�ya sos�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abbhok�sik�: mandatt� momuhatt� abbhok�siko hoti, p�piccho icch�pakato abbhok�siko hoti, umm�d� cittakkhep� abbhok�siko hoti, va��ita� khudd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�vakeh�ti abbhok�siko hoti, api ca appiccha��eva niss�ya santu��hi��eva niss�ya sallekha��eva niss�ya paviveka��eva niss�ya idamatthita��eva niss�ya abbhok�s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tec�varik�: mandatt� momuhatt� tec�var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tec�variko hoti, umm�d� cittakkhep� tec�variko hoti, va��ita� khuddhehi buddhas�vakeh�ti tec�variko hoti, api ca appiccha��eva niss�ya santu��hi��eva niss�ya sallekha��eva niss�ya paviveka��eva niss�ya idamatthita��eva niss�ya tec�var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sapad�nac�rik�: mandatt� momuhatt� sapad�nac�riko hoti, p�piccho icch�pakato sapad�nac�riko hoti, umm�d� cittakkhep� sapad�nac�riko hoti, va��ita� khuddhehi buddhas�vake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ad�nac�riko hoti, api ca appicc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i��eva niss�ya sallekha��eva niss�ya paviveka��eva niss�ya idamatthita��eva niss�ya sapad�nac�r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nesajj�k�: mandatt� momuhatt� nesajj�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nesajj�ko hoti, umm�d� cittakkhep� nesajj�ko hoti, va��ita� khuddhehi buddhas�vakeh�ti nesajj�ko hoti, api ca appiccha��eva niss�ya santu��hi��eva niss�ya sallekha��eva niss�ya paviveka��eva niss�ya idamatthita��eva niss�ya nesajj�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yath�santhatik�: mandatt� momuhatt� yath�santhat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pakato yath�santhatiko hoti, umm�d� citt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yath�santhatiko hoti, va��ita� khuddhehi buddhas�vake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santhatiko hoti, api ca appicc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i��eva niss�ya sallekha��eva niss�ya paviveka��eva niss�ya idamatthita��eva niss�ya yath�santha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ek�sanik�: mandatt� momuhatt� ek�san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ek�saniko hoti, umm�d� cittakkhep� ek�saniko hoti, va��ita� khuddhehi buddhas�vakeh�ti ek�saniko hoti, api ca appiccha��eva niss�ya santu��hi��eva niss�ya sallekha��eva niss�ya paviveka��eva niss�ya idamatthita��eva niss�ya ek�san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alupacch�bhattik�: mandatt� momuhatt� khalupacch�bhattiko hoti, p�piccho icch�pakato khalupacch�bhattiko hoti, umm�d� citt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khalupacch�bhattiko hoti, va��ita� khuddhehi buddhas�vake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lupacch�bhattiko hoti, api ca appicc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��hi��eva niss�ya sallekha��eva niss�ya paviveka��eva niss�ya idamatthita��eva niss�ya khalupacch�bhat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ttapi�ik�: mandatt� momuhatt� pattapi�iko hoti, p�p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pakato pattapi�iko hoti, umm�d� cittakkhep� pattapi�iko hoti, va��ita� khuddhehi buddhas�vakeh�ti pattapi�iko hoti, api ca appiccha��eva niss�ya santu��hi��eva niss�ya sallekha��eva niss�ya paviveka��eva niss�ya idamatthita��eva niss�ya pattapi�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Pa�caha�gehi samann�gatena bhikkhun� n�nissitena vatthabba�: uposatha� na j�n�ti, uposathakamma� na j�n�ti, p�timokkha� na j�n�ti, p�timokkhuddesa� na j�n�ti, �napa�cavass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anissitena vatthabba�: uposatha� j�n�ti, uposathakamma� j�n�ti, p�timokkha� j�n�ti, p�timokkhuddesa� j�n�ti, pa�cavasso v� hoti atirekava�c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ra��ik� - s�mu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dama��hita��eva - s�m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ena bhikkhun� n�nissitena vatthabba�: pav�ra�a� na j�n�ti, pav�ra�akamma� na j�n�ti, p�timokkha� na j�n�ti, p�timokkhuddesa� na j�n�ti, �napa�cav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anissitena vatthabba�: pav�ra�a� j�n�ti, pav�ra�akamma� j�n�ti, p�timokkha� j�n�ti, p�timokkhuddesa� j�n�ti. Pa�cavasso v� hoti atirekapa�c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ena bhikkhun� n�nissitena vatthabba�: �patt�n�patti� na j�n�ti, lahukagaruka� �patti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�navasesa� �patti� na j�n�ti, du��hull�du��hulla� �patti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�napa�cav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anissitena vatth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n�patti� j�n�ti, lahukagaruka� �patti� j�n�ti, s�vases�navasesa� �patti� j�n�ti, du�u�hull�du��hulla� �patt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sso v� hoti atirekapa�c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�caha�gehi samann�gat�ya bhikkhuniy� n�nissit�ya vatthabba�: uposatha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uposathakamma� na j�n�ti, p�timokkha� na j�n�ti, p�timokkhuddesa� na j�n�ti, �napa�cavass� hoti. 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�ya bhikkhuniy� anissit�ya vatthabba�: uposatha� j�n�ti, uposathakamma� j�n�ti, p�timokkha� j�n�ti, p�timokkhuddesa� j�n�ti. Pa�cavass� v� hoti atirekapa�cavas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pa�caha�gehi samann�gat�ya bhikkhuniy� n�nissit�ya vatthabba�: pav�ra�a� na j�n�ti, pav�ra�akamma� na j�n�ti, p�timokkha� na j�n�ti, p�timokkhuddesa� na j�n�ti, �napa�cavass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�ya bhikkhuniy� anissit�ya vatthabba�: pav�ra�a� j�n�ti, pav�ra�akamma� j�n�ti, p�timokkha� j�n�ti, p�timokkhuddesa� j�n�ti. Pa�cavass� v� hoti atirekapa�cavas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pa�caha�gehi samann�gat�ya bhikkhuniy� n�niss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bba�: �patt�n�patti� na j�n�ti, lahukagaruka� �patti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�navasesa� �patti� na j�n�ti, du��hull�du��hulla� �patti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�napa�cavass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�ya bhikkhuniy� anissit�ya vatthabb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n�patti� j�n�ti, lahukagaruka� �patti� j�n�ti, s�vases�navasesa� �patti� j�n�ti, du�u�hull�du��hulla� �patti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ss� v� hoti atirekapa�cavas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a�ca �d�nav� ap�s�dike: att�pi att�na� upavadati, anuvicca1 vi��� garahanti, p�pako kittisaddo abbhuggacchati, samm��ho k�la� karoti, k�yassa bhed� parammara� ap�ya� duggati� vinip�ta� niray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� p�s�dike: att�pi att�na� na upavadati, anuvicca vi��u pasa�santi, kaly��o kittisaddo abbhuggacchati, asamm��ho k�la� karoti, k�yassa bhed� parammara� sugati� sagga� loka�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pi pa�ca �d�nav� ap�s�dike: appasann� nappas�danti, pasann�na� ekacc�na� a��athatta� hoti, satthus�sana� akata� hoti, pacchim� janat� di��h�nugati� �pajjati, cittamassa na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nisa�s� p�s�dike: appasann� pas�danti, pasann�na� bhiyyobh�v�ya hoti, satthus�sana� kata� hoti, pacchim� janat� di��h�nugati� �pajjati, cittamassa 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�ca �d�nav� kul�page3: an�mantac�ro2 �pajjati, raho nisajj�ya �pajjati, pa�icchanne �sane �pajjati, m�tug�massa uttari� chappa�cav�c�hi dhamma� desento �pajjati, k�masa�kappabahulo c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�d�nav� kul�pagassa4 bhikkhuno ativela� kulesu sa�sa��hassa viharato: m�tug�massa abhi�hadassana�, dassane sati sa�saggo, sa�sagge sati viss�so, viss�se sati ot�ro, oti��acittasseta� bhikkhuno p��ika�kha�: anabhirato v� brahmacariya� carissati, a��atara� v� sa�kili��ha� �patti� �pajjissati, sikkha� v� paccakkh�ya h�n�y�vatt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Pa�ca b�j�ni: m�lab�ja�, khandhab�ja�, phalub�ja�, aggab�ja�, b�jab�ja��eva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sama�akappehi phala� paribhu�jitabba�: aggiparicita�, satthaparicita�, nakhaparicita�, ab�ja�, nibba��ab�ja��eva5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�ca visuddhiyo: nid�na� uddisitv� avasesa� sutena s�vetabba� aya� pa�ham� visuddhi, nid�na� uddisitv� catt�ri p�r�jik�ni uddisitv� avasesa� sutena s�vetabba� aya� dutiy� visuddhi, nid�na� uddisitv� catt�ri p�r�jik�ni uddisitv� terasa sa�gh�disese uddisitv� avasesa� sutena s�vetabba� aya� tatiy� visuddhi, nid�na� uddisitv� catt�ri p�r�jik�ni uddisitv� terasa sa�gh�disese uddisitv� dve [PTS Page 133] [\q 133/]      aniyate uddisitv� avasesa� sutena s�vetabba� aya� catutth� visuddhi, vitth�reneva pa�c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vicca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�mantac�r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ul�pag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l�pakass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bbatta b�ja��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�a b�ja��ev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pa�ca visuddhiyo: suttuddeso, p�risuddhiuposatho, adhi��h�nuposatho, pav�ra�, s�maggiuposathoyeva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a�c�nisa�s� vinayadhare: attano s�lakkhandho sugutto hoti surakkhito, kukkuccapakat�na� pa�isara�a� hoti, vis�rado sa�ghamajjhe voharati, paccatthike sahadhammena suniggah�ta� nigga�h�ti, saddhamma��hitiy� pa�ipa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�ca a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i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 �pattikkhandh� vin�t�nanta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cchedan� ceva �pajjati c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upeti upeti ca kappant�ssa�kitela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� byasanasampad� passaddhi pugg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s�nika� kh�yita�ca theyya� coro pavucc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sajji avebha�gi k�yato k�ya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san� sa�ghauddes� paccanti ka�hi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ni y�va tatiya� p�r�jik� thulla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kappiya� kappiya�ca apu��� duvinod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jjan� apare ca bh�sa� �patti 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dhikara�a� vatthu �atti �patt� ubhay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ka��hamak� ete ka�hasukk� vij�n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ra��a� pi�ap�ta�ca pa�surukkhasus�n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ok�so c�vara�ca sapad�na nisajjik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tthati khalupacch�pi pattapi�ik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pav�ra�a� �patt�n�patti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sukkapad� ete bhikkhun�nampi te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�s�dikap�s�di tatheva apare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pake ativela� b�ja� sama�akapp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isuddhi apare ceva vinay� dhammi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ik� ca tath� vutt� ni��hit� suddhipa��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cc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pad�no nissajjik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 ag�rav�, cha g�rav�, cha vin�tavatth�ni, cha s�m�ciyo, cha �pattisamu��h�n�, cha chedanak� �pattiyo, chah�k�rehi �patti� �pajjati, cha �nisa�s� vinayadhare, cha param�ni, ch�ratta� tic�varena vippavasitabba�, cha [PTS Page 134] [\q 134/]      c�var�ni, cha rajan�ni, cha �pattiyo k�yato ca cittato ca samu��hahanti na v�cato, cha �pattiyo v�cato ca cittato ca samu��hahanti na k�yato, cha �pattiyo k�yato ca v�cato ca cittato ca samu��hahanti, cha kamm�ni, cha viv�dam�l�ni, cha anuv�dam�l�ni, cha s�r��iyadhamm�, d�ghato cha vidatthiyo sugata vidatthiy� tiriya� cha vidatthiyo, cha nissayapa�ippassaddhiyo �cariyamh�, cha nah�ne anupa��attiyo, vippakatac�vara� �d�ya pakkamati. Vippakatac�vara� sam�d�ya pa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ha�gehi samann�gatena bhikkhun� upasamp�detabba� nissayo d�tabbo s�ma�ero upa��h�petabbo: asekkhena s�lakkhandhena samann�gato hoti, asekkhena sam�dhikkhandhena samann�gato hoti, asekkhena pa���kkhandhena samann�gato hoti, asekkhena vimuttikkhandhena samann�gato hoti, asekkhena vimutti���adassanakkhandhena samann�gato hoti.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attan� asekkhena s�lakkhandhena samann�gato hoti para� asekkhe s�lakkhandhe sam�dapet�, attan� asekkhena sam�dhikkhandhena samann�gato hoti para� asekkhe sam�dhikkhandhe sam�dapet�, attan� asekkhena pa���kkhandhena samann�gato hoti para� asekkhe pa���kkhandhe sam�dapet�, attan� asekkhena vimuttikkhandhena samann�gato hoti para� asekkhe vimuttikkhandhe sam�dapet�, attan� asekkhe vimutti���adassanakkhandhena samann�gato hoti para� asekkhe vimutti���adassanakkhandhe sam�dapet�,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saddho hoti, hirim� hoti, ottapp� hoti, �raddhaviriyo hoti, upa��hitasati hoti,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na adhis�le s�lavipanno hoti, na ajjh�c�re �c�ravipanno hoti, na atidi��hiy� di��hivipanno hoti, bahussuto hoti, pa��av� hoti,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pa�ibalo hoti antev�si� v� saddhivih�ri� v� gil�na� upa��h�tu� v� upa��h�petu� v�, anabhirata�1 v�pak�setu� v� v�pak�s�petu� v�, uppanna� kukkucca� dhammato vinodetu�2, �patti� j�n�ti, �pattivu��h�na� j�n�ti,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pa�ibalo hoti antev�si� v� saddhivih�ri� v� �bhisam�c�rik�ya sikkh�ya sikkh�petu�, �dibrahmacariyak�ya sikkh�ya vinetu�, abhidhamme vinetu�, abhivinaye vinetu�, uppanna� di��higata� dhammato vivece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chaha�gehi samann�gatena bhikkhun� upasamp�detabba� nissayo d�tabbo s�ma�ero upa��h�petabbo: �patti� j�n�ti, an�patti� j�n�ti, lahuka� �patti� j�n�ti, garuka� �patti� j�n�ti, ubhay�ni kho panassa p�timokkh�ni vitth�rena sv�gat�ni honti suvibhatt�ni suppavatt�ni suvinicchit�ni suttaso anubya�janaso dasavasso v� hoti atirekadasavas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 adhammik�ni p�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ammi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g�rav� g�rav� ca vin�t� s�m�c�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� chedan� ceva �k�r�nisa�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m�ni cha ch�ratta� c�vara� raj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to cittato c�pi v�cato cittato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yav�c� cittato ca kammaviv�dameva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 d�ghato ca tiriya� nissa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a��atti �d�ya sam�d�ya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khe sam�dapet� saddho adhis�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l�n�bhisam�c�r� �patt�dhammadhamm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bhirati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nodetu� v� vinod�petu� 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 �pattiyo, satta �pattikkhandh�, satta vin�tavatth�ni, satta s�m�ciyo, satta adhammik� pa�i���takara�, satta dhammik� pa�i���takara�, sattanna� an�patti1 satt�hakara�iyena gantu�, satt�nisa�s� vinayadhare, satta [PTS Page 135] [\q 135/]      param�ni, sattame aru�uggamane nissaggiya� hoti, satta samath�, satta kamm�ni, satta �makadha���ni, tiriya� sattantar�, ga�abhojane satta anupa��attiyo, bhesajj�ni pa�iggahetv� satt�haparama� sannidhik�raka� paribhu�jitabb�ni, katac�vara� �d�ya pakkamati, katac�vara� sam�d�ya pakkamati, bhikkhussa na hoti �patti da��habb�, bhikkhussa hoti �patti da��habb�, bhikkhussa hoti �patti pa�ik�tabb�, satta adhammik�ni p�timokkha��hapan�ni, satta dhammik�ti patimokkha��hap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taha�gehi samann�gato bhikkhu vinayadharo hoti: �patti� j�n�ti, an�patti� j�n�ti, lahuka� �patti� j�n�ti, garuka� �patti� j�n�ti, s�lav� hoti p�timokkhasa�varasa�vuto viharati �c�ragocarasampanno a�umattesu vajjesu bhayadass�v� sam�d�ya sikkhati sikkh�padesu, catunna� jh�n�na� �bhicetasik�na� di��hadhammasukhavih�r�na� nik�mal�bh� hoti akicchal�bh� akasiral�bh�, �sav�na�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sattaha�gehi samann�gato vinayadharo hoti: �patti� j�n�ti, an�patti� j�n�ti, lahuka� �patti� j�n�ti, garuka� �patti� j�n�ti, bahussuto hoti sutadharo sutasannicayo ye te dhamm� �dikaly�� majjhekaly�� pariyos�nakaly�� s�tth�2 savya�jan� kevalaparipu��a� parisuddha� brahmacariya� abhivadanti tath�r�p�ssa dhamm� bahussut� honti dhat�3 vacas� paricit� manas�nupekkhit� di��hiy� suppa�ividdh�, catunna� jh�n�na� �bhicetasik�na� di��hadhammasukhavih�r�na� nik�mal�bh� hoti akicchal�bh� akasiral�bh�, �sav�na�ca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parehipi sattaha�gehi samann�gato bhikkhu vinayadharo hoti: �patti� j�n�ti, an�patti� j�n�ti, lahuka� �patti� j�n�ti, garuka� �patti� j�n�ti, ubhay�ni kho panassa p�timokkh�ni vitth�rena sv�gat�ni honti suvibhatt�ni suppavatt�ni suvinicchit�ni suttaso anubya�janaso, catunna� jh�n�na� �bhicetasik�na� di��hadhammasukhavih�r�na� nik�mal�bh� hoti akicchal�bh� akasiral�bh�, �sav�na�ca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nna� �patti. Simu. Potthakesu 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ttha� - sim�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�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sattaha�gehi samann�gato vinayadharo hoti: �patti� j�n�ti, an�patti� j�n�ti, lahuka� �patti� j�n�ti, garuka� �patti� j�n�ti, anekavihita� pubbeniv�sa� anussarati seyyath�da�: ekampi j�ti� dvepi j�tiyo tissopi j�tiyo catassopi j�tiyo pa�capi j�tiyo dasapi j�tiyo v�sampi j�tiyo ti�sampi j�tiyo catt�l�sampi j�tiyo pa���sampi j�tiyo j�tisatampi j�tisahassampi j�tisatasahassampi anekepi sa�va��akappe anekepi viva��akappe anekepi sa�va��aviva��akappe amutr�si� eva�n�mo eva�gotto eva�va��o evam�h�ro eva�sukhadukkhapa�isa�ved� evam�yupariyanto so tato cuto idh�papannoti''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visuddhena atikkantam�nusakena satte passati cavam�ne uppajjam�ne h�ne pa�ite suva��e dubba��e sugate duggate yath�kamm�page satte paj�n�ti ''ime vata bhonto satt� k�yaduccaritena samann�gat� vac�duccaritena samann�gat� manoduccaritena samann�gat� ariy�na� upav�dak� micch�di��hik� micch�di��hikammasam�d�n�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 te k�yassabhed� parammara� sugati� sagga� loka� upapann�ti'' iti dibbena cakkhun� visuddhena atikkantam�nusakena satte passati cavam�ne uppajjam�ne h�ne pa�ite suva��e dubba��e sugate d�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ca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taha�gehi samann�gato vinayadharo [PTS Page 136] [\q 136/]      sobhati: �patti� j�n�ti, an�patti� j�n�ti, lahuka� �patti� j�n�ti, garuka� �patti� j�n�ti, s�lav� hoti p�timokkhasa�varasa�vuto viharati �c�ragocarasampanno a�umattesu vajjesu bhayadass�v� sam�d�ya sikkhati sikkh�padesu, catunna� jh�n�na� �bhicetasik�na� di��hadhammasukhavih�r�na� nik�mal�bh� hoti akicchal�bh� akasiral�bh�, �sav�na�ca khay� an�sava� v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sattaha�gehi samann�gato vinayadharo sobhati: �patti� j�n�ti, an�patti� j�n�ti, lahuka� �patti� j�n�ti, garuka� �patti� j�n�ti, bahussuto hoti sutadharo sutasannicayo ye te dhamm� �dikaly�� majjhekaly�� pariyos�nakaly�� s�tth� savya�jan� kevalaparipu��a� parisuddha� brahmacariya� abhivadanti tath�r�p�ssa dhamm� bahussut� honti dhat� vacas� paricit� manas�nupekkhit� di��hiy� suppa�ividdh�, catunna� jh�n�na� �bhicetasik�na� di��hadhammasukhavih�r�na� nik�mal�bh� hoti akicchal�bh� akasiral�bh�, �sav�na�ca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sattaha�gehi samann�gato bhikkhu vinayadharo sobhati: �patti� j�n�ti, an�patti� j�n�ti, lahuka� �patti� j�n�ti, garuka� �patti� j�n�ti, ubhay�ni kho panassa p�timokkh�ni vitth�rena sv�gat�ni honti suvibhatt�ni suppavatt�ni suvinicchit�ni suttaso anubya�janaso, catunna� jh�n�na� �bhicetasik�na� di��hadhammasukhavih�r�na� nik�mal�bh� hoti akicchal�bh� akasiral�bh�, �sav�na�ca khay� an�sava� cetovimutti� pa���vimutti� di��heva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sattaha�gehi samann�gato vinayadharo sobhati: �patti� j�n�ti, an�patti� j�n�ti, lahuka� �patti� j�n�ti, garuka� �patti� j�n�ti, anekavihita� pubbeniv�sa� anussarati seyyath�da�: ekampi j�ti� dvepi j�tiyo tissopi j�tiyo catassopi j�tiyo pa�capi j�tiyo dasapi j�tiyo v�sampi j�tiyo ti�sampi j�tiyo catt�l�sampi j�tiyo pa���sampi j�tiyo j�tisatampi j�tisahassampi j�tisatasahassampi anekepi sa�va��akappe anekepi viva��akappe anekepi sa�va��aviva��akappe amutr�si� eva�n�mo eva�gotto eva�va��o evam�h�ro eva�sukhadukkhapa�isa�ved� evam�yupariyanto so tato cuto idh�papannoti''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na cakkhun� visuddhena atikkantam�nusakena satte passati cavam�ne uppajjam�ne h�ne pa�ite suva��e dubba��e sugate duggate yath�kamm�page satte paj�n�ti ''ime vata bhonto satt� k�yaduccaritena samann�gat� vac�duccaritena samann�gat� manoduccaritena samann�gat� ariy�na� upav�dak� micch�di��hik� micch�di��hikammasam�d�n� te k�yassa bhed� parammara� ap�ya� duggati� vinip�ta� niraya� uppann�, ime v� pana bhonto satt� k�yasucaritena samann�gat� vac�sucaritena samann�gat� manosucaritena samann�gat� ariy�na� an�pav�dak� samm�di��hik� samm�di��hikammasam�d�n� te k�yassabhed� parammara� sugati� sagga� loka� upapann�ti'' iti dibbena cakkhun� visuddhena atikkantam�nusakena satte passati cavam�ne uppajjam�ne h�ne pa�ite suva��e dubba��e sugate d�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a�ca khay� an�sava� cetovimutti� pa���vimutti� di��heva dhamme saya� abhi��� sacchikatv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tta asaddhamm�: assaddho hoti, ahiriko hoti, anottapp� hoti, appassuto hoti, kus�to hoti, mu��hassati hoti, dupp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tta saddhamm�: saddho hoti, hirim� hoti, ottapp� hoti, bahassuto hoti, �raddhaviriyo hoti, upa��hitasati1 hoti, pa��av�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tti �pattikkhandh� vin�t� s�m�ci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ik� dhammik� ca an�patt� ca satt�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nisa�saparam�ni aru� sama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 �makadha��� ca tiriya� ga�abho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tt�haparama� �d�ya sam�d�ya tath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i hoti hoti ca adhammadhammik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t�ro2 vinayadhar� catu bhikkh� ca sob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ceva asaddhamm� satta saddhamma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��hitassa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r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�nisa�se sampassam�nena na so bhikkhu �pattiy� adassane ukkhipitabbo, a��h�nisa�se sampassam�nena paresampi saddh�ya s� �patti desetabb�, a��ha y�vatatiyak�, a��hah�k�rehi kul�ni d�seti, a��ha m�tik� c�varassa upp�d�ya, a��ha m�tik� ka�hinassa ubbh�r�ya, a��ha p�n�ni, a��hahi asaddhammehi abhibh�to pariy�dinnacitto devadatto �p�yiko nerayiko kappa��ho atekiccho, a��ha lokadhamm�, a��ha garudhamm�, a��ha p��idesan�y�, a��ha�giko [PTS Page 137] [\q 137/]      mus�v�do, a��ha uposatha�g�ni, a��ha d�teyya�g�ni, a��ha titthiyavatt�ni, a��ha acchariyabbhut� dhamm� mah�samudde, a��ha acchariy� abbhut� dhamm� imasmi� dhammavinaye, a��ha anatiritt�, a��ha atiritt�, a��hame aru�uggamane nissaggiya� hoti, a��ha p�r�jik�, a��hama� vatthu� parip�renti n�setabb�, a��hama� vatthu� parip�rentiy� desit�pi adesit� hoti, a��hav�cik� upasampad�, a��hanna� paccu��h�tabba�, a��hanna� �sana� d�tabba�, up�sik� a��ha var�ni y�cati, a��haha�gehi samann�gato bhikkhu bhikkh�nov�dako sammannitabbo, a��h�nisa�s� vinayadhare, a��ha param�ni, tassap�piyyasik� kammakatena bhikkh�n� a��hasu dhammesu samm� vattitabba�. A��ha adhammik�ni p�timokkha��hapan�ni, a��ha dhammi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so bhikkhu paresampi y�vatatiya� d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ka�hinubbh�r� p�n� abhibh�t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kadhamm� garudhamm� p��idesan�y� m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� ca d�ta�g� titthik� samudde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bhut� anatiritta� atiritta� nissagg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a��hama� vatthu adesit�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ccu��h�n�sana�ceva vara� ov�d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isa�saparam�ni a��ha dhammesu v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� dhammik� ca a��hak� suppak�si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va �gh�tavatth�ni, nava �gh�tapa�ivinay�, nava vin�tavatth�ni, nava pa�ham�pattik�, navahi sa�gho bhijjati, nava pa�itabhojan�ni, navama�sehi dukka�a�, nava p�timokkhuddes�, nava param�ni, nava ta�h�m�lak� dhamm�, navavidham�n�, nava c�var�ni adhi��h�tabb�ni, nava c�var�ni na vikappetabb�ni, d�ghaso nava vidatthiyo sugatavidatthiy�, nava adhammik�ni d�n�ni, nava adhammik� pa�iggah�, nava adhammik� paribhog�, t��i dhammik�ni d�n�ni, tayo dhammik� pa�iggah�, tayo dhammik� paribhog�, nava adhammik� sa��attiyo1, nava dhammik� sa��attiyo1, adhammakamme dve navak�ni, dhammakamme [PTS Page 138] [\q 138/]      dve navak�ni, nava adhammik�ni p�timokkha��hapan�ni, nava dhammak�ni p�timokkha��hap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h�tavatthu vinay� vin�t� pa�h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ati ca pa�ita�ca ma�suddesaparam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h� m�n� adhi��h�n� vikappe ca vidat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 pa�iggah� bhog� tividh� puna 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hamma dhamma sa��atti2 duve dve nava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hapan�ni adhammik�n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a �gh�tavatth�ni, dasa �gh�ta pa�ivinay�, 3 dasa vin�tavatth�ni, dasavatthuk� micch�di��hi, dasavatthuk� samm�di��hi, dasa antagg�hik� di��hi, dasa micchatt�, dasa sammatt�, dasa akusalakammapath�, dasa kusala kammapath�, dasa adhammik� sal�kag�h�, dasa dhammik� sal�kag�h�, s�ma�er�na� dasa sikkh�pad�ni, dasaha�gehi samann�gato s�ma�ero n�s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ha�gehi samann�gato vinayadharo b�lotveva sa�kha� gacchati: attano bh�sapariyanta� na ugga�h�ti, parassa bh�sapariyanta� na ugga�h�ti, attano bh�sapariyanta� anuggahetv� parassa bh�sapariyanta� anuggahetv� adhammena k�reti. Apa�i���ya, �patti� na j�n�ti, �pattiy� m�la� na j�n�ti, �patti samudaya� na j�n�ti, �patti nirodha� na j�n�ti, �patti nirodhag�min�pa�ipad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ttiyo - s�mu.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��atti - s�mu 1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sa �gh�tacatthupa�inay� - s�mu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saha�gehi samann�gato vinayadharo pa�itotveva sa�kha� gacc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bh�sapariyanta� ugga�h�ti, parassa bh�sapariyanta� ugga�h�ti, attano bh�sapariyanta� uggahetv� parassa bh�sapariyanta� uggahetv� dhammena k�reti. Pa�i���ya, �patti� j�n�ti, �pattiy� m�la� j�n�ti, �patti samudaya� j�n�ti, �patti nirodha� j�n�ti, �patti nirodhag�min�pa�ipad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dasaha�gehi samann�gato vinayadharo b�lotveva sa�kha� gacchati: adhira�a� na j�n�ti, adhikara�assa m�la� na j�n�ti, adhikara�asamudaya� na j�n�ti, adhikara�anirodha� na j�n�ti, adhikara�anirodhag�min�pa�ipada� na j�n�ti, vatthu� na j�n�ti, nid�na� na j�n�ti, pa��atti� na j�n�ti, anupa��atti� na j�n�ti, anusandhivacanapat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a�gehi samann�gato vinayadharo pa�itotveva sa�kha� gacchati: adhi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adhikara�assa m�la� j�n�ti, adhikara�asamudaya� j�n�ti, adhikara�aniro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adhikara�anirodhag�min�pa�ipada� j�n�ti, vatthu� j�n�ti,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pa��atti� j�n�ti, anupa��atti� j�n�ti, anusandhivacanapa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dasaha�gehi [PTS Page 139] [\q 139/]      samann�gato vinayadharo b�lotveva sa�kha� gacchati: �atti� na j�n�ti, �attiy� kara�a� na j�n�ti, na pubbakusalo hoti, na aparakusalo hoti, ak�la��� ca hoti, �patt�n�patti� na j�n�ti, lahukagaruka� �patti� na j�n�ti, s�vases�navasesa� �patti� na j�n�ti, du��hull�du��hulla� �patti� na j�n�ti, �cariyaparampar� kho panassa na suggahit� hoti na sumanasikat� na s�padh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ha�gehi samann�gato vinayadharo pa�itotveva sa�kha� gacchati: �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, �attiy� kara�a� kara�a� j�n�ti, pubbakusalo hoti, aparaku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k�la��� ca hoti, �patt�n�patti� j�n�ti, lahukagaruka� �patti� j�n�ti, s�vases�navasesa� �patti� j�n�ti, du��hull�du��hulla� �patti� j�n�ti, �cariyaparampar� kho panassa suggahit� hoti sumanasikat� s�padh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dasaha�gehi samann�gato vinayadharo b�lotveva sa�kha� gacchati: �patt�n�patti� na j�n�ti, lahukagaruka� �patti� na j�n�ti, s�vases�navasesa� �patti� na j�n�ti, du��hull�du��hulla� �patti� na j�n�ti, ubhay�ni kho panassa p�timokkh�ni vitth�rena na sv�gat�ni honti na suvibhatt�ni na suppavatt�ni na suvinicchit�ni suttaso anubya�janaso, �patt�n�patti� na j�n�ti, lahukagaruka� �patti� na j�n�ti, s�vases�navasesa� �patti� na j�n�ti, du��hull�du��hulla� �patti� na j�n�ti, adhikara�e ca na vinicch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a�gehi samann�gato vinayadharo pa�itotveva sa�kha� gacc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�n�patti� j�n�ti, lahukagaruka� �patti� j�n�ti, s�vases�navasesa� �patti� j�n�ti, du��hull�du��hulla� �patti� j�n�ti, ubhay�ni kho panassa p�timokkh�ni vitth�rena sv�ga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suvibhatt�ni suppavat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nicchit�ni suttaso anubya�janaso, �patt�n�patti� j�n�ti, lahukagaruka� �patti� j�n�ti, s�vases�navasesa� �patti� j�n�ti, du��hull�du��hulla� �patti� j�n�ti, adhikara�e ca vinicchay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aha�gehi samann�gato bhikkhu ubb�hik�ya sammannitabbo, dasa atthavase pa�icca tath�gatena s�vak�na� sikkh�pada� pa��atta�, dasa �d�nav� r�jante purappavesane, dasa d�navatth�ni, dasa ratan�ni, dasavaggo bhikkhusa�gho, dasavaggena ga�ena upasamp�detabba�, dasa pa�sakul�ni, dasa c�varadh�ra�, das�haparama� atirekac�vara� dh�retabba�, dasa sukk�ni, dasa itthiyo, dasa bhariy�yo, ves�liya� dasa vatth�ni d�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puggal� avandiy�, dasa akkosavatth�ni, dasah�k�rehi pesu��a� upasa�harati, dasa sen�san�ni, dasa var�ni y�ci�su, dasa adhammik�ni p�timokkha�hapan�ni, dasa dhammik�ni p�timokkha�hapan�ni, das�nisa�s� y�guy�, dasa ma�s� akappiy�, dasa param�ni, dasavassena bhikkhun� byattena pa�ibalena pabb�jetabba� upasamp�detabba� nissayo d�tabbo s�ma�ero upa��h�petabbo, dasavass�ya bhikkhuniy� byatt�ya pa�ibal�ya pabb�jetabb� upasamp�detabb� nissayo d�tabbo s�ma�er� upa��h�petabb�, dasavass�ya bhikkhuniy� byatt�ya pa�ibal�ya u��h�panasammuti s�ditabb�, dasavass�ya gih�gat�ya sikkh� d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h�tavinay�1 vatthu micch� samm� ca ant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att� ceva sammatt� akusal� kusal�p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l�k� adhamm� dhamm� ca s�ma�er� ca n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�dhikara�2 ceva pa��atti lahuk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huk� garuk� ete ka�hasukk� vij�n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�hik� ca sikkh� ca antopure ca vatth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atana� dasavaggo ca tathev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dh�ra� ca das�hasukkaitt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riy� dasa vatth�ni avandiyakko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u��� ceva sen�ni var�ni ca adhamm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hammik� y�guma�s� ca param� bhikkhu bhikk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pan� gih�gat� dasak� suppak�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h�tavin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s�dhikara�a�c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dasa puggal� anupasampann� na upasamp�detabb� upasampann� n�setabb�, ek�dasa p�duk� akappiy�, ek�dasa patt� akappiy�, ek�dasa c�var�ni akappiy�ni, ek�dasa y�vatatiyak� bhikkhun�na�, ek�dasa antar�yik� dhamm� pucchitabb�, ek�dasa c�var�ni adhi��h�tabb�ni, ek�dasa c�var�ni na vikappetabb�ni, ek�dasa aru�uggamane nissaggiya� hoti, ek�dasa ga�hik� kappiy�, ek�dasa v��h�1 kappiy�, ek�dasa pa�haviyo akappiy�. Ek�dasa pa�haviyo kappiy�, ek�dasa nissayapa�ippassaddhiyo, ek�dasa puggal� avandiy�, ek�dasa param�ni, ek�dasa var�ni y�ci�su, ek�dasa s�m�dos�, akkosakaparibh�sake puggale ek�dasa �d�nav� p��ika�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ett�ya ceto vimuttiy� �sevit�ya bh�vit�ya bahul�kat�ya y�n�kat�ya vatthukat�ya anu��hit�ya parivit�ya susam�raddh�ya ek�das�nisa�s� p��ika�kh�: sukha� supati, sukha� pa�ibujjhati, na p�paka� supina� passati, manuss�na� piyo hoti, amanuss�na� piyo hoti, devat� rakkhanti, n�ssa aggi v� visa� v� sattha� v� kamati, tuva�a� citta� sam�dhiyati, mukhava��o vippas�dati, asamm��ho k�la� karoti, uttari� appa�ivijjhanto brahmalok�pago hoti. Mett�ya cetovimuttiy� �sevit�ya bh�vit�ya bahul�kat�ya y�n�kat�ya vatthukat�ya anu��hit�ya paricit�ya susam�raddh�ya ime ek�das�nisa�s� p��ika�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setabb�2 p�duk� ca patt� ca c�v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pucchitabb� ca adhi��h�na vikapp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1] [\q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ru� ga�hik� v��h�1 akappiy� ca kapp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� vandiy� ceva param�ni var�ni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dos� ca akkos� mett�yek�das� 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ttar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k� ca duk� ceva tik� ca catu pa�c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tta��ha navak� ca dasa ek�das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t�ya sabbasatt�na� ��tadhammena 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uttarik� vimal� mah�v�rena des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dh� - machasa�, v��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setabbo - 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sath�di pucch� vissaj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osath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assa 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jjan�y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sad�n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�y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d�n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n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padakamm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jjan�yakammassa pa�ippassaddh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ssakammassa pa�ippassaddh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ssa pa�ippassaddh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n�yakammassa pa�ippassaddh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ssa pa�ippassaddh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ivinayassa ko [PTS Page 143] [\q 143/]     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y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assa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v�dak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�varena avippav�s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iyacha��ak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yag�h�pak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g�h�pak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�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ikk�sammutiy� ko �di, ki� majjhe, ki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jj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osathakammassa ko �di, ki� majjhe, ki� pariyos�nanti: uposathakammassa s�maggi �di, kiriy� majjhe, ni��h�na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�ra�kammassa ko �di, ki� majjhe, ki� pariyos�nanti: pav�ra�kammassa s�maggi �di, kiriy� majjhe, ni��h�na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jjan�yakammassa ko �di, ki� majjhe, ki� pariyos�nanti: tajjan�yakamm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yassakammassa ko �di, ki� majjhe, ki� pariyos�nanti: niyassakamm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ssa ko �di, ki� majjhe, ki� pariyos�nanti: pabb�jan�yakamm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ssa ko �di, ki� majjhe, ki� pariyos�nanti: pa�is�ra�yakamm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ssa ko �di, ki� majjhe, ki� pariyos�nanti: ukkhepan�yakamm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sad�nassa ko �di, ki� majjhe, ki� pariyos�nanti: pariv�sad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ya pa�ikassan�ya ko �di, ki� majjhe, ki� pariyos�nanti: m�l�ya pa�ikassan�y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ttad�nassa ko �di, ki� majjhe, ki� pariyos�nanti: m�nattad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nassa ko �di, ki� majjhe, ki� pariyos�nanti: abbh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asampadakammassa ko �di, ki� majjhe, ki� pariyos�nanti: upasampadakammassa puggalo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jjan�yakammassa pa�ipassaddhiy� ko �di, ki� majjhe, ki� pariyos�nanti: tajjan�yakammassa pa�ippassaddhiy� samm�vattan�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iyassakammassa pa�ipassaddhiy� ko �di, ki� majjhe, ki� pariyos�nanti: niyassakammassa pa�ippassaddhiy� samm�vattan�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kammassa pa�ipassaddhiy� ko �di, ki� majjhe, ki� pariyos�nanti: pabb�jan�yakammassa pa�ippassaddhiy� samm�vattan�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�ra�yakammassa pa�ipassaddhiy� ko �di, ki� majjhe, ki� pariyos�nanti: pa�is�ra�yakammassa pa�ippassaddhiy� samm�vattan�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�yakammassa pa�ipassaddhiy� ko �di, ki� majjhe, ki� pariyos�nanti: ukkhepan�yakammassa pa�ippassaddhiy� samm�vattan�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tivinayassa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m��havinayassa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piyyasik�ya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piyyasik�y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assa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assa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v�dak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v�dak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�varena avippav�sasammutiy� ko �di, ki� majjhe, ki� pariyos�nanti: tic�varena avippav�sasammutiy� vatthu ca puggalo ca �di, �att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iyacha��ak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iyacha��ak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yag�h�pak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�iyag�h�pak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g�h�pak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g�h�pak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�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�sammutiy� vatthu ca puggalo ca �di, �atti majjhe, kammav�c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sikk�sammutiy� ko �di, ki� majjhe, ki� pariyos�n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asikk�sammutiy� vatthu ca puggalo ca �di, �atti majjhe, kamma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jjan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�di pucch�vissajjan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vasa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a atthavase pa�icca tath�gatena s�vak�na� sikkh�pada� pa��atta�: sa�ghasu��hut�ya, sa�ghaph�sut�ya, dumma�k�na� puggal�na� niggah�ya, pesal�na� bhikkh�na� ph�suvih�r�ya, di��hadhammik�na� �sav�na� sa�var�ya, sampar�yik�na� �sav�na� pa�igh�t�ya, appasann�na� pas�d�ya, pasann�na� bhiyyobh�v�ya, saddhamma��h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sa�ghasu��hu, ta� sa�ghaph�su. Ya� sa�ghaph�su, ta� dumma�k�na� puggal�na� niggah�ya. Ya� dumma�k�na� puggal�na� niggah�ya, ta� pesal�na� bhikkh�na� ph�suvih�r�ya. Ya� pesal�na� bhikkh�na� ph�suvih�r�ya, ta� di��hadhammik�na� �sav�na� sa�var�ya. Ya� di��hadhammik�na� �sav�na� sa�v�raya, ta� sampar�yik�na� �sav�na� pa�igh�t�ya. Ya� sampar�yik�na� �sav�na� pa�igh�t�ya. Ta� appasann�na� pas�d�ya. Ya� appasann�na� pas�d�ya, ta� pasann�na� bhiyyobh�v�ya. Ya� pasann�na� bhiyyobh�v�ya, ta� saddhamma��hitiy�, ta�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� sa�ghasu��hu, ta� sa�ghaph�su. Ya� sa�ghasu��hu, ta� dumma�k�na� puggal�na� niggah�ya. Ya� sa�ghasu��hu, ta� pesal�na� bhikkh�na� ph�suvih�r�ya. Ya� sa�ghasu��hu, ta� di��hadhammik�na� �sav�na� sa�var�ya. Ya� sa�ghasu��hu, ta� sampar�yik�na� �sav�na� pa�igh�t�ya. Ya� sa�ghasu��hu, ta� appasann�na� pas�d�ya. Ya� sa�ghasu��hu, ta� pasann�na� bhiyyobh�v�ya. Ya� sa�ghasu��hu, ta� saddhamma��hitiy�. Ya� sa�ghasu��hu, ta�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� sa�ghaph�su, ta� dumma�k�na� puggal�na� niggah�ya. Ya� sa�ghaph�su, ta� pesal�na� bhikkh�na� ph�suvih�r�ya. Ya� sa�ghaph�su, ta� di��hadhammik�na� �sav�na� sa�var�ya, ya� sa�ghaph�su, ta� sampar�yik�na� �sav�na� pa�igh�t�ya. Ya� sa�ghaph�su, ta� appasann�na� pas�d�ya. Ya� sa�ghaph�su, ta� pasann�na� bhiyyobh�v�ya. Ya� sa�ghaph�su, ta� saddhamma��hitiy�. Ya� sa�ghaph�su, ta� vinay�nuggah�ya. Ya� sa�ghaph�su, ta� sa�ghasu��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� dumma�k�na� puggal�na� niggah�ya. Ta� pesa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ph�suvih�r�ya. Ya� di��hadhammik�na� �sav�na� sa�v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mpar�yik�na� �sav�na� pa�igh�t�ya. Ya� appasan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�ya. Ta� pasann�na� bhiyyobh�v�ya.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��hitiy�. Ta�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� vinay�nuggah�ya, ta� sa�ghasu��hu. Ya� vinay�nuggah�ya, ta� sa�ghaph�su. Ya� vinay�nuggah�ya, ta� dumma�k�na� puggal�na� niggah�ya. Ya� vinay�nuggah�ya, ta� pesal�na� bhikkh�na� ph�suvih�r�ya. Ya� vinay�nuggah�ya, ta� di��hadhammik�na� �sav�na� sa�var�ya. Ya� vinay�nuggah�ya, ta� sampar�yik�na� �sav�na� pa�igh�t�ya. Ya� vinay�nuggah�ya, ta� appasann�na� pas�d�ya. Ya� vinay�nuggah�ya, ta� pasann�na� bhiyyobh�v�ya. Ya� vinay�nuggah�ya, ta� saddhamma��hi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ata� dhammasata� dve niruttisa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���asat�ni atthavase pakara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vasappakara�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gg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� a��ha pucch�ya paccayesu puna��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so�asa ete bhikkhun�nampi so�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eyy�la antar� bhed� ekuttarik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atthavasik� mah�vaggassa sa�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sa�g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�sa� c�vara� katv� paggahetv�na1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m�nar�po va2 kissa tva� idha 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�su vinayesu pa��att� ye uddesa� �gacchanti uposat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te sikkh�pad�ni honti katisu nagaresu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ddako te ummaggo3 yoniso paripu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ha te ahamakkhissa� yath�pi kusalo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�su vinayesu pa��att� ye uddesa� �gacchanti uposath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u��hasat�ni te honti sattasu nagaresu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esu sattasu nagaresu pa��att� i�gha me tva� by�kara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acanapatha�5 nis�mayitv� pa�ipajjema hit�ya n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s�liya� r�jagahe s�vatthiya� ca ��av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mbiya� ca sakkesu bhaggesu cev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i ves�liya� pa��att� kati r�jagahe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ya� kati honti ��aviya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i kosambiya� pa��att�, kati sakkesu vucc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bhaggesu pa��att� ta� me akkh�hi pucc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asa ves�liya� pa��att� ekav�sa r�jagahe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na t�ni sat�ni sabbe s�vatthiya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ha ��aviya� pa��att� a��ha kosambiya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sakkesu vuccanti tayo bhaggesu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e ves�liya� pa��att� te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 viggahuttari atireka�ca k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Bh�ta� paramparabhatta� dantaponena acel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su ca akkoso dasate ves�liya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gga�hi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s�sam�na r�po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mma�go - machasa�. Sy�.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�gha me tva� by�kar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va vacanapat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th�tatha� - s�mu. 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e r�jagahe pa��att� te su�ohi yath� kat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a� r�jagahe dve anuddha�san�p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ve pica bhed� antarav�saka� r�piya� sutta� ujjh�pan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api�a� ga�abhojana� vik�le ca caritta� nah�na� �na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�vara� datv� vos�sant� ete r�jagahe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aggacariy� tattheva chandad�nena eka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e s�vatthiya� pa��att� te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jik�ni catt�ri sa�gh�dises� bhavanti so�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iyat� ca dve honti nissaggiy� catuti�sa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pa���sasata�ceva khuddak�ni pa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asayeva ca g�rayh� dve sattati ca se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�na t��i sat�ni sabbe s�vatthiya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e ��aviy� pa��att� te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 kosiya seyy� ca khanane gaccha dev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��aka�ca si�canti cha ete ��aviya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e kosambiya� pa��att� te su�ohi yath� kat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h�ro dovacassa� a��a� dv�ra� sur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ariya� sahadhammo payo p�nena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e ca sakkesu pa��att� te su�ohi yath� kat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akalom�ni patto ca ov�do ceva 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�c� �ra��ako ceva cha ete3 k�pilavatt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suddhiy� ov�do bhikkhun�su pa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Ye ca bhaggesu pa��att� te su�ohi yath� kath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hitv� visibbenti s�misena sasi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P�r�jik�ni catt�ri sa�gh�dises�ni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nissaggiy� a��ha dvatti�sati ca khudd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Dve g�rayh� tayo sekkh�4 cha pa���ya sikkh�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u nagaresu pa��att� buddhen�diccabandh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ha �na t��i sat�ni sabbe s�vatthiya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u�ikena buddhena gotam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�tatha� - s�mu. 2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v�sati - s�mu,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e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kk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vi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ta� apucchimha akittay�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� by�kata� ana��a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ta� pucch�mi tadi�gha br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rukalahuka�c�pi s�vasesa� n�vase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a�ca adu��hulla� ye ca y�vatati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�ra�s�dh�ra�a� vipattiyo1 yehi samathehi sam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pet�ni viy�karohi handa v�kya�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ti�s� ye garuk� a��hettha anavase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garuk� te du��hull� ye du��hull� s� s�lav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r�jika� sa�gh�diseso s�lavipatt�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llaccaya� p�cittiya� p��idesan�ya�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kka�a� dubbh�sita� yo c�ya� akko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�dhipp�yo aya� s� �c�ravipatti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par�tadi��hi� ga�hanti asaddhammehi pura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�cikkhanti sambuddha� duppa��� mohap�r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� di��hi vipatti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j�vahetu �jivak�ra� p�piccho icch�pakato asanta� abh�ta� uttarimanussadhamma� ullapati, �j�vahetu �j�vak�ra� sa�caritta� sam�pajjati, �j�vahetu �j�vak�ra� 'yo te vih�re vasati so bhikkhu arah�'ti bha�ati, �j�vahetu �j�vak�ra� bhikkhu pa�itabhojan�ni attano atth�ya vi���petv� bhu�jati, �j�vahetu �j�vak�ra� bhikkhu s�pa� v� odana� v� agil�no attano atth�ya vi���petv� bhu�jati. Aya� s� �j�vavipatti s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k�dasa y�vatatiyak� te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�nuvattak� a��ha y�vatatiya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o ca�ak�´ ca ime te y�vatati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bhattiy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anak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i chedanak�ni kati bhedanak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udd�lanak�ni kati ana��ap�citt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i bhikkhusammutiyo kati s�m�ciyo kati param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j�nanti pa��a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 chedanak�ni eka� bheda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udd�lanaka� catt�ri ana��ap�citt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asso bhikkhusammutiyo satta s�m�ciyo cuddasa param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1 j�nanti pa��a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dh�ra�ak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sa� dve sat�ni bhikkh�na� sikkh�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� �gacchanti upos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�i sat�ni catt�ri bhikkhun�na� sikkh�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� �gacchanti upos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 catt�l�s� bhikkh�na� bhikkh�n�hi as�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ti�s� ca bhikkhun�na� bhikkh�hi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a� sattati chacceva ubhinna� as�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ttati catt�ri ubhinna� samasi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�sa� dve sat�ni bhikkh�na� sikkh�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esa� �gacchanti uposathesu te su�ohi yath� k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r�jik�ni catt�ri sa�gh�dises�ni bhavanti ter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 dve honti nissaggiy�ni ti�sev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navuti ca khuddak� catt�ro p��idesan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ttati sek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isa� dve sat�ni cime2 honti bhikk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�ni uddesa� �gacchanti upos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�i sat�ni catt�ri bhikkhun�na� sikkh�pa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esa� �gacchanti uposathesu te su�ohi yath� ka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r�jik�ni a��ha sa�gh�dises�ni bhavanti sattar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�ni ti�seva sata� sa��hi chacceva khuddak�ni pa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da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sat�nipim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��ha p��idesan�y� pa�ca sattati sek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sat�ni catt�rime honti bhikkhu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�ni uddesa� �gacchanti uposa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ha catt�l�sa bhikkh�na� bhikkhun�hi as�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u�ohi yath� k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ha sa�gh�dises� dv�hi aniyatehi1 a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�ni dv�dasa te tehi honti 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v�v�sati khuddak� catt�ro p��idesan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att�l�s�pime honti bhikkh�na� bhikkhun�hi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ata� ti�s� ca bhikkhun�na� bhikkh�hi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u�ohi yath� kath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�r�jik�ni catt�ri sa�ghamh� dasa n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� dv�dasa channavuti ca khuddak� a��ha p��idesan�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ti�s�pime honti bhikkhun�na� bhikkh�hi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ta� sattati chacce va ubhinna� as�d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u�ohi yath� kath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�r�jik�ni catt�ri sa�gh�dises�ni bhavanti so�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�ni ca dve honti nissaggiy�ni catu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ta� a��h�rasa ceva khuddak�ni pavuccanti dv�dasa p��idesan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ttati cha cevapime honti ubhinna� a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ta� sattati catt�ri ubhinna� samasik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u�ohi yath� ka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�r�jik�ni catt�ri sa�gh�dises�ni bhavanti sa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�ni a��h�rasa samasattati khuddak� pa�casattatisekhi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sattati catt�ripime honti ubhinna� samasi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��heva p�r�jik� ye dur�sad� t�lavatthusam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pal�so puthusil� s�sacchinnova so n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ova matthak� chinno avir��h� bhav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ev�sati sa�gh�dises� dve aniyat� catt�l�sa nissagg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ti sata� p�cittiy� dv�dasa p��idesan�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a�ca sattati sekhiy� t�hi samathehi s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 ca pa�i���y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ve uposath� dve pav�ra� catt�ri kamm�ni jinena 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eva uddes� catt�ro bhavanti ana��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� ca bhavanti sa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dhikara�ni catt�ri sattahi samathehi samm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cat�hi t�hi kicca� ekena 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aniyate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 tatha� - s�mu 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�di 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�jik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 paraddho bha��ho ca saddhamm� hi nira�k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�sopi tahi� natth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h�disesoti ya� vutta� ta� su�ohi yath� kath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va deti pariv�sa� m�l�ya pa�ikass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� deti abbhet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iyatoti ya� vutta� ta� su�ohi yath� kath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yato na niyato aneka�sikata� pad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ma��atara� �h�na� aniyat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ullaccay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m�le ye deseti yo ca ta� patiga�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yo tena samo natth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issagigayanti ya� vutta� ta� su�ohi yath� kath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majjhe ga�amajjhe ekakasseva eka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jitv�na deset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cittiyanti ya� vutta� ta� su�ohi yath� katha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eti kusala� dhamma� ariyamaggamaparajj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mohana��h�na�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�idesan�y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���tako santo kicch� laddh�ya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gahetv� bhu�jeyya g�rayhan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mantan�su bhu�janta�3 chand�ya vos�sati tattha bhikkhun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v�retv� tahi� bhu�je g�rayhan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9] [\q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ddh�citta� kala� gantv� appabhoga� an��hiy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l�no tahi� bhu�je g�rayhan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o ce ara��e viharanto s�sa�ke sabhay�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ita� tahi� bhu�je g�rayhan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hikkhun� a���tik� sant� ya� paresa� mam�y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i tela� madhu ph��ita� macchama�sa� athopi kh�r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hi�ca ya� vi��apeyya bhikkhun� g�rayhapatt� sugat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�kato - s�mu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tatha� - s�mu 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u�jan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ikkhun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��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ukka�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ddha� viraddha�ca khalita� ya�ca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a� manusso kare p�pa� �vi v� yadi v� 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nti pavedent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ubbh�sit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h�sita� dur�bha��ha� sa�kili��ha�ca ya� pad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vi��� garahant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khiyanti ya� vutta� ta� su�ohi yath� k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hassa sikkham�nassa ujumagg�nus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dipeta� cara�a�ca mukha� sa�yama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 et�dis� natthi ten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hannamativassati civa�a� n�t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hanna� vivaretha eva� ta� n�ti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Gati mig�na� pavana� �k�so pakkhina� g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vo gati dhamm�na� nibb��a� arahato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sa�ga�i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a nagaresu pa��atta� vipatti caturo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bhikkhun�na�ca s�dh�ra� as�dh�r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�nuggah�ya g�th�sa�ga�ika� 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b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i adhikara�ni: viv�d�dhikara�a�, anuv�d�dhikara�a�, �patt�dhikara�a�, kicc�dhikara�a�. Im�ni catt�ri adhik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tunna� adhikara�na� kati ukko��: imesa� catunna� adhikara�na� dasa ukko��: viv�d�dhikara�assa dve ukko��, anuv�d�dhikara�assa catt�ro ukko��, �patt�dhikara�assa tayo ukko��, kicc�dhikara�assa eko ukko�o, imesa� catunna� adhikara�na� ime dasa ukko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�d�dhikara�a� ukko�anto kati samathe ukko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ukko�anto kati samathe ukko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ukko�anto kati samathe ukko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ukko�anto kati samathe ukko�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ukko�anto dve samathe ukko�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ukko�anto catt�ro samathe ukko�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ukko�anto tayo samathe ukko�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ukko�anto eka� samatha� ukko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i ukko��, katih�k�rehi ukko�ana� pasavati, katiha�gehi samann�gato puggalo adhikara�a� ukko�eti, kati puggal� adhikara�a� ukko�ento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ukko��, dasah�k�rehi ukko�ana� pasavati. Catuha�gehi samann�gato puggalo adhikara�a� ukko�eti, catt�ro puggal� adhikara�a� ukko�ento �patti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e dv�dasa ukko��: akata� kamma�, dukkata� kamma�, p�na k�tabba� kamma�, anihata�, dunnihata�, p�na nihanitabba�, avinicchita�, duvinicchita�, puna vinicchitabba�, avupasanta�, duvupasanta�, puna upasametabbanti ime dv�dasa ukko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ehi dasah�k�rehi ukko�ana� pasavati: tattha j�taka� adhikara�a� ukko�eti, tattha j�taka� vupasanta� adhikara�a� ukko�eti, antar�magge adhikara�a� ukko�eti, antar�magge v�pasanta� adhikara�a� ukko�eti, tattha gata� adhikara�a� ukko�eti, tattha gata� v�pasanta� adhikara�a� ukko�eti, sativinaya� ukko�eti, am��havinaya� ukko�eti, [PTS Page 151] [\q 151/]      tassap�piyyasika� ukko�eti, ti�avatth�raka� ukko�eti. Imehi dasah�k�rehi ukko�ana� pas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ehi catuha�gehi samann�gato puggalo adhikara�a� ukko�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gati� gacchanto adhikara�a� ukko�eti, dos�gati� gacchanto adhikara�a� ukko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gati� gacchanto adhikara�a� ukko�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�gati� gacchanto adhikara�a� ukko�eti. Imehi catuha�gehi samann�gato puggalo adhikara�a� ukko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ame catt�ro puggal� adhikara�a� ukko�ento �patti� �pajjanti: tadah�pasampanno ukko�eti ukko�anaka� p�cittiya�, �gantuko ukko�eti ukko�anaka� p�cittiya�, k�rako ukko�eti ukko�anaka� p�cittiya�, chandad�yako ukko�eti ukko�anaka� p�cittiya�. Ime catt�ro puggal� adhikara�a� ukko�ento �patti� �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nid�n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ki�nid�na�, ki�samudaya�, ki�j�tika�, ki�pabhava�, ki�sambh�ra�, ki�samu��h�na�: anuv�d�dhikara�a� ki�nid�na�, ki�samudaya�, ki�j�tika�, ki�pabhava�, ki�sambh�ra�, ki�samu��h�na�: �patt�dhikara�a� ki�nid�na�, ki�samudaya�, ki�j�tika�, ki�pabhava�, ki�sambh�ra�, ki�samu��h�na�: kicc�dhikara�a� ki�nid�na�, ki�samudaya�, ki�j�tika�, ki�pabhava�, ki�sambh�ra�, ki�samu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viv�danid�na�, viv�dasamudaya�, viv�daj�tika�, viv�dappabhava�, viv�dasambh�ra�, viv�d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anuv�danid�na�, anuv�dasamudaya�, anuv�daj�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appabhava�, anuv�dasambh�ra�, anuv�d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�pattinid�na�, �pattisamudaya�, �pattij�t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ppabhava�, �pattisambh�ra�, �patti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kiccanid�na�, kiccasamudaya�, kiccaj�tika�, kiccapp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sambh�ra�, kicc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�d�dhikara�a� ki�nid�na�, ki�samudaya�, ki�j�tika�, ki�pabhava�, ki�sambh�ra�, ki�samu��h�na�: anuv�d�dhikara�a� ki�nid�na�, ki�samudaya�, ki�j�tika�, ki�pabhava�, ki�sambh�ra�, ki�samu��h�na�: �patt�dhikara�a� ki�nid�na�, ki�samudaya�, ki�j�tika�, ki�pabhava�, ki�sambh�ra�, ki�samu��h�na�: kicc�dhikara�a� ki�nid�na�, ki�samudaya�, ki�j�tika�, ki�pabhava�, ki�sambh�ra�, ki�samu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hetunid�na�, hetusamudaya�, hetuj�tika�, hetupp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a�, hetusamu��h�na�: anuv�d�dhikara�a� hetunid�na�, hetusamudaya�, hetuj�tika�, hetuppabhava�, hetusambh�ra�, hetusamu��h�na�: �patt�dhikara�a� hetunid�na�, hetusamudaya�, hetuj�tika�, hetuppabhava�, hetusam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u��h�na�: kicc�dhikara�a� hetunid�na�, hetusamud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j�tika�, hetuppabhava�, hetusambh�ra�, hetu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v�d�dhikara�a� ki�nid�na�, ki�samudaya�, ki�j�tika�, ki�pabhava�, ki�sambh�ra�, ki�samu��h�na�: anuv�d�dhikara�a� ki�nid�na�, ki�samudaya�, ki�j�tika�, ki�pabhava�, ki�sambh�ra�, ki�samu��h�na�: �patt�dhikara�a� ki�nid�na�, ki�samudaya�, ki�j�tika�, ki�pabhava�, ki�sambh�ra�, ki�samu��h�na�: kicc�dhikara�a� ki�nid�na�, ki�samudaya�, ki�j�tika�, ki�pabhava�, ki�sambh�ra�, ki�samu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 paccayanid�na�, paccayasamudaya�, paccayaj�tika�, paccayapp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ambh�ra�, paccayasamu��h�na�: anuv�d�dhikara�a� paccayani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amudaya�, paccayaj�tika�, paccayappabhava�, paccayasam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amu��h�na�: �patt�dhikara�a� paccayanid�na�, paccayasamudaya�, paccayaj�tika�, paccayappabhava�, paccayasambh�ra�, paccayasamu��h�na�: kicc�dhikara�a� paccayanid�na�, paccayasamudaya�, paccayaj�tika�, paccayappabhava�, paccayasambh�ra�, paccay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m�l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nna� adhikara�na� kati m�l�ni, kati 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 adhikara�na� tetti�sa m�l�ni, tetti�sa 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nna� adhikara�na� katam�ni tetti�sa m�l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ssa dv�dasa m�l�ni, anuv�d�dhikara�assa cuddasa m�l�ni, �patt�dhikara�assa cha m�l�ni, kicc�dhikara�assa eka� m�la� sa�gho. Catunna� adhikara�na� im�ni tetti�sa 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  [\q 152/]     3.] Catunna� adhikara�na� katame tetti�sa 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ssa a��h�rasa bhedakaravatth�ni samu��h�n�, anuv�d�dhikara�assa catasso vipattiyo samu��h�n�, �patt�dhikara�assa satta �pattikkhandh�1 samu��h�n�, kicc�dhikara�assa catt�ri kamm�ni samu��h�n�. Catunna� adhikara�na� ime tetti�sa 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paccay�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�patt�n�patt�ti: viv�d�dhikara�a� na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pana viv�d�dhikara�apaccay� �patti� �pajjeyy�ti: �ma, viv�d�dhikara�apaccay� �patti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�pattikkhand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paccay� kati �pattiyo �pajjati: viv�d�dhikara�apaccay� dve �pattiyo �pajjati: upasampanna� omasati �patti p�cittiyassa, anupasampanna� omasati �patti dukka�assa. Viv�d�dhikara�apaccay� im� dve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 �pattiyo catunna� vipatt�na� kati vipattiyo bhajanti, catunna� adhikara�na� katama� adhikara�a�, sattanna� �pattikkhandh�na� kat�hi �pattikkhandhehi sa�gah�t�, channa� �pattisamu��h�n�na� kat�hi samu��h�nehi samu��hahanti, kat�hi adhikara�ehi kat�su �h�nesu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eka� vipatti� bhajanti: �c�ravipatti� catunna� adhikara�na� �patt�dhikara�a�. Sattanna� �pattikkhandh�na� dv�hi �pattikkhandhehi sa�gah�t�: siy� p�cittiy� pattikkhandhena siy� dukka��pattikkhandhena. Channa� �pattisamu��h�n�na� t�hi samu��h�nehi samu��hahanti. Ekena adhikara�ena kicc�dhikara�ena. T�su �h�nesu: sa�ghamajjhe ga�amajjhe puggalassa santike.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v�d�dhikara�a� �patt�n�patt�ti: anuv�d�dhikara�a� na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anuv�d�dhikara�apaccay� �patti� �pajjeyy�ti: �ma, anuv�d�dhikara�apaccay� �patti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paccay� kati �pattiyo �pajjati: anuv�d�dhikara�apaccay� tisso �pattiyo �pajjati: bhikkhu� am�lakena p�r�jikena dhammena anuddha�seti �patti sa�gh�disesassa, am�lakena sa�gh�disesena anuddha�seti �patti p�cittiyassa, am�lak�ya �c�ravipattiy� anuddha�seti �patti dukka�assa. Anuv�d�dhikara�apaccay� im� ti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 �pattiyo catunna� vipatt�na� kati vipattiyo bhajanti, catunna� adhikara�na� katama� adhikara�a�, sattanna� �pattikkhandh�na� kat�hi �pattikkhandhehi sa�gah�t�, channa� �pattisamu��h�n�na� kat�hi samu��h�nehi samu��hahanti, kat�hi adhikara�ehi kat�su �h�nesu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�lavipatti�, siy� �c�ravipatti�. Cat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na� [PTS Page 153] [\q 153/]      �patt�dhikara�a�. Sattanna� �pattikkhandh�na� t�hi �pattikkhandhehi sa�gah�t�: siy� sa�gh�dises�pattikkhandhena, siy� p�cittiy�pattikkhandhena, siy� dukka��pattikkhandhena. Channa� �pattisamu��h�n�na� t�hi samu��h�nehi samu��hahanti. Y� t� �pattiyo garuk� t� �pattiyo ekena adhikara�ena, kicc�dhikara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hi �h�ne sa�ghamajjhe. Dv�hi samathehi sammanti: sammukh�vinayena ca, pa�i���takara�e ca. Y� t� �pattiyo lahuk�, t� �pattiyo ekena adhikara�ena kicc�dhikara�ena. T�su �h�nesu: sa�ghamajjhe ga�amajjhe puggalassa santike.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patt�dhikara�a� �patt�n�patt�ti: �patt�dhikara�a�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�patt�dhikara�apaccay� �patti� �pajjeyy�ti: �ma, �patt�dhikara�apaccay� �patti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paccay� kati �pattiyo �pajjati: �patt�dhikara�apaccay� catasso �pattiyo �pajjati: bhikkhun� j�na� p�r�jika� dhamma�1 pa�icch�deti �patti p�r�jikassa, vematik� pa�icch�deti �pattithullaccayassa, bhikkhu sa�gh�disesa� pa�icch�deti �patti p�cittiyassa, �c�ravipatti� pa�icch�deti �patti dukka�assa �patt�dhikara�apaccay� ima catasso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� �pattiyo catunna� vipatt�na� kati vipattiyo bhajanti, catunna� adhikara�na� katama� adhikara�a�, sattanna� �pattikkhandh�na� kat�hi �pattikkhandhehi sa�gah�t�, channa� �pattisamu��h�n�na� kat�hi samu��h�nehi samu��hahanti, kat�hi adhikara�ehi kat�su �h�nesu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�lavipatti�, siy� �c�ravipatti�. Cat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na� �patt�dhikara�a�. Sattanna� �pattikkhandh�na� cat�hi �pattikkhandhehi sa�gah�t�: siy� p�r�jik�pattikkhandhena, siy� thullaccay�pattikkhand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p�cittiy�pattikkhandhena siy� dukka��pattikkhandhena. Ch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samu��h�n�na� ekena samu��h�nena samu��hahanti: k�yato ca v�cato ca cittato ca samu��hahanti. Y� s� �patti anavases� s� �patti na katamena adhikara�ena na katamamhi �h�ne na katamena samathena sammati, y� t� �pattiyo. Lahuk� t� �pattiyo ekena adhikara�ena kicc�dhikara�ena. T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su: sa�ghamajjhe ga�amajjhe puggalassa santike.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icc�dhikara�a� �patt�n�patt�ti: kicc�dhikara�a� n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apana kicc�dhikara�apaccay� �patti� �pajjeyy�ti: �ma, kicc�dhikara�apaccay� �patti� �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�jika dhamma� ajjh�pan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paccay� kati �pattiyo �pajjati: kicc�dhikara�apaccay� pa�ca �pattiyo �pajjati: ukkhitt�nuvattik� bhikkhun� y�va tatiya� samunubh�san�ya nappa�inissajjati �attiy� dukka�a�, dv�hi kammav�c�hi thullavaccay�, kammav�c�pariyos�ne �patti p�r�jikassa bhedak�nuvattak� bhikkh� y�vatatiya� samanubh�san�ya nappa�inissajjanti �patti sa�gh�disesassa, p�pik�ya di��hiy� y�vatatiya� samanubh�san�ya nappa�inissajjanti �patti p�cittiyassa. Kicc�dhikara�apaccay� im� pa�ca �pattiyo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� �pattiyo catunna� vipatt�na� kati vipattiyo bhajanti, catunna� adhikara�na� katama� adhikara�a�, sattanna� �pattikkhandh�na� kat�hi �pattikkhandhehi sa�gah�t�, channa� �pattisamu��h�n�na� kat�hi samu��h�nehi samu��hahanti, kat�hi adhikara�ehi kat�su �h�nesu kat�hi samathehi samm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�pattiyo catunna� vipatt�na� dve vipattiyo bhaj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s�lavipatti� siy� �c�ravipatti�. Catu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na� �patt�dhikara�a�. Sattanna� �pattikkhandh�na� pa�cahi �pattikkhandhehi sa�gah�t�: siy� p�r�jik�pattikkhandhena, siy� sa�gh�dises�pattikkhandhena, siy� thullaccay�pattikkhandhena, siy� p�cittiy�pattikkhandhena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�pattikkhandhena. Channa� �pattisamu��h�n�na� ekena samu��h�nena samu��hahanti: k�yato ca v�cato ca cittato ca samu��hahanti. Y� s� �patti anavases�, s� �patti na katamena adhikara�ena na katamamhi �h�ne na katamena samathena sammati. Y� s� �patti garuk�, s� �patti ekena adhikara�ena kicc�dhikara�ena. Ekamhi �h�ne sa�ghamajjhe. Dv�hi samathehi sammati: sammukh�vinayena ca pa�i���takara�ena ca. Y� t� �pattiyo lahuk�, t� �pattiyo ekena adhikara�ena kicc�dhikara�ena. T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su: sa�ghamajjhe ga�amajjhe puggalassa santike. T�hi samathehi sammanti: siy� sammukh�vinayena ca pa�i���takara�ena ca, siy� sammukh�vinayena ca ti�avatth�rak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dhipp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�d�dhikara�a� hoti anuv�d�dhikara�a�, hoti �patt�dhikara�a�, hoti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�d�dhikara�a� na hoti anuv�d�dhikara�a�, na hoti �patt�dhikara�a�, na hoti kicc�dhikara�a�. Apica viv�d�dhikara�apaccay� hoti anuv�d�dhikara�a�, hoti �patt�dhikara�a�, hoti kicc�dhikara�a�. Yath� katha� viya: idha bhikkh� vi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viv�do no adhikara�a�: idha bhikkhu vivadanti dhammoti v� adhammoti v� vinayoti v� avinayoti v� bh�sita� lapita� tath�gaten�ti v� abh�sita� alapita� tath�gaten�ti v�, �ci��a� tath�gaten�ti v� an�ci��a� tath�gaten�ti v�, pa��atta� tath�gaten�ti v� apa��atta� tath�gaten�ti v�, �patt�ti v�, an�patt�ti v�, lahuk�patt�ti v�, garuk�patt�ti v�, s�vases�patt�ti v� anavases�patt�ti v�, du��hull�patt�ti v�, adu��hull�patt�ti v�, ya� tattha bha�ana� kalaho viggaho viv�do n�n�v�do a��ath�v�do vipaccayat�ya voh�ro medhaga� ida� vuccati viv�d�dhikara�a�, viv�d�dhikara�e sa�gho viva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�dhikara�a�, vivadam�no anuvadati anuv�d�dhikara�a�, anuvadam�no �patti� �pajjati �patt�dhikara�a�, t�ya �pattiy� sa�gho kamma� karoti kicc�dhikara�a�. Eva� viv�d�dhikara�apaccay� hoti anuv�d�dhikara�a�, hoti �patt�dhikara�a�, hoti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v�d�dhikara�a� hoti �patt�dhikara�a�, hoti kicc�dhikara�a�, hoti vi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d�dhikara�a� na hoti apatt�dhikara�a�, na hoti kicc�dhikara�a�, na hoti viv�d�dhikara�a�. Api ca anuv�d�dhikara�apaccay� hoti �patt�dhikara�a�, hoti kicc�dhikara�a�, hoti viv�d�dhikara�a�, yath� katha� viya: idha bhikkh� bhikkhu� anuvadanti s�lavipattiy� v� �c�ravipattiy� v� di��hivipattiy� v� �j�vavipattiy� v�, yo tattha anuv�do anuv�dan� anullapan� anubha�an� anusampava�kat� abbhussahanat� anubalappad�na�, ida� vuccati anuv�d�dhikara�a�, anuv�d�dhikara�e sa�gho vivadati viv�d�dhikara�a�, vivadam�no anuvadati anuv�d�dhikara�a�, anuvadam�no �patti� �pajjati �patt�dhikara�a�, t�ya �pattiy� sa�gho kamma� karoti kicc�dhikara�a�. Eva� anuv�d�dhikara�apaccay� hoti �patt�dhikara�a�, hoti kicc�dhikara�a�, hoti vi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patt�dhikara�a� hoti kicc�dhikara�a�. Hoti viv�d�dhikara�a�, hoti anu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�dhikara�a� na hoti kicc�dhikara�a�, na hoti viv�d�dhikara�a�, na hoti anuv�d�dhikara�a�. Api ca �patt�dhikara�apaccay� hoti kicc�dhikara�a�, hoti viv�d�dhikara�a�, hoti anuv�d�dhikara�a�. Yath� katha� viya: pa�capi �pattikkhandh� �patt�dhikara�a�, sattapi �pattikkhandh� �patt�dhikara�a�, ida� vuccati �patt�dhikara�a�, �patt�dhikara�e sa�gho vivadati viv�d�dhikara�a�, vivadam�no anuvadati anuv�d�dhikara�a�, anuvadam�no �patti� �pajjati �patt�dhikara�a, t�ya �pattiy� sa�gho kamma� karoti kicc�dhikara�a�. Eva� �patt�dhikara�apaccay� hoti kicc�dhikara�a�, hoti viv�d�dhikara�a�, hoti anu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cc�dhikara�a� hoti viv�d�dhikara�a�, hoti anuv�d�dhikara�a�, hoti �patt�dhik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dhikara�a� na hoti viv�d�dhikara�a�, na hoti anuv�d�dhikara�a�, na hoti �patt�dhikara�a�. Api ca kicc�dhikara�apaccay� hoti viv�d�dhikara�a�, hoti anuv�d�dhikara�a�, hoti �patt�dhikara�a�, yath� katha� viya: y� sa�ghassa kiccayat� kara�yat� apalokanakamma� �attikamma� �attidutiyakamma� �atticatutthakamma�. Ida� vuccati kicc�dhikara�a�. Kicc�dhikara�e sa�gho vivadati viv�d�dhikara�a�. Vivadam�no anuvadati anuv�d�dhikara�a�, anuvadam�ne �patti� �pajjati �patt�dhikara�a�. T�ya �pattiy� sa�gho kamma� karoti kicc�dhikara�a�. Eva� kicc�dhikara�apaccay� hoti viv�d�dhira�a�, hoti anuv�d�dhikara�a�, hoti �patt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vissajjan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tha sativinayo tattha sammukh�vinayo, yattha sammukh�vinayo [PTS Page 155] [\q 155/]      tattha sativinayo, yattha am��havinayo tattha sammukh�vinayo, yattha sammukh�vinayo tattha am��havinayo, yattha pa�i���takara�a� tattha sammukh�vinayo, yattha sammukh�vinayo tattha pa�i���takara�a�, yattha yebhuyyasik� tattha sammukh�vinayo, yattha sammukh�vinayo tattha yebhuyyasik�, yattha tassap�piyyasik� tattha sammukh�vinayo, yattha sammukh�vinayo tattha tassap�piyyasik�, yattha ti�avatth�rako tattha sammukh�vinayo, yattha sammukh�vinayo tattha ti�avatt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smi� samaye sammukh�vinayena ca sativinayena ca adhikara�a� v�pasammati, yattha sativinayo tattha sammukh�vinayo, yattha sammukh�vinayo tattha sativinayo. Na tattha, am��havinayo, na tattha pa�i���takara�a�, na tattha yebhuyyasik�, na tattha tassap�piyyasik�, na tattha ti�avatth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smi� samaye sammukh�vinayena ca am��havinayena ca adhikara�a� v�pasammati, yattha am��havinayo tattha sammukh�vinayo, yattha sammukh�vinayo tattha am��havinayo. Sammukh�vinayena ca pa�i���takara�ena ca adhikara�a� v�pasammati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���takara�o tattha sammukh�vinayo, yattha sammukh�vinayo tattha pa�i���takara�o. Sammukh�vinayena ca yebhuyyasik�ya ca adhikara�a� v�pasammati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huyy�sik�yo tattha sammukh�vinayo, yattha sammukh�vinayo tattha yebhuyyasik�yo. Sammukh�vinayena ca tassap�piyyasik�ya ca adhikara�a� v�pasammati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p�piyyasik�yo tattha sammukh�vinayo, yattha sammukh�vi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ssap�piyyasik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vinayena ca ti�avatth�rakena ca adhikara�a� v�pasammati, y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tattha sammukh�vinayo, yattha sammukh�vinayo tattha ti�avatth�rako. Na tattha sativinayo, na tattha am��havinayo, na tattha pa�i���takara�a�, na tattha yebhuyyasik�, na tattha tassap�piyy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��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ukh�vinayoti v� sativinayoti v� ime dhamm� sa�sa��h� ud�hu visa�sa��h�: labbh� ca panimesa� dhamm�na� vinibbhujitv� vinibbhujitv� n�n�kara�a� pa���petu�: sammukh�vinayoti v� am��havinayoti v� ime dhamm� sa�sa��h� ud�hu visa�sa��h�, labbh� ca pan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pa�i���takara�anti v� ime dhamm� sa�sa��h� ud�hu visa�sa��h�, labbh� ca pan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yebhuyyasik�ti v� ime dhamm� sa�sa��h� ud�hu visa�sa��h�, labbh� ca pan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tassap�piyyasik�ti v� ime dhamm� sa�sa��h� ud�hu visa�sa��h�, labbh� ca pan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ti�avatth�rakoti v� ime dhamm� sa�sa��h� ud�hu visa�sa��h�, labbh� ca pan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mukh�vinayoti v� sativinayoti v� ime dhamm� sa�sa��h�, no visa�sa��h�. Na ca labbh� imesa� dhamm�na� vinibbhujitv� vinibbhujitv� n�n�kara�a� pa���petu� sammukh�vinayoti v� ime dhamm� sa�sa��h�, no visa�sa��h�.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bh� imesa� dhamm�na� vinibbhujitv� vinibbhujitv� n�n�kara�a� pa���petu� am��havinayoti v� ime dhamm� sa�sa��h�, no visa�sa��h�. 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bh� imesa� dhamm�na� vinibbhujitv� vinibbhujitv� n�n�kara�a� pa���petu� sammukh�vinayoti v� pa�i���takara�anti v� ime dhamm� sa�sa��h�, no visa�sa��h�. Na ca labbh� imesa� dhamm�na� vinibbhujitv� vinibbhujitv� n�n�kara�a� pa���petu� sammukh�vinayoti v� yebhuyyasik�ti v� ime dhamm� sa�sa��h�, no visa�sa��h�. Na ca labbh� imesa� dhamm�na� vinibbhujitv� vinibbhujitv� n�n�kara�a� pa���petu� sammukh�vinayoti v� tassap�piyyasik�ti v� ime dhamm� sa�sa��h�, no visa�sa��h�. Na ca labbh� imesa� dhamm�na� vinibbhujitv� vinibbhujitv� n�n�kara�a� pa���petu� sammukh�vinayoti v� ti�avatth�rakoti v� ime dhamm� sa�sa��h�, no visa�sa��h�. Na ca labbh� imesa� dhamm�na� vinibbhujitv� vinibbhujitv� n�n�kara�a� pa���p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nid�n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ukh�vinayo ki�nid�no, ki�samudayo, ki�j�tiko, ki�pabhavo, 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 nid�nanid�no, nid�nasamudayo, nid�naj�tiko, nid�napabhavo, nid�nasambh�ro, nid�n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nid�nanid�no, nid�nasamudayo, nid�naj�tiko, nid�napabhavo, nid�nasambh�ro, nid�n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nid�nanid�no, nid�nasamudayo, nid�naj�tiko, nid�napabhavo, nid�nasambh�ro, nid�n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nid�nanid�na�, nid�nasamudaya�, nid�naj�tika�, nid�napabhava�, nid�nasambh�ra�, nid�n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nid�nanid�n�, nid�nasamuday�, nid�naj�tik�, nid�napa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�nasambh�r�, nid�n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nid�nanid�n�, nid�nasamuday�, nid�naj�tik�, nid�napabhav�, nid�nasambh�r�, nid�n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nid�nanid�no, nid�nasamudayo, nid�naj�tiko, nid�napabhavo, nid�nasambh�ro, nid�n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ukh�vinayo ki�nid�no, ki�samudayo, ki�j�tiko, ki�pabhavo, 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 hetunid�no, hetusamudayo, hetuj�tiko, hetupabhavo, hetusambh�ro, hetu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hetunid�no, hetusamudayo, hetuj�tiko, hetu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o, hetu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hetunid�no, hetusamudayo, hetuj�tiko, hetu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o, hetu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hetunid�na�, hetusamudaya�, hetuj�tika�, hetupa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a�, hetu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hetunid�n�, hetusamuday�, hetuj�tik�, hetupa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�, hetu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hetunid�n�, hetusamuday�, hetuj�tik�, hetupa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�, hetu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hetunid�no, hetusamudayo, hetuj�tiko, hetupabhavo, hetusambh�ro, hetu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mukh�vinayo ki�nid�no, ki�samudayo, ki�j�tiko, ki�pabhavo, 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 paccayanid�no, paccayasamudayo, paccayaj�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pabhavo, paccayasambh�ro, paccay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paccayanid�no, paccayasamudayo, paccayaj�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pabhavo, paccayasambh�ro, paccay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paccayanid�no, paccayasamudayo, paccayaj�t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pabhavo, paccayasambh�ro, paccay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paccayanid�na�, paccayasamudaya�, paccayaj�tika�, paccayapabhava�, paccayasambh�ra�, paccay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paccayanid�n�, paccayasamuday�, paccayaj�tik�, paccayapabh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ambh�r�, paccay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p�piyyasik� paccayanid�n�, paccayasamuday�, paccayaj�tik�, paccayapabhav�, paccayasambh�r�, paccay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paccayanid�no, paccayasamudayo, paccayaj�tiko, paccayapabhavo, paccayasambh�ro, paccay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ttanna� samath�na� kati m�l�ni, kati samu��h�n�: sattanna� samath�na� chabb�sa m�l�ni, chatti�sa 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am�ni chabb�sa m�l�ni: sammukh�vinayassa catt�ri m�l�ni: sa�ghasammukhat�, dhammasammukhat�, vinayasammukhat�,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assa catt�ri m�l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mmukhat�, dhammasammukhat�, vinayasammukhat�,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ssa catt�ri m�l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mmukhat�, dhammasammukhat�, vinayasammukhat�,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ssa dve m�l�ni: yo ce deseti, yassa ca deseti. Yebhuyyasik�ya catt�ri m�l�ni: sa�ghasammukhat�, dhammasammukhat�, vinayasammukhat�, puggalasammu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assa catt�ri m�l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ammukhat�, dhammasammukhat�, vinayasammukhat�, puggalasammukhat�. Sattanna� samath�na� im�ni jabb�sa 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math�na� katame chatti�sa samu��h�n�: sativinayassa kammassa kiriy�, kara�a�, upagamana�, ajjhupagamana�, adhiv�san�, a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assa kammassa kiriy�, 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a�, ajjhupagamana�, adhiv�san�, a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ssa kammassa kiriy�, 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a�, ajjhupagamana�, adhiv�san�, a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ya kammassa kiriy�, 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a�, ajjhupagamana�, adhiv�san�, a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piyyasik�ya kammassa kiriy�, 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a�, ajjhupagamana�, adhiv�san�, apa�ikko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assa kammassa kiriy�, 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a�, ajjhupagamana�, adhiv�san�, apa�ikkosan�. Sattanna� samath�na� ime chatti�sa 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tha n�natth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ukh�vinayoti v� sativinayoti v� ime dhamm� n�natth� n�n�bya�jan�, 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am��havinayoti v� ime dhamm� n�natth� n�n�bya�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pa�i���takara�anti v� ime dhamm� n�natth� n�n�bya�jan�, 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yebhuyyasik�ti v� ime dhamm� n�natth� n�n�bya�jan�, 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tassap�piyyasik�ti v� ime dhamm� n�natth� n�n�bya�jan�, 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ti�avatth�rakoti v� ime dhamm� n�natth� n�n�bya�jan�, ud�hu bya�janameva n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ti v� sativinayoti v� ime dhamm� n�natth� ceva n�n�bya�jan� ca. Sammukh�vinayoti v� am��havinayoti v� ime dhamm� n�natth� ceva n�n�bya�jan� ca. Sammukh�vinayoti v� pa�i���takara�anti v� ime dhamm� n�natth� ceva n�n�bya�jan� ca. Sammukh�vinayoti v� yebhuyyasik�ti v� ime dhamm� n�natth� ceva n�n�bya�jan� ca. Sammukh�vinayoti v� tassap�piyyasik�ti v� ime dhamm� n�natth� ceva n�n�bya�jan� ca. Sammukh�vinayoti v� ti�avatth�rakoti v� ime dhamm� n�natth� ceva n�n�bya�j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v�do viv�d�dhikara�a�, viv�do no adhikara�a, adhikara�a� no viv�do, adhikara�a�ceva vi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viv�do viv�d�dhikara�a�, siy� viv�do no adhikara�a�, siy� adhikara�a� no viv�do, siy� adhikara�a�ceva vi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v�do adhikara�a�: idha bhikkhu vivadanti dhammoti v� adhammoti v� vinayoti v� avinayoti v� bh�sita� lapita� tath�gaten�ti v� abh�sita� alapita� tath�gaten�ti v�, �ci��a� tath�gaten�ti v� an�ci��a� tath�gaten�ti v�, pa��atta� tath�gaten�ti v� apa��atta� tath�gaten�ti v�, �patt�ti v�, an�patt�ti v�, lahuk�patt�ti v�, garuk�patt�ti v�, s�vases�patt�ti v� anavases�patt�ti v�, du��hull�patt�ti v�, adu��hull�patt�ti v�, ya� tattha bha�ana� kalaho viggaho viv�do n�n�v�do a��ath�v�do vipaccayat� voh�ro medhaga�, aya� viv�do vi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v�do no adhikara�a�: m�t�pi puttena vivadati, puttopi m�tar� vivadati, pit�pi puttena vivadati, puttopi pitar� vivadati, bh�t�pi bh�tar� vivadati, bh�t�pi bhaginiy� vivadati, bhagin�pi bh�tar� vivadati, sah�yopi sah�yena vivadati, aya� viv�do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viv�do: anuv�d�dhikara�a� �patt�dhikara�a� kicc�dhikara�a�, ida� adhikara�a� no vi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ceva viv�do ca: viv�d�dhikara�a� adhikara�a�ceva vi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uv�do anuv�d�dhikara�a�, anuv�do no adhikara�a�, adhikara�a� no anuv�do, adhikara�a�ceva anu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anuv�do anuv�d�dhikara�a�, siy� anuv�do no adhikara�a�, siy� adhikara�a� no anuv�do, siy� adhikara�a�ceva anu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nuv�do anuv�d�dhikara�a�: idha bhikkh� bhikkhu� anuvadanti s�lavipattiy� v� �c�ravipattiy� v� di��hivipattiy� v� �j�vavipattiy� v�, yo tattha anuv�do anuvadan� anullapan� anubha�an� anusampava�kat� abbhussahanat� anubalappad�na�, aya� anuv�do anuv�d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nuv�do no adhikara�a�: m�t�pi putta� anuvadati, puttopi m�tara� anuvadati, pit�pi putta� anuvadati, puttopi pitara� anuvadati, bh�t�pi bh�tara� anuvadati, bh�t�pi bhagini� anuvadati, bhaginipi bh�tara� anuvadati, sah�yopi sah�ya� anuvadati, aya� anuv�do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anuv�do: �patt�dhikara�a� kicc�dhikara�a� viv�d�dhikara�a�, ida� adhikara�a� no anuv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anuv�do ca: anuv�d�dhikara�a� adhikara�a�ceva anuv�d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patti �patt�dhikara�a�. �patti no adhikara�a�. Adhikara�a� no �patti adhikara�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�patti �patt�dhikara�a�, siy� �patti no adhikara�a�, siy� adhikara�a� no �patti, siy� adhikara�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�patti �patt�dhikara�a�: pa�capi �pattikkhandh� �patt�dhikara�a�, sattapi �pattikkhandh� �patt�dhikara�a�. Aya� �patti �patt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�patti no adhikara�a�: sot�patti sam�patti, aya� �patti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�patti: kicc�dhikara�a�, viv�d�dhikara�a�, anuv�d�dhikara�a�, ida� adhikara�a� no 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�patti ca: �patt�dhikara�a� adhikara�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icca� kicc�dhikara�a�, kicca� no adhikara�a�, adhikara�a� no kicca�, adhikara�a�ceva kicca�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kicca� kicc�dhikara�a�, siy� kicca� no adhikara�a�, siy� adhikara�a� no kicca�, siy� adhikara�a�ceva kicc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a� kicc�dhikara�a�: ya� sa�ghassa kiccayat� kara�yat� apalokanakamma� �attikamma� �attidutiyakamma� �atticatutthakamma�, ida� kicca� kicc�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kicca� no adhikara�a�: �cariyakicca� upajjh�yakicca�1 sam�nupajjh�yakicca� sam�n�cariyakicca�, ida� kicca� no adhi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 no kicca�: viv�d�dhikara�a� anuv�d�dhikara�a� �patt�dhikara�a�, ida� adhikara�a� no k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kara�a�ceva kicca�ca: kicc�dhikara�a� adhikara�a�ceva kicca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abhed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kara�a� ukko�� �k�r� pugga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�na hetu paccay� m�la� samu��h�n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hoti yattha ca sa�sa��h� nid�nappabhav�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tuppaccayam�l�ni samu��h�nena bya�j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�do adhikara�anti bhed�dhikara�e i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jjh�yakicca� sakicca� -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sa��hanid�nena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8] [\q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g�th�sa�g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dan� kimatth�ya s�ra� kiss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kimatth�ya matikamma� pana kissa k�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dan� s�ra�atth�ya niggahatth�ya s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ariggahatth�ya matikamma� pana p��iye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 kho turito abha�i m� kho ca�ikkato 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pa�igha� janayi sace anuvijjako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 kho sahas� abha�i katha� vigg�hika� anatth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e vinaye anulome pa��atte anulom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yogavatta� nis�maya kusalena buddhimat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utta� sikkh�pad�nulomika� gati� na n�sento sampar�y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ites� anuyu�jassu k�lenatth� 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itassa ca codakassa ca sahas� voh�ra� m� padh�reh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dako �ha �pannoti cuditako �ha an�pan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anukkhipanno pa�i���nusandhitena k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i��� lajjisu kat� alajjisu ev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mpi alajji bh�seyya vatt�nusandhitena2 k�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ajj� k�diso hoti pa�i��� yassa na 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3 t�ha� pucch�mi k�diso vuccati alajji puggal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cicca �patti� �pajjati �patti� parig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igamana�ca gacchati ediso vuccati alajji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cca� ahampi j�n�mi ediso vuccati alajj�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k�diso vuccati lajji puggal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�vicca �patti� n�pajjati �patti� na parig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tigamana� na gacchati ediso vuccati lajji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cca� ahampi j�n�mi ediso vuccati lajji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k�diso vuccati adhammacoda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h�re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utt�nusandhit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9] [\q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k�lena codeti abhutena pharusena anatthasa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ntaro codeti no mettacitto1 ediso vuccati adhammacod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cca� ahampi j�n�mi ediso vuccati adhammac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k�diso vuccati dhammacoda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�lena codeti bh�tena sa�hena atthasa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o codeti no dosantaro ediso vuccati dhammaco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ca� ahampi j�n�mi ediso vuccati dhammac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k�diso vuccati b�lacoda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ubb�para� na j�n�ti pubb�par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andhivacanapatha� na j�n�ti anusandhivacanapathassa a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 vuccati b�laco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cca� ahampi j�n�mi ediso vuccati b�lac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k�diso vuccati pa�itacoda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ubb�para� vij�n�ti2 pubb�parass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ndhivacanapatha� j�n�ti anusandhivacanapathassa kovi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so vuccati pa�itaco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acca� ahampi j�n�mi ediso vuccati pa�itaco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t�ha� pucch�mi codan� kinti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�lavipattiy� codeti atho �c�radi��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�venapi codeti codan� tena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g�th�sa�ga�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t�citt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bb�parampij�n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0] [\q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n�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jjakassa anuy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vijjakena codako pucchitabbo ''ya� kho tv� �vuso ima� bhikkhu� codesi, kimhi na� codesi, s�lavipattiy� codesi, �c�ravipattiy� codesi, di��hivipattiy� code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 ce eva� vadeyya: ''s�lavipattiy� v� codemi. �c�ravipattiy� v� codemi. Di��hivipattiy� v� codem�''ti so evamassa vacan�yo: ''j�n�si pan�yasm� s�lavipatti�, j�n�si �c�ravipatti�, j�n�si di��hivipatti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 ce eva� vadeyya: ''j�n�mi kho aha� �vuso s�lavipatti�, j�n�mi �c�ravipatti�. J�n�mi di��hivipatti''nti. So evamassa vacan�yo: ''katam� pan�vuso s�lavipatti, katam� �c�ravipatti, katam� di��hivipat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 ce eva� vadeyya: ''catt�ri p�r�jik�ni terasa sa�gh�dises�, aya� s�lavipatti. Thullaccaya� p�cittiya� p��idesan�ya� dukka�a� dubbh�sita�, aya� �c�ravipatti. Micch�di��hi antagg�hik� di��hi, aya� di��hivipatt�''ti. So evamassa vacan�yo: ''ya� kho tva� �vuso ima� bhikkhu� codesi, di��hena codesi, sutena codesi, parisa�k�ya code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 ce eva� vadeyya: ''di��hena v� codemi, sutena v� codemi, parisa�k�ya v� codem�''ti. So evamassa vacan�yo: ''ya� kho tva� �vuso ima� bhikkhu� codesi, di��hena codesi, kinte di��ha�, kinti te di��ha�, kad� te di��ha�, kattha te di��ha�, p�r�jika� ajjh�pajjanto 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� ajjh�pajjanto di��ho. Thullavaccaya� ajjh�pajjanto 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� ajjh�pajjanto di��ho. P��idesan�ya� ajjh�pajjanno 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ajjh�pajjanto di��ho. Dubbh�sita� ajjh�pajjanto di��ho. Kattha ca tva� ahosi, kattha c�ya� bhikkhu ahosi, ki�ca tva� karosi, ki�c�ya� bhikkhu karot�'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ce eva� vadeyya: ''na kho aha� �vuso ima� bhikkhu� di��hena codemi, api ca sutena codem�''ti. So evamassa vacan�yo: ''ya� kho tva� �vuso ima� bhikkhu� sutena codesi, kinte suta�, kinti te suta�, kad� te suta�, kattha te suta�, p�r�jika� ajjh�pannoti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� ajjh�pannoti suta�, thullavaccaya� ajjh�pannoti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� ajjh�pannoti suta�, p��idesan�ya� ajjh�pannoti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ajjh�pannoti suta�, dubbh�sita� ajjh�pannoti suta�, bhikkhussa suta�, bhikkhuniy� suta�, sikkham�n�ya suta�, s�ma�erassa suta�, s�ma�eriy� suta�, up�sakassa suta�, up�sik�ya suta�: r�j�na� suta�, r�jamah�matt�na� suta�, titthiy�na� suta�, titthiya s�vak�na� su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 ce eva� vadeyya: ''na kho aha� �vuso ima� bhikkhu� sutena codemi, api ca parisa�k�ya codem�''ti so evamassa vacan�yo: ya� kho tva� �vuso ima� bhikkhu� parisa�k�ya codesi, ki� parisa�kasi, kinti parisa�kasi, kad� parisa�kasi, kattha parisa�kasi, p�r�jika� ajjh�pannoti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a� ajjh�pannoti parisa�kasi, thullavaccaya� ajjh�pannoti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� ajjh�pannoti parisa�kasi, p��idesan�ya� ajjh�pannoti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ajjh�pannoti parisa�kasi, dubbh�sita� ajjh�pannoti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sa sutv�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iy� sutv� parisa�kasi, sikkham�n�ya sutv�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erassa sutv� parisa�kasi, s�ma�eriy� sutv�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ssa sutv� parisa�kasi, up�sik�ya sutv�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sutv� parisa�kasi, r�jamah�matt�na� sutv� parisa�k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thiy�na� sutv� parisa�kasi, titthiy�s�vak�na� sutv� parisa�ka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��ha� di��hena sameti di��hena sa�sandate d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retabbo tenupos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uta� sutena sameti sutena sa�sandat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retabbo tenupos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Muta� m�tena sameti mutena sa�sandate m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retabbo tenuposa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odan�ya ko �di, ki� majjhe, ki� pariyos�na�: codan�ya ok�sakamma� �di, kiriy� majjhe, samatho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dan�ya kati m�l�ni, kati vatth�ni, kati bh�miyo katih�k�rehi codeti: codan�ya dve m�l�ni, t��i vatth�ni, pa�ca bhumiyo, dv�h�k�rehi co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odan�ya katam�ni dve m�l�ni: sam�lik� v� am�lik� v�, codan�ya im�ni dve 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odan�ya katam�ni t��i vatth�ni: di��hena sutena parisa�k�ya, codan�ya im�ni t��i 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Codan�ya katam� pa�ca bh�miyo: k�lena vakkh�mi no ak�lena, bh�tena vakkh�mi no abh�tena, sa�hena vakkh�mi no pharusena, atthasa�hitena vakkh�mi no anatthasa�hitena, mettacitto vakkh�mi no dos�ntaroti, codan�ya im� pa�ca bh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amehi dv�h�k�rehi codeti: k�yena v� codeti, v�c�ya v� codeti. Imehi dv�h�k�rehi co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k�dipa�i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dakena katha� pa�ipajjitabba�, cuditakena katha� pa�ipajjitabba�, sa�ghena katha� pa�ipajjitabba�, anuvijjakena katha� pa�ipajj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a katha� pa�ipajjitabbanti, codakena pa�casu dhammesu pati��h�ya paro codetabbo: k�lena vakkh�mi no ak�lena, bh�tena vakkh�mi no abh�tena, sa�hena vakkh�mi no pharusena, atthasa�hitena vakkh�mi, no anatthasa�hitena, mettacitto vakkh�mi no dosantaroti. Codakena eva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itakena katha� pa�ipajjitabbanti cuditakena dv�su dhammesu pa�ipajjitabba�: sacce va, akuppe ca, cuditakena eva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na katha� pa�ipajjitabbanti sa�ghena oti��noti��a� j�nitabba� sa�ghena eva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jjakena katha� pa�ipajjitabbanti anuvijjakena yena dhammena yena vinayena yena satthus�sanena ta� adhikara�a� v�pasammati, tath� ta� adhikara�a� v�pasametabba�. Anuvijjakena eva� pa�ipaj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osatho kimatth�ya pav�ra� kissa 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so kimatth�ya m�l�ya pa�ikassan� kissa 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� kimatth�ya abbh�na� kiss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osatho s�maggatth�ya visuddhatth�ya pav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so m�nattatth�ya m�l�ya pa�ikassan� niggahatth�y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� abbh�natth�ya visuddhatth�ya abb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nd� dos� bhay� moh� there ca pari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khato upahatindri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gacchati dummedho na ca sikkh�ya g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 c�misa� hi niss�ya na ca niss�ya 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ete vivajjetv� yath� dhammo tath� k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kassa attajjh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odhano upan�h�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o ca paribh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paka��aka� jappati jimha� pe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harati kummagga� pa�ise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k�lena codeti abhu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ena anatthasa�h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ntaro codeti no mett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�dhamm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dhamm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nay�vinay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�vinay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h�sit�bh�si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bh�sit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ci��n�ci��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��n�ci��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��att�pa��att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�pa��att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patt�n�patti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y�n�pattiy�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hukagaruk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kagaruk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vases�navases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ses�navases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u��hull�du��hull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�du��hull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bb�napar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napar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usandhivacanapatha� na j�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andhipacanapathass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ttiy� �patt�ti rope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o codako jh�peti att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n�ka�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dan� anuvijj� ca �dim�lenuposa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 codan�ka�amhi s�sanassa pati��h�yant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i��h�pay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3] [\q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a�g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jjakassapa�i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�m�vacarena bhikkhun� sa�gha� upasa�kamante n�cacittena sa�gho upasa�kamitabbo rajohara�asamena cittena, �sanakusalena bhavitabba�, nisajj�kusalena there bhikkh� anupakhajjantena nave bhikkh� �sanena appa�ib�hantena, yath�patir�pe �sane nis�ditabba�, an�n�kathikena bhavitabba� atiracch�nakathikena, s�ma� v� dhammo bh�sitabbo paro v� ajjhesitabbo, ariyo v� tu�hibh�vo n�tima��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ghena anumatena puggalena anuvijjakena anuvijjituk�mena na upajjh�yo pucchitabbo, na �cariyo pucchitabbo, na saddhivih�riko pucchitabbo, na antev�siko pucchitabbo, na sam�nupajjh�yako pucchitabbo, na sam�n�cariyako pucchitabbo, na j�ti pucchitabb�, na n�ma� pucchitabba�, na gotta� pucchitabba�, na �gamo pucchitabbo, na kulapadeso pucchitabbo, na j�tibh�mi pucchitabb�. Ta� ki� k�ra�: atrassa pema� v� doso v�. Peme v� sati dose v� chand�pi gaccheyya, dos�pi gaccheyya, moh�pi gaccheyya, bhay�pi 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hena anumatena puggalena anuvijjakena anuvijjituk�mena sa�ghagarukena bhavitabba� no puggalagarukena, saddhammagarukena bhavitabba� no �misagarukena, atthavasikena bhavitabba� no parisakappiyena, 1 k�lena anuvijjitabba� no ak�lena, bh�tena anuvijjitabba� no abh�tena, sa�hena anuvijjitabba� no pharusena, atthasa�hitena anuvijjitabba� no anatthasa�hitena, mettacittena anuvijjitabba� no dosantarena, na upaka��akajappin� bhavitabba�, na chimbha�2 pekkhitabba�, na akkh� nikha�itabb�, na bham�k� ukkhipitabb�, na s�sa� ukkhipitabba�, na hatthavik�ro k�tabbo, na hatthamudd� dass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sanakusalena bhavitabba� nisajj�kusalena, yugamatta� pekkhantena attha� anuvidhiyantena sake �sane nis�ditabba�, na ca �san� vu��h�tabba�, na v�tih�tabba�, na kummaggo sevitabbo na b�h� vikkhepaka� bha�itabba� aturitena bhavitabba� as�hasikena, aca�ikkena bhavitabba� [PTS Page 164] [\q 164/]      vacanakkhamena, mettacittena bhav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sa�kappikena - s�mu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kappiken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imha� - s�mu 1,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�nukampin�, k�ru�ikena bhavitabba� hitaparisakkin�1, ''asamphappal�pin� bhavitabba� pariyantabh��in�, averavasikena bhavitabba� anasuruttena, att� pariggahetabbo, paro pariggahetabbo, codako pariggahetabbo, cuditako pariggahetabbo, adhammacodako pariggahetabbo, adhammacuditako pariggahetabbo, dhammacodako pariggahetabbo, dhammacuditako pariggahetabbo, vutta� ah�pentena avutta� appak�sentena oti��ni padavya�jan�ni s�dhuka� pariggahetv�2 paro pa�ipucchitv� yath� pa�i���ya k�retabbo mando pah�setabbo, 3 bh�r� assasetabbo, ca�o nisedhetabbo, asuci vibh�vetabbo uju maddavena, na chand�gati gantabb�, 4 na dos�gati gantabb�, na moh�gati gantabb�, na bhay�gati gantabb� majjhattena bhavitabba� dhammesu ca puggalesu ca. Eva�ca pana anuvijjako anuvijjam�no satthu ceva s�san�karo hoti, vi���na� sabrahmac�r�na� piyo ca hoti man�po ca garu ca bh�van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tta� sa�sandanatth�ya, opamma� nidassanatth�ya, attho vi���panatth�ya, pa�ipucch� �hapanatth�ya, ok�sakamma� codanatth�ya, codan� s�ra�atth�ya, s�ra� savacan�yatth�ya, savacan�ya� palibodhatth�ya, palibodho vinicchayatth�ya, vinicchayo sant�ra�atth�ya, sant�ra�a� �h�n��h�nagamanatth�ya, �h�n��h�n�gamana� dumma�k�na� puggal�na� niggahatth�ya pesal�na� bhikkh�na� sampaggahatth�ya, sa�gho sampariggahatth�ya, sampariggaho sampa�icchanatth�ya, sampa�icchana� anibbidatth�ya, sa�ghena anumat� puggal� pacceka��h�yino avisa�v�da��h�y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nayo sa�varatth�ya, sa�varo avippa�is�ratth�ya, avippa�is�ro p�mojjatth�ya, p�mojja� p�tatth�ya, p�ti passaddhatth�ya, passaddhi sukhatth�ya, sukha� sam�dhatth�ya, sam�dhi yath�bh�ta���adassanatth�ya, yath�bh�ta���adassana� nibbidatth�ya, nibbid� vir�gatth�ya, vir�go vimuttatth�ya, vimutti vimutti���adassanatth�ya, vimutta���adassana� anup�d� parinibb�natth�ya. Etadatth� kath� etadatth� mantan� etadatth� upanis� etadattha� sot�vadh�na� yadida� anup�d� cittassa vimo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yogavatta� nis�maya kusalena buddhimat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utta� sikkh�pad�nulomika� gati� na n�sento sampar�y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thu� vipatti� �patti� nid�na� �k�ra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ra� na j�n�ti kat�kata� s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taparisa�kin� - s�mu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ggahetv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epopah�setabb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and� gati� gantabba�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mma� ca adhikara�a� ca1 samathe c�pi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o du��ho ca m��ho ca bhay� moh� c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ca sa��attikusalo nijjhattiy� ca 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pakkho ahiriko ka�hakammo an�da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t�disako bhikkhu appa�ikkh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atthu� vipatti� �patti� nid�na� �k�ra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ra� paj�n�ti kat�kata� s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mma� ca adhikara�a� ca1 samathe c�pi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to adu��ho am��ho bhay� moh�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��attiy� ca kusalo nijjhattiy� c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pakkho hirimano sukkakammo sag�ra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ve t�disako bhikkhu sappa�ikkhoti 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a�g�mo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cavittena puccheyya garusa�ghen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sa�sandanatth�ya vinay�nuggahena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� c��asa�g�me ekuddesa� ida� k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e ca adhikara�e ca -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6] [\q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�g�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�m�vacarena bhikkhun� sa�ghe voharantena vatthu j�nitabba�, vipatti j�nitabb�, �patti j�nitabb�, nid�na� j�nitabba�, �k�ro j�nitabbo, pubb�para� j�nitabba�, kat�kata� j�nitabba�, kamma� j�nitabba�, adhikara�a� j�nitabba�, samatho j�nitabbo, na chand�gati gantabb�, na dos�gati gantabb�, na moh�gati gantabb�, na bhay�gati gantabb�, sa���pan�ye �h�ne sa���petabba�, nijjh�pan�ye �h�ne nijjh�petabba�, pekkhan�ye �h�ne pekkhitabba�, pas�dan�ye �h�ne pas�detabba�, ''laddhapakkhomabh�''t� parapakkho n�vaj�nitabbo, ''bahussutombhi''ti appassuto n�vaj�nitabbo, ''theratarombhi''ti navakataro n�vaj�nitabbo, asampatta� na vy�haritabba�, sampatta� dhammato vinayato na parih�petabba�, yena dhammena yena vinayena satthus�sanena ta� adhikara�a� v�pasammati, tath� ta� adhikara�a� v�pas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tthu j�nitabbanti: a��hap�r�jik�na�1. Vatthu j�nitabba�, tev�sati sa�gh�dises�na� vatthu j�nitabba�, dve aniyat�na� vatthu j�nitabba�. Dve catt�l�sanissaggiy�na� vatthu j�nitabba�, a��h�s�ti satap�cittiy�na� vatthu j�nitabba�, dv�dasap��idesan�y�na� vatthu j�nitabba�, dukka��na� vatthu j�nitabba�, dubbh�sita� vatthu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atti j�nitabb�ti: s�lavipatti j�nitabb�, �c�ravipatti j�nitabb�, di��hivipatti j�nitabb�, �j�vavi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patti j�nitabb�ti: p�r�jik�patti j�nitabb�, sa�gh�dises�patti j�nitabb�, thullaccay�patti j�nitabb�, p�cittiy�patti j�nitabb�, p��idesan�y�patti j�nitabb� dukka��patti j�nitabb�, dubbh�sit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d�na� j�nitabbanti: a��hap�r�jik�na� nid�na� j�nitabba�. Tev�satisa�gh�dises�na� nid�na� j�nitabba�, dveaniyat�na� nid�na� j�nitabba�, dvecatt�l�sanissaggiy�na� nid�na� 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s�tisatap�cittiy�na� nid�na� j�n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p��idesan�y�na� nid�na� j�nitabba�, dukka��na� nid�na� 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h�sit�na� nid�na� 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k�ro j�nitabboti: sa�gho �k�rat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�k�rato j�nitabbo, puggalo �k�rat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o �k�rato j�nitabbo, cuditako �k�rat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hanna� p�r�jik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7] [\q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�k�rato j�nitabboti: pa�ibalo nu kho aya� sa�gho ima� adhikara�a� v�pasametu� dhammena vinayena satthus�sanena ud�hu noti eva� sa�gho �k�rat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�k�rato j�nitabboti: pa�ibalo nu kho aya� ga�o ima� adhikara�a� v�pasametu� dhammena vinayena satthus�sanena ud�hu noti. Eva� ga�o �k�rat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�k�rato j�nitabboti: pa�ibalo nu kho aya� puggalo ima� adhikara�a� v�pasametu� dhammena vinayena satthus�sanena ud�hu noti. Eva� puggalo �k�rat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o �k�rato j�nitabboti: kacci nu kho ayam�yasm� pa�casu dhammesu pati��h�ya para� codeti ud�hu noti. Eva� codako �k�rat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itako �k�rato j�nitabboti: kacci nu kho ayam�yasm� dv�su dhammesu pati��hito sacce ca akuppe ca ud�hu noti. Eva� cuditako �k�rat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bb�para� j�nitabboti kacci nu kho ayam�yasm� vatthuto v� vatthu� sa�kamati, vipattito v� vipatti� sa�kamati, �pattito v� �patti� sa�kamati, avaj�nitv� v� pa�ij�n�ti, pa�ij�nitv� v� avaj�n�ti, a��ena v� a��a� pa�icarati, ud�hu no'ti eva� pubb�para�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at�kata� j�nitabbanti: methunadhammo j�nitabbo, methunadhammassa anuloma� j�nitabba�, methunadhammassa pubbabh�g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dhammo j�nitabboti dvaya�dvayasam�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dhammassa anuloma� j�nitabbanti: bhikkhu attano mukhena parassa a�gaj�ta� 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dhammassa pubbabh�go j�nitabboti: va��va��a� k�yasa�saggo du��hull� v�c� attak�map�ricariy� vacanamanup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mma� j�nitabbanti: so�asa kamm�ni j�nitabb�ni: catt�ri apalokanakamm�ni j�nitabb�ni, catt�ri �attikamm�ni j�nitabb�ni, catt�ri �attidutiyakamm�ni j�nitabb�ni, catt�ri �atticatutthakamm�ni j�n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dhikara�a� j�nitabbanti: catt�ri adhikara�ni j�nitabb�ni, viv�d�dhikara�a� j�nitabba�, anuv�d�dhikara�a� j�nitabba�, �patt�dhikara�a� j�nitabba�, kicc�dhikara�a�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matho j�nitabboti: satta samath� j�nitabb�: sammukh�vinayo j�nitabbo, sativinayo j�nitabbo, am��havinayo j�nitabbo, pa�i���takara�a� j�nitabba�, yebhuyyasik� j�nitabb�, tassa p�piyyasik� j�nitabb�, ti�avatth�rak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a chand�gati gantabb�ti1 chand�gati� gacchanto katha� chand�gati� gacchati: idhekacco ''aya� me upajjh�yo v� �cariyo v� saddhivih�riko v� antev�siko v� sam�nupajjh�yako v� sam�n�cariyako v� sandi��ho v� sambhatto v� �atis�lohito v�''ti tass�nukampak�ya tass�nurakk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a� 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. An�ci��a� tath�gatena �ci��a� tath�gaten�ti d�peti, �ci��a� tath�gatena an�ci��a� tath�gaten�ti d�peti, apa��atta� tath�gatena pa��atta� tath�gaten�ti d�peti, pa��atta� tath�gatena apa��atta� tath�gaten�ti d�peti, an�patti� �patt�ti d�peti �patti� an�patt�ti d�peti, lahuka� �patti� garuk� �patt�ti d�peti, garuka� �patti� lahuk� �patt�ti d�peti, s�vasesa� �patti� anavases� �patt�ti d�peti, anavasesa� �patti� s�vases� �patt�ti d�peti, du��hulla� �patti� adu��hull� �patt�ti d�peti, [PTS Page 168] [\q 168/]      adu��hulla� �patt�ti du��hull� �patt�ti d�peti. Imehi a��h�rasahi vatthuhi chand�gati� gacchanto bahujana ahit�ya pa�ipanno hoti bahujanaasukh�ya bahuno janassa anatth�ya ahit�ya dukkh�ya devamanuss�na�. Imehi a��h�rasahi vatth�hi chand�gati� gacchanto khata� upahata� att�na� pariharati, s�vajjo ca hoti s�nuvajjo ca vi���na�. Bahu�ca apu��a� pasavati. Chand�gati� gacchanto eva� chand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a dos�gati gantabb�ti: dos�gati� gacchanto katha� dos�gati� gacchati: idhekacco anattha� me acar�ti �gh�ta� bandhati, anattha� me carat�ti �gh�ta� bandhati, anattha� me carissat�ti �gh�ta� bandhati, piyassa me man�passa anattha� acari, anattha� carati, anattha� carissat�ti �gh�ta� bandhati, appiyassa me aman�passa attha� acari, attha� carati, attha� carissat�ti �gh�ta� bandhati. Imehi navahi �gh�tavatth�hi �gh�tito pa�igh�tito2 kuddho kodh�bhibhuto 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. An�ci��a� tath�gatena �ci��a� tath�gaten�ti d�peti, �ci��a� tath�gatena an�ci��a� tath�gaten�ti d�peti, apa��atta� tath�gatena pa��atta� tath�gaten�ti d�peti, pa��atta� tath�gatena apa��atta� tath�gaten�ti d�peti, an�patti� �patt�ti d�peti �patti� an�patt�ti d�peti, lahuka� �patti� garuk� �patt�ti d�peti, garuka� �patti� lahuk� �patt�ti d�peti, s�vasesa� �patti� anavases� �patt�ti d�peti, anavasesa� �patti� s�vases� �patt�ti d�peti, du��hulla� �patti� adu��hull� �patt�ti d�peti, adu��hulla� �patt�ti du��hull� �patt�ti d�peti. Imehi a��h�rasahi vatthuhi dos�gati� gacchanto bahujana ahit�ya pa�ipanno hoti bahujanaasukh�ya bahuno janassa anatth�ya ahit�ya dukkh�ya devamanuss�na�. Imehi a��h�rasahi vatth�hi dos�gati� gacchanto khata� upahata� att�na� pariharati, s�vajjo ca hoti s�nuvajjo ca vi���na�. Bahu�ca apu��a� pasavati. Dos�gati� gacchanto eva� dos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tabbanti - s�m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gh�to/pa�igh�to - s�mu.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a moh�gati gantabb�ti: moh�gati� gacchanto katha� moh�gati� gacchati: ratto r�gavasena gacchati, du��ho dosavasena gacchati, m��ho mohavasena gacchati, par�ma��ho di��hivasena gacchati, m��ho samm��ho moh�bhibhuto 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. An�ci��a� tath�gatena �ci��a� tath�gaten�ti d�peti, �ci��a� tath�gatena an�ci��a� tath�gaten�ti d�peti, apa��atta� tath�gatena pa��atta� tath�gaten�ti d�peti, pa��atta� tath�gatena apa��atta� tath�gaten�ti d�peti, an�patti� �patt�ti d�peti �patti� an�patt�ti d�peti, lahuka� �patti� garuk� �patt�ti d�peti, garuka� �patti� lahuk� �patt�ti d�peti, s�vasesa� �patti� anavases� �patt�ti d�peti, anavasesa� �patti� s�vases� �patt�ti d�peti, du��hulla� �patti� adu��hull� �patt�ti d�peti, adu��hulla� �patt�ti du��hull� �patt�ti d�peti. Imehi a��h�rasahi vatthuhi moh�gati� gacchanto bahujana ahit�ya pa�ipanno hoti bahujanaasukh�ya bahuno janassa anatth�ya ahit�ya dukkh�ya devamanuss�na�. Imehi a��h�rasahi vatth�hi moh�gati� gacchanto khata� upahata� att�na� pariharati, s�vajjo ca hoti s�nuvajjo ca vi���na�. Bahu�ca apu��a� pasavati. Moh�gati� gacchanto eva� moh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a bhay�gati gantabb�ti: bhay�gati� gacchanto katha� bhay�gati� gacchati: idhekacco ''aya� visamanissito v� gahananissito v� balavanissito v� kakkha�o pharuso j�vitantar�ya� v� brahmacariyantar�ya� v� karissat�ti tassa bhay� bh�to 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ti d�peti, dhamma� adhammoti d�peti, avinaya� vinayoti d�peti, vinaya� avinayoti d�peti, abh�sita� alapita� tath�gatena bh�sita� lapita� tath�gaten�ti d�peti, bh�sita� lapita� tath�gatena abh�sita� alapita� tath�gaten�ti d�peti. An�ci��a� tath�gatena �ci��a� tath�gaten�ti d�peti, �ci��a� tath�gatena an�ci��a� tath�gaten�ti d�peti, apa��atta� tath�gatena pa��atta� tath�gaten�ti d�peti, pa��atta� tath�gatena apa��atta� tath�gaten�ti d�peti, an�patti� �patt�ti d�peti �patti� an�patt�ti d�peti, lahuka� �patti� garuk� �patt�ti d�peti, garuka� �patti� lahuk� �patt�ti d�peti, s�vasesa� �patti� anavases� �patt�ti d�peti, anavasesa� �patti� s�vases� �patt�ti d�peti, du��hulla� �patti� adu��hull� �patt�ti d�peti, adu��hulla� �patt�ti du��hull� �patt�ti d�peti. Imehi a��h�rasahi vatthuhi bhay�gati� gacchanto bahujana ahit�ya pa�ipanno hoti bahujanaasukh�ya bahuno janassa anatth�ya ahit�ya dukkh�ya devamanuss�na�. Imehi a��h�rasahi vatth�hi bhay�gati� gacchanto khata� upahata� att�na� pariharati, s�vajjo ca hoti s�nuvajjo ca vi���na�. Bahu�ca apu��a� pasavati. Bhay�gati� gacchanto eva�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Chand� dos� bhay� moh� yo dhamma� 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 k��apakkheva candi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tha� na chand�gati� gacchati: adhamma� adhammoti d�pento na chand�gati� gacchati, dhamma� dhammoti [PTS Page 169] [\q 169/]      d�panto na chand�gati� gacchati, avinaya� avinayoti d�pento na chand�gati� gacchati, vinaya� vinayoti d�pentoti na chand�gati� gacchati, abh�sita� alapita� tath�gatena abh�sita� alapita� tath�gaten�ti d�pento na chand�gati� gaccha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na chand�gati� gacchati, an�ci��a� tath�gatena an�ci��a� tath�gaten�ti d�pento na chand�gati� gacchati, �ci��a� tath�gatena �ci��a� tath�gaten�ti d�pento na chand�gati� gacchati, apa��atta� tath�gatena apa��atta� tath�gaten�ti d�pento na chand�gati� gacchati, pa��atta� tath�gatena pa��atta� tath�gaten�ti d�pento na chand�gati� gacchati, an�patti� an�patt�ti d�pento na chand�gati� gacchati, �patti� �patt�ti d�pento na chand�gati� gacchati, lahuka� �patti� lahuk� �patt�ti d�pento na chand�gati� gacchati, garuka� �patti� garuk� �patt�ti d�pento na chand�gati� gacchati, s�vasesa� �patti� s�vases� �patt�ti d�pento na chand�gati� gacchati, anavasesa� �patti� anavases� �patt�ti d�pento na chand�gati� gacchati, du��hulla� �patti� du��hull� �patt�ti d�pento na chand�gati� gacchati, adu��hulla� �patti� adu��hull� �patt�ti d�pento na chand�gati� gacchati. Eva� na chand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atha� na dos�gati� gacchati: adhamma� adhamm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na dos�gati� gacchati, dhamma� dhamm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nto na dos�gati� gacchati, avinaya� avinayoti d�pen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gati� gacchati, vinaya� vinayoti d�pentoti na dos�gati� gacchati, abh�sita� alapita� tath�gatena abh�sita� alapita� tath�gaten�ti d�pen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gati� gaccha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na dos�gati� gacchati, an�ci��a� tath�gatena an�ci��a� tath�gaten�ti d�pento na dos�gati� gacchati, �ci��a� tath�gatena �ci��a� tath�gaten�ti d�pento na dos�gati� gacchati, apa��atta� tath�gatena apa��atta� tath�gaten�ti d�pento na dos�gati� gacchati, pa��atta� tath�gatena pa��atta� tath�gaten�ti d�pento na dos�gati� gacchati, an�patti� an�patt�ti d�pento na chand�gati� gacchati, �patti� �patt�ti d�pento na dos�gati� gacchati, lahuka� �patti� lahuk� �patt�ti d�pento na dos�gati� gacchati, garuka� �patti� garuk� �patt�ti d�pento na dos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a� �patti� s�vases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na dos�gati� gacchati, anav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anavases� �patt�ti d�pento na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lla� �patti� du��hull� �patt�ti d�pento na dos�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ti, adu��hulla� �patti� adu��hull� �patt�ti d�pento na dos�gati� gacchati. Eva� na dos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ha� na moh�gati� gacchati: adhamma� adhammoti d�pento na moh�gati� gacchati, dhamma� dhammoti d�panto na moh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avinayoti d�pento na moh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vinayoti d�pentoti na meh�gati� gaccha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ita� tath�gatena abh�sita� alapita� tath�gaten�ti d�pento na moh�gati� gaccha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na moh�gati� gacchati, an�ci��a� tath�gatena an�ci��a� tath�gaten�ti d�pento na moh�gati� gacchati, �ci��a� tath�gatena �ci��a� tath�gaten�ti d�pento na moh�gati� gacchati, apa��atta� tath�gatena apa��atta� tath�gaten�ti d�pento na moh�gati� gacchati, pa��atta� tath�gatena pa��atta� tath�gaten�ti d�pento na moh�gati� gacchati, an�patti� an�patt�ti d�pento na chand�gati� gacchati, �patti� �patt�ti d�pento na moh�gati� gacchati, lahuka� �patti� lahuk� �patt�ti d�pento na moh�gati� gacchati, garuka� �patti� garuk� �patt�ti d�pento na moh�gati� gacchati, s�vasesa� �patti� s�vases� �patt�ti d�pento na moh�gati� gacchati, anavasesa� �patti� anavases� �patt�ti d�pento na moh�gati� gacchati, du��hulla� �patti� du��hull� �patt�ti d�pento na moh�gati� gacchati, adu��hulla� �patti� adu��hull� �patt�ti d�pento na moh�gati� gacchati. Eva� na moh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atha� na bhay�gati� gacchati: adhamma� adhammoti d�pento na bhay�gati� gacchati, dhamma� dhammoti d�panto na bhay�gati� gacchati, avinaya� avinayoti d�pento na bhay�gati� gacchati, vinaya� vinayoti d�pentoti na bhay�gati� gacchati, abh�sita� alapita� tath�gatena abh�sita� alapita� tath�gaten�ti d�pento na bhay�gati� gaccha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na bhay�gati� gacchati, an�ci��a� tath�gatena an�ci��a� tath�gaten�ti d�pento na bhay�gati� gacchati, �ci��a� tath�gatena �ci��a� tath�gaten�ti d�pento na bhay�gati� gacchati, apa��atta� tath�gatena apa��atta� tath�gaten�ti d�pento na bhay�gati� gacchati, pa��atta� tath�gatena pa��atta� tath�gaten�ti d�pento na bhay�gati� gacchati, an�patti� an�patt�ti d�pento na bhay�gati� gacchati, �patti� �patt�ti d�pento na bhay�gati� gacchati, lahuka� �patti� lahuk� �patt�ti d�pento na bhay�gati� gacchati, garuka� �patti� garuk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na bhay�gati� gacchati, s�vasesa� �patti� s�vases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o na bhay�gati� gacchati, anavasesa� �patti� anavases� �patt�ti d�pento na bhay�gati� gacchati, du��hulla� �patti� du��hull� �patt�ti d�pento na bhay�gati� gacchati, adu��hulla� �patti� adu��hull� �patt�ti d�pento na bhay�gati� gacchati. Eva� na bhay�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Chand� dos� bhay� moh� yo dhamma� n�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rati tassa yaso sukkapakkheva candi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Katha� sa���pan�ye �h�ne sa���peti: adhamma� adhammoti d�pento sa���pan�ye �h�ne sa���peti, dhamma� dhammoti d�panto sa���pan�ye �h�ne sa���peti, avinaya� avinayoti d�pento sa���pan�ye �h�ne sa��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vinayoti d�pento sa���pan�ye �h�ne sa���p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ita� tath�gatena abh�sita� alapita� tath�gaten�ti d�pento sa���pan�yo �h�ne sa���pe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sa���pan�ye �h�ne sa���peti, an�ci��a� tath�gatena an�ci��a� tath�gaten�ti d�pento sa���pan�ye �h�ne sa��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� tath�gatena �ci��a� tath�gaten�ti d�pento sa���pan�ye �h�ne sa���peti, apa��atta� tath�gatena a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sa���pan�ye �h�ne sa���peti, pa��atta� tath�gatena pa��atta� tath�gaten�ti d�pento sa���pan�ye �h�ne sa���peti, an�patti� an�patt�ti d�pento sa���pan�ye �h�ne sa���peti, �patti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sa���pan�ye �h�ne sa���peti, la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� lahuk� �patt�ti d�pento sa���pan�ye �h�ne sa���p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nto sa���pan�ye �h�ne sa��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a� �patti� s�vases� �patt�ti d�pento sa���pan�ye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eti, anavasesa� �patti� anavases� �patt�ti d�p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an�ye �h�ne sa���peti, du��hulla� �patti� du��hull� �patt�ti d�pento sa���pan�ye �h�ne sa���peti, adu��hulla� �patti� a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o sa���pan�ye �h�ne sa���peti, eva� sa���pan�ye �h�ne sa���peti. 23. Katha� nijjh�pan�ye �h�ne nijjh�peti: adhamma� adhammoti d�pento nijjh�pan�ye �h�ne nijjh�peti, dhamma� dhammoti d�panto nijjh�pan�ye �h�ne nijjh�peti, avinaya� avinayoti d�pento nijjh�pan�ye �h�ne nijjh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vinayoti d�pento nijjh�pan�ye �h�ne nijjh�p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ita� tath�gatena abh�sita� alapita� tath�gaten�ti d�pento nijjh�pan�ye �h�ne nijjh�pe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nijjh�pan�ye �h�ne nijjh�peti, an�ci��a� tath�gatena an�ci��a� tath�gaten�ti d�pento nijjh�pan�ye �h�ne nijjh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� tath�gatena �ci��a� tath�gaten�ti d�pento nijjh�pan�ye �h�ne nijjh�peti, apa��atta� tath�gatena a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nijjh�pan�ye �h�ne nijjh�peti, pa��atta� tath�gatena pa��atta� tath�gaten�ti d�pento nijjh�pan�ye �h�ne nijjh�peti, an�patti� an�patt�ti d�pento nijjh�pan�ye �h�ne nijjh�peti, �patti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nijjh�pan�ye �h�ne nijjh�peti, la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� lahuk� �patt�ti d�pento nijjh�pan�ye �h�ne nijjh�p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nto nijjh�pan�ye �h�ne nijjh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a� �patti� s�vases� �patt�ti d�pento nijjh�pan�ye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jh�peti, anavasesa� �patti� anavases� �patt�ti d�p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jh�pan�ye �h�ne nijjh�peti, du��hulla� �patti� du��hull� �patt�ti d�pento nijjh�pan�ye �h�ne nijjh�peti, adu��hulla� �patti� a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o nijjh�pan�ye �h�ne nijjh�peti, eva� nijjh�pan�ye �h�ne nijj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atha� pekkhan�ye �h�ne pekkhati: adhamma� adhammoti d�pento pekkhan�ye �h�ne pekkhati, dhamma� dhammoti d�panto pekkhan�ye �h�ne p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avinayoti d�pento pekkhan�ye �h�ne p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vinayoti d�pento pekkhan�ye �h�ne pekkha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ita� tath�gatena abh�sita� alapita� tath�gaten�ti d�pento pekkhan�ye �h�ne pekkha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pekkhan�ye �h�ne pekkhati, an�ci��a�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ci��a� tath�gaten�ti d�pento pekkhan�ye �h�ne p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� tath�gatena �ci��a� tath�gaten�ti d�pento pekkhan�ye �h�ne pekkhati, apa��atta� tath�gatena a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pekkhan�ye �h�ne pekkhati, pa��atta� tath�gatena pa��atta� tath�gaten�ti d�pento pekkhan�ye �h�ne pekkhati, an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�ti d�pento pekkhan�ye �h�ne pekkhati, �patti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pekkhan�ye �h�ne pekkhati, la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� lahuk� �patt�ti d�pento pekkhan�ye �h�ne pekkha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nto pekkhan�ye �h�ne pe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a� �patti� s�vases� �patt�ti d�pento pekkhan�ye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ti, anavasesa� �patti� anavases� �patt�ti d�p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n�ye �h�ne pekkhati, du��hulla� �patti� du��hull� �patt�ti d�pento pekkhan�ye �h�ne pekkhati, adu��hulla� �patti� a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o pekkhan�ye �h�ne pekkhati, eva� pekkhan�ye �h�ne p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Katha� pas�dan�ye �h�ne pas�deti: adhamma� adhammoti d�pento pas�dan�ye �h�ne pas�deti, dhamma� dhammoti d�panto pas�dan�ye �h�ne pas�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avinayoti d�pento pas�dan�ye �h�ne pas�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vinayoti d�pento pas�dan�ye �h�ne pas�d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ita� tath�gatena abh�sita� alapita� tath�gaten�ti d�pento pas�dan�ye �h�ne pas�deti, bh�sita� lapita� tath�gatena bh�sita� la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�ti d�pento pas�dan�ye �h�ne pas�deti, an�ci��a� tath�gatena an�ci��a� tath�gaten�ti d�pento pas�dan�ye �h�ne pas�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��a� tath�gatena �ci��a� tath�gaten�ti d�pento pas�dan�ye �h�ne pas�deti, apa��atta� tath�gatena apa��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�ti d�pento pas�dan�ye �h�ne pas�deti, pa��atta� tath�gatena pa��atta� tath�gaten�ti d�pento pas�dan�ye �h�ne pas�deti, an�p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tt�ti d�pento pas�dan�ye �h�ne pas�deti, �patti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to pas�dan�ye �h�ne pas�deti, lah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� lahuk� �patt�ti d�pento pas�dan�ye �h�ne pas�d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nto pas�dan�ye �h�ne pas�d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asesa� �patti� s�vases� �patt�ti d�pento pas�dan�ye 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eti, anavasesa� �patti� anavases� �patt�ti d�p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dan�ye �h�ne pas�deti, du��hulla� �patti� du��hull� �patt�ti d�pento pas�dan�ye �h�ne pas�deti, adu��hulla� �patti� a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o pas�dan�ye �h�ne pas�deti, eva� pas�dan�ye �h�ne pas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atha� laddhapakkhomh�ti parapakkha� avaj�n�ti: idhakacco laddhapakkho hoti laddhapariv�ro pakkhav� ��tim�, 'aya� aladdhapakkho aladdhapariv�ro na pakkhav� na ��tim�'ti tassa avaj�nanto adhamma� 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dhammoti d�peti, avinaya� vinay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avinayoti d�p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pita� tath�gatena bh�sita� alapit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� lapita� tath�gatena abh�sita� lapita� tath�gaten�ti d�peti, an�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��a� tath�gatena an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tta� tath�gatena pa��atta� tath�gaten�ti d�peti, pa��atta� tath�gatena apa��atta� tath�gaten�ti d�peti, an�patti� �patt�ti d�peti, �patti� an�patt�ti d�peti, lahuka� �patti� alahuk� �patt�ti d�p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ti, s�vasesa� �patti� anavases� �patt�ti d�peti, anavasesa� �patti� s�vases� �patt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a� �patti� adu��hull� �patt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�hulla� �patti� 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ti, eva� laddhapakkhomh�ti parapakkha�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Katha� bahussutomh�ti appassuta� avaj�n�ti: idhekacco bahussuto hoti sutadharo sutasannicayo, aya� appassuto app�gamo appadh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vaj�nanto adhamma� dhamm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ti, dhamma� adhammoti d�peti, avinaya� vinay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avinayoti d�p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pita� tath�gatena bh�sita� alapit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� lapita� tath�gatena abh�sita� lapita� tath�gaten�ti d�peti, an�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��a� tath�gatena an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tta� tath�gatena pa��atta� tath�gaten�ti d�peti, pa��atta� tath�gatena apa��atta� tath�gaten�ti d�peti, an�patti� �patt�ti d�peti, �patti� an�patt�ti d�peti, lahuka� �patti� alahuk� �patt�ti d�p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ti, s�vasesa� �patti� anavases� �patt�ti d�peti, anavasesa� �patti� s�vases� �patt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a� �patti� adu��hull� �patt�'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�hulla� �patti� 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ti, eva� bahussutomh�ti appassuta�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atha� therataromh�ti navakatara� avaj�n�ti: idhekacco ther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a��� cirapabbajito, 'aya� navako apa���to1 appassuto appakata���, imassa vacana� akata� bhavissat�'ti tassa avaj�nanto adhamma� 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adhammoti d�peti, avinaya� vinay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a� avinayoti d�peti, 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pita� tath�gatena bh�sita� alapit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� lapita� tath�gatena abh�sita� lapita� tath�gaten�ti d�peti, an�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��a� tath�gatena an�ci��a� tath�gaten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tta� tath�gatena pa��atta� tath�gaten�ti d�peti, pa��atta� tath�gatena apa��atta� tath�gaten�ti d�peti, an�patti� �patt�ti d�peti, �patti� an�patt�ti d�peti, lahuka� �patti� alahuk� �patt�ti d�peti, gar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garuk� �patt�ti d�peti, s�vasesa� �patti� anavases� �patt�ti d�peti, anavasesa� �patti� s�vases� �patt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lla� �patti� adu��hull� �patt�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��hulla� [PTS Page 170] [\q 170/]      �patti� du��hull� �pat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ti, eva� therataromh�ti navakatara� av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sampatta� na vy�haritabbanti: anoti��a� bh�ra� na ot�r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mpatta� dhammato vinayato na parih�petabbanti: yamatth�ya sa�gho sannipatito hoti, tamattha� dhammato vinayato na parih�p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ena dhammen�ti: bh�tena vatt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inayen�ti: codetv� s�r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satthus�sanen�ti: �attisampad�ya anus�vanasampad�ya. Yena dhammena yena vinayena yena satthus�sanena ta� adhikara�a� v�pasammati, tath� ta� adhikara�a� v�pasam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jjaka anuy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ijjakena codako pucchitabboti: ya� kho tva� �vuso imassa bhikkhuno pav�ra�a� �hapesi, kimbhi na� �hapesi: s�lavipattiy� �hapesi, �c�ravipattiy� �hapesi, di��hivipattiy� �hap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''s�lavipattiy� v� �hapemi, �c�ravipattiy� v� �hapemi, di��hivipattiy� v� �hape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: 'j�n�ti pan�yasm� s�lavipatti�, j�n�ti �caravipatti�, j�n�ti di��hivipat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''j�n�mi kho aha� �vuso s�lavipatti�, j�n�mi �c�ravipatti�, j�n�mi di��hivipatti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: ''katam� pan�vuso s�lavipatti, katam� �c�ravipatti, katam� di��hivipat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a���to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''catt�ri p�r�jik�ni terasa sa�gh�dises�, aya� s�lavipatti, thullaccaya� p�cittiya� p��idesan�ya� dukka�a� dubbh�sita�, aya� �c�ravipatti. Micch�di��hi antagg�hik� di��hi, aya� di��hivipat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 ''ya� kho tva� �vuso imassa bhikkhuno pav�ra�a� �hapesi, di��hena �hapesi, sutena �hapesi, parisa�k�ya �hapes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''di��hena v� �hapemi, sutena v� �hapemi, parisa�k�ya v� �hape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: ''ya� kho tva� �vuso imassa bhikkhuno di��hena pav�ra�a� �hapesi, ki� te di��ha�, kinti te di��ha�, kad� te di��ha�, kattha te di��ha�, p�r�jika� ajjh�pajjanto di��ho, sa�gh�disesa� - thullaccaya� - p�cittiya� - p��idesan�ya� - dukka�a� - dubbh�sita� ajjh�pajjanto di��ho, kattha ca tva� ahosi, kattha c�ya� bhikkhu ahosi, ki�ca tva� karosi, ki�c�ya� bhikkhu karot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na kho aha� �vuso imassa bhikkhuno di��hena pav�ra�a� �hapemi. Api ca sutena pav�ra�a� �hape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: ya� kho tva� �vuso imassa bhikkhuno sutena pav�ra�a� �hapesi, ki� te suta�, kinti te suta�, kad� te suta�, kattha te suta�, p�r�jika� ajjh�pannoti suta�, sa�gh�disesa� ajjh�pannoti suta�, thullaccaya� - p�cittiya� - p��idesan�ya� - dukka�a� - dubbh�sita� ajjh�pannoti suta�, bhikkhussa suta�, bhikkhuniy� suta�, sikkham�n�ya suta�, s�ma�erassa suta�. S�ma�eriy� suta�, up�sakassa suta�, up�sik�ya suta�, r�j�na� suta�, r�jamah�matt�na� suta�, titthiy�na� suta�, titthiyas�vak�na� sut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 eva� vadeyya: na kho aha� �vuso imassa bhikkhuno sutena pav�ra�a� �hapemi, api ca parisa�k�ya pav�ra�a� �hap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massa vacan�yo ''ya� kho tva� �vuso imassa bhikkhuno parisa�k�ya pav�ra�a� �hapesi, ki� parisa�kasi, kinti parisa�kasi, kad� parisa�kasi, kattha parisa�kasi, 1 p�r�jika� ajjh�pannoti parisa�kasi, sa�gh�disesa� - thullaccaya� - p�cittiya� - p��idesan�ya� - dukka�a� - dubbh�sita� ajjh�pannoti parisa�kasi, bhikkhussa sutv� parisa�kasi, bhikkhuniy� sutv� parisa�kasi, sikkham�n�ya sutv� parisa�kasi, s�ma�erassa sutv� parisa�kasi, s�ma�eriy� sutv� parisa�kasi, up�sakassa sutv� parisa�kasi, up�sik�ya sutv� parisa�kasi, r�j�na� sutv� parisa�kasi, r�jamah�matt�na� sutv� parisa�kasi, titthiy�na� sutv� parisa�kasi, titthiyas�vak�na� sutv� parisa�k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 te parisa�kasi, kinti te parisa�kasi, kad� te parisa�kasi, kattha te parisa�kasi - s�mu.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��ha� di��hena sameti di��hena sa�sandate d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tabb� tena p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ta� sutena sameti sutena sa�sandat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tabb� tena p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ta� mutena sameti mutena sa�sandate m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� pa�icca na upeti asuddhaparisa�ki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ggalo pa�i���ya k�tabb� tena pav�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vibh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 te di��hanti katam� pucch�, kinti te di��hanti katam� pucch�, kad� te di��hanti katam� pucch�, kattha te di��hanti katam� pucc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i� te di��hanti vatthupucch�. Vipattipucch�. �pattipucch� ajjh�c�r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pucch�ti: a��hanna� p�r�jik�na� vatthupucch�. Tev�satisa�gh�dises�na� vatthupucch�, dve aniyat�na� vatthupucch�, dve catt�´sanissaggiy�na� vatthupucch�, a��h�s�tisatap�cittiy�na�, vatthupucch�, dv�dasap��idesan�y�na� vatthupucch�, dukka��na� vatthupucch�, dubbh�sit�na� vatthu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tti pucch�ti: s�lavipatti pucch�, �c�ravipattipucch�, di��hivipatti pucch�, �j�vavipatti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 pucch�ti: p�r�jik�pattipucch�, sa�gh�dises�pattipucch�, thullaccay�pattipucch�, p�cittiy�pattipucch�, p��idesan�y�pattipucch�, dukka��pattipucch�, dubbh�sit�patti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c�rapucch�ti: dvaya� dvayasam�patti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inti te di��hanti: li�gapucch�, iriy�pathapucch�, �k�rapucch�, vippak�r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pucch�ti: d�gha� v� rassa� v� ka�ha� v� od�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pucch�ti: gacchanta� v� �hita� v� nisinna� v� nipan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pucch�ti: gih�li�ge v� titthiyali�ge v� pabbajitali�g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pak�rapucch�ti: gacchanta� v� �hita� v� nisinna� v� nipan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1] [\q 1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d� te di��hanti: k�lapucch�, samayapucch�, divasapucch�, utu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pucch�ti: pubbanhak�le v� majjhantikak�le v� s�yanhak�l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apucch�ti: pubbanhasamaye v� majjhantikasamaye v� s�yanhasamay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apucch�ti: purebhatta� v� pacch�bhatta� v� ratti� v� div� v� k��e v� ju�h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upucch�ti: hemante v� gimhe v� vass�ne v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tha te di��hanti: �h�napucch�, bh�mipucch�, ok�sapucch�, pades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pucch�ti: bh�miy� v� pa�haviy� v� dhara�iy� v� jagatiy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pucch�ti: bh�miy� v� pa�haviy� v� pabbate v� p�s��e v� p�s�d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pucch�ti: puratthime v� ok�se pacchime v� ok�se uttare v� ok�se dakkhi�e v� ok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pucch�ti: puratthime v� padese pacchime v� padese uttare v� padese dakkhi�e v� pade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�g�m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tthu nid�na� �k�ro pubb�para� kat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dhikara�a�ceva samatho chandag�m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s� moh� bhay� ceva sa���nijjh�p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kkh� pas�de pakkhomhi suta therat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ampatta�ca sampatta� dhammena vina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ssa s�senen�pi mah�sa�g�ma��pan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s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2] [\q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b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ka�hina�1 anatthata�, kassa ka�hina� atthata�, kinti ka�hina� anatthata�, kinti ka�hina� attha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ka�hina� anatthatanti: dvinna� puggal�na� anatthata� hoti ka�hina�: anatth�rakassa ca, ananumodakassa ca. Imesa� dvinna� puggal�na� an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ka�hina� atthatanti: dvinna� puggal�na� atthata� hoti ka�hina�: atth�rakassa ca, anumodakassa ca. Imesa� dvinna� puggal�na�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i ka�hina� anatthatanti: catuv�satiy� �k�rehi anatthata� hoti ka�hina�: na ullikhitamattena atthata� hoti ka�hina�, na dhovanamattena atthata� hoti ka�hina�, na c�varavic�ra�amattena atthata� hoti ka�hina�. Na chedanamattena atthata� hoti ka�hina�. Na bandhanamattena atthata� hoti ka�hina� na ova���kara�amattena2 atthata� hoti ka�hina�. Na ka�usakara�amattena3 atthata� hoti ka�hina�. Na da�h�kara�amattena atthata� hoti ka�hina�. Na anuv�takara�amat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ribha�akara�amat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va��eyyakara�amat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mbalamaddanamattena atthata� hoti ka�hina�. Na nimittakatena atthata� hoti ka�hina�. Na parikath�katena atthata� hoti ka�hina�. Na kukkukatena atthata� hoti ka�hina�. Na sannidhikatena atthata� hoti ka�hina�. Na nissaggiyena atthata� hoti ka�hina�. Na akappakatena atthata� hoti ka�hina�. Na a��atra sa�gh��iy� atthata� hoti ka�hina�. Na a��atra uttar�sa�g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tra antarav�sak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��atra pa�cakena v� atirekapa�cakena v� tadaheva sa�chinnena sama�al�katena atthata� hoti ka�hina�. Na a��atra puggalassa atth�r�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ceva atthata� hoti ka�hina�. Ta�ce niss�ma��ho anumodati, evampi an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kamma� n�ma: nimitta� karoti ''imin� dussena ka�hina� atthari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ath� n�ma: parikatha� karoti ''im�ya parikath�ya ka�hinadussa� nibbattess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ina� - machasa�,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va��iyakara�amat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��sakara�amattena - ma. Cha,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kata� n�ma: an�diya d�n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dhi n�ma: dve sannidhiyo: kara�asannidhi ca, nicayasannid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ggiya� n�ma: kar�yam�ne aru�a� udriyati, 1 imehi catuv�satiy� �k�rehi an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i ka�hina� atthatanti: sattarasahi �k�rehi atthata� hoti ka�hina�: ahatena atthata� hoti ka�hina�. Ahatakappena atthata� hoti ka�hina�. Pilotik�ya atthata� hoti ka�hina�. Pa�suk�lena atthata� hoti ka�hina�. P�pa�ik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akatena atthata� hoti ka�hina�. Aparikath�ka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kkukatena atthata� hoti ka�hina�. Asannidhika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aggiyena atthata� hoti ka�hina�. Kappakat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�iy� atthata� hoti ka�hina�. Uttar�sa�g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v�saken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ena v� atirekapa�cakena v� tadaheva sa�chinnena sama�al�katena atthata� hoti ka�hina�. Puggalassa atth�r�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cev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e s�ma��ho anumodati evampi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attarasahi �k�rehi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ka�hinassa atth�r� kati dhamm� j�yanti: saha ka�hinassa atth�r� pa��arasa dhamm� j�yanti, a��ha m�tik� dve ca pa�ibodh�, pa�ca �nisa�s�. Saha ka�hinassa atth�r� ime pa��arasa dhamm�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vissaj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assa katame dhamm� anantarapaccayena paccayo, samanantarapaccayena paccayo, nissayapaccayena paccayo, upanissayapaccayena paccayo, purej�tapaccayena paccayo, pacch�j�tapaccayena paccayo, sahaj�t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akara�assa katame dhamm� anantarapaccayena paccayo, samanantarapaccayena paccayo, nissayapaccayena paccayo, upanissayapaccayena paccayo, purej�tapaccayena paccayo, pacch�j�tapaccayena paccayo, sahaj�tapaccayena paccayo, paccuddh�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hamm� anantarapaccayena paccayo, sam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ena paccayo, upanissayapaccayena paccayo, purej�tapaccayena paccayo, pacch�j�tapaccayena paccayo, sahaj�t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assa katame dhamm� anantarapaccayena paccayo, samanantarapaccayena paccayo, nissayapaccayena paccayo, upanissayapaccayena paccayo, purej�tapaccayena paccayo, pacch�j�tapaccayena paccayo, sahaj�t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rassa katame dhamm� anantarapaccayena paccayo, samanantarapaccayena paccayo, nissayapaccayena paccayo, upanissayapaccayena paccayo, purej�tapaccayena paccayo, pacch�j�tapaccayena paccayo, sahaj�tapaccayena paccayo, m�tik�na�ca pa�ibodh�na�ca katame dhamm� anantarapaccayena paccayo, sam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ena paccayo, upanissayapaccayena paccayo, purej�tapaccayena paccayo, pacch�j�tapaccayena paccayo, sahaj�t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ssa katame dhamm� anantarapaccayena paccayo, samanantarapaccayena paccayo, nissayapaccayena paccayo, upanissayapaccayena paccayo, purej�tapaccayena paccayo, pacch�j�tapaccayena paccayo, sahaj�tapaccayena pac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ahati - s�. M�. 2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ara�a�1 payogassa anantarapaccayena paccayo, samanantarapaccayena paccayo, nissayapaccayena paccayo, upanissayapaccayena paccayo, payogo pubbakara�assa purej�tapaccayena paccayo, pubbakara�a� payo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ddh�ro pubbakara�assa anantarapaccayena paccayo, samanantarapaccayena paccayo, nissayapaccayena paccayo, upanissayapaccayena paccayo, pubbakara�a� paccuddh�rassa purej�tapaccayena paccayo, paccuddh�ro pubbak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a� paccuddh�rassa anantarapaccayena paccayo, samanantarapaccayena paccayo, nissayapaccayena paccayo, upanissayapaccayena paccayo, paccuddh�ro adhi��h�nassa purej�tapaccayena paccayo, adhi��h�na� paccuddh�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ro adhi��h�nassa anantarapaccayena paccayo, samanantarapaccayena paccayo, nissayapaccayena paccayo, upanissayapaccayena paccayo, adhi��h�na� atth�rassa purej�tapaccayena paccayo, atth�ro adhi��h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ca pa�ibodh� ca atth�rassa 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apaccayena paccayo, upanissayapaccayena paccayo, atth�ro m�tik�na�ca pa�ibodh�na�ca purej�tapaccayena paccayo, m�tik� ca pa�ibodh� ca atth�rassa 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4] [\q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ca an�s� ca vatthussa 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apaccayen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yapaccayena paccayo, upanissayapaccayena paccayo, vatthu �s�na�ca an�s�na�ca purej�tapaccayena paccayo, �s� ca an�s� ca vatth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j�tapaccayena paccayo, pa��arasa dhamm� sahaj�tapaccayen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ra�a� ki�nid�na�, ki�samudaya�, ki�j�tika�, ki�pabhava�, ki�sambh�ra�, ki�samu��h�na�. Paccuddh�ro ki�nid�no, ki�samudayo, ki�j�tiko, ki�pabhavo, ki�sambh�ro, ki�samu��h�no adhi��h�na� ki�nid�na�, ki�samudaya�, ki�j�tika�, ki�pabhava�, ki�sambh�ra�, ki�samu��h�na�. Atth�ro ki�nid�no, ki�samudayo, ki�j�tiko, ki�pabha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kara�assa - s�mu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bh�ro, ki�samu��h�no. M�tik� ca pa�ibodh� ca ki�nid�n�, ki�samuday�, ki�j�tik�, ki�pabhav�, ki�sambh�r�, ki�samu��h�n�. �s� ca an�s� ca ki�nid�n�, ki�samuday�, ki�j�tik�, ki�pabhav�, ki�sambh�r�, ki� 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ra�a� payoganid�na�, payogasamudaya�, payogaj�tika�, payogapabhava�, payogasambh�ra�, payog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ddh�ro pubbakara�anid�no, pubbakara�asamudayo, pubbakara�aj�tiko, pubbakara�apabhavo, pubbakara�asambh�ro, pubbakara�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a� paccuddh�ranid�na�, pacacuddh�rasamudaya�, paccuddh�raj�tika�, paccuddh�rapabhava�, paccuddh�rasambh�ra�, paccuddh�r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ro adhi��h�nanid�no, adhi��h�samudayo, adhi��h�naj�tiko, adhi��h�napabhavo, adhi��h�nasambh�ro, adhi��h�nasamu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ca pa�ibodh� ca atth�ranid�n�, atth�rasamuday�, atth�raj�tik�, atth�rapabhav�, atth�rasambh�r�, atth�r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ca an�s� ca vatthunid�n�, vatthusamuday�, vatthuj�tik�, vatthupabhav�, vatthusambh�r�, vatthu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o ki�nid�no, ki�samudayo, ki�j�tiko, ki�pabhavo, ki�sambh�ro, ki�samu��h�no. Pubbakara�a� ki�nid�na�, ki�samudaya�, ki�j�tika�, ki�pabhava�, ki�sambh�ra�, ki�samu��h�na�. Paccuddh�ro - adhi��h�n� - atth�ro - m�tik� ca pa�ibodh� ca - vatthu �s� ca - an�s� ca ki�nid�n�, kisamuday�, ki�j�tik�, ki�pabhav�, ki�sambh�r�, ki�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o hetunid�no, hetusamudayo, hetuj�tiko, hetupa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sambh�ro, hetusamu��h�no. Pubbakara�a� hetunid�na�, hetusamudaya�, hetuj�tika�, hetupabhava�, hetusam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samu��h�na�. Paccuddh�ro - adhi��h�na� - atth�ro - m�ti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odh� ca - vatthu �s� ca - an�s� ca hetu nid�n�, hetusamuday�, hetuj�tik�, hetupabhav�, hetusambh�r�, hetu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o ki�nid�no, ki�samudayo, ki�j�tiko, ki�pabhavo, ki�sambh�ro, ki�samu��h�no. Pubbakara�a� ki�nid�na�, ki�samudaya�, ki�j�tika�, ki�pabhava�, ki�sambh�ra�, ki�samu��h�na�. Paccuddh�ro - adhi��h�na� - atth�ro - m�tik� ca pa�ibodh� ca - vatthu �s� ca - an�s� ca ki�nid�n�, ki�samuday�, ki�j�tik�, ki�pabhav�, ki�sambh�r�, ki�samu��h�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o paccayanid�no, paccayasamudayo, paccayaj�tiko, paccayapabhavo, paccayasambh�ro, paccayasamu��h�no. Pubbakara�a� paccayani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amudaya�, paccayaj�tika�, paccayapabhava�, paccayasambh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samu��h�na�. Paccuddh�ro - adhi��h�na� - atth�ro - m�ti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odh� ca - vatthu �s� ca - an�s� ca paccayanid�n�, paccayasamuday�, paccayaj�tik�, paccayapabhav�, paccayasambh�r�, paccayasamu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ra�a� kat�hi dhammehi sa�gah�ta�: pubbakara�a� sattahi dhammehi sa�gah�ta�: dhovanena vic�rena chedanena bandhanena sibbanena rajanena kappakara�ena pubbakara�a� imehi sattahi dhammehi sa�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ddh�ro kat�hi dhammehi sa�gah�to, paccuddh�ro t�hi dhammehi sa�gah�to: sa�gh��iy� uttar�sa�gena antarav�s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a� kat�hi dhammehi sa�gah�ta�: adhi��h�na� t�hi dhammehi sa�gah�ta�: sa�gh��iy� uttar�sa�gena antarav�sak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ro kat�hi dhammehi sa�gah�to: atth�ro ekena dhammena sa�gah�to: vac�bhe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ssa kati m�l�ni, kati vatth�ni, kati bh�miyo: [PTS Page 175] [\q 175/]      ka�hinassa eka� m�la�: sa�gho. T��i vatth�ni: sa�gh��i, uttar�sa�go, antarav�sako. Cha bh�miyo: khoma�, kapp�sika�, koseyya�, kambala�, s��a�, bh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ssa ko �di, ki� majjha�, ki� pariyos�na�: ka�hinassa pubbakara�a� �di, kiriy� majjha�, atth�ro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a�gehi samann�gato puggalo abhabbo ka�hina� atthar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a�gehi samann�gato puggalo bhabbo ka�hina� atthar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a�gehi samann�gato puggalo abhabbo ka�hina� atthari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ha�gehi samann�gato puggalo bhabbo ka�hina� attharitu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a�gehi samann�gato puggalo abhabbo ka�hina� attharitu�: pubbakara�a� na j�n�ti, paccuddh�ra� na j�n�ti, adhi��h�na� na j�n�ti, atth�ra� na j�n�ti, m�tika� na j�n�ti, pa�ibodha� na j�n�ti, uddh�ra� na j�n�ti, �nasa�sa� na j�n�ti. Imehi a��haha�gehi samann�gato puggalo abhabbo ka�hina� att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a�gehi samann�gato puggalo bhabbo ka�hina� attharitu�: pubbakara�a� j�n�ti, paccuddh�ra� j�n�ti, adhi��h�na� j�n�ti, atth�ra� j�n�ti, m�tika� j�n�ti, pa�ibodha� j�n�ti, uddh�ra� j�n�ti, �nisa�sa� j�n�ti. Imehi a��haha�gehi samann�gato puggalo bhabbo ka�hina� atthar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1 puggal�na� ka�hinatth�r� na r�hanti, katinna� puggal�na� ka�hinatth�r� r�hanti: ti��a� puggal�na� ka�hinatth�r� na r�hanti. Ti��a� puggal�na� ka�hinatth�r�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ti��a� puggal�na� ka�hinatth�r� na r�hanti: niss�ma��ho anumodati, anumodanto na v�ca� bhindati, v�ca� bhindanto na para� vi���peti.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puggal�na� ka�hinatth�r� na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ti��a� puggal�na� ka�hinatth�r� r�hanti: s�ma��ho anumodati, anumodanto v�ca� bhindati, v�ca� bhindanto para� vi���peti. Imesa� ti��a� puggal�na� ka�hinatth�r�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ka�hinatth�r� na r�hanti, kati ka�hinatth�r� r�hanti: tayo ka�hinatth�r� na r�hanti, tayo ka�hinatth�r�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ka�hinatth�r� na r�hanti: vatthuvipanna�ceva hoti, k�lavipanna�ca, kara�avipanna�ca. Ime tayo ka�hinatth�r� na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ka�hinatth�r� r�hanti: vatthusampanna�ceva hoti, k�lasampanna�ca, kara�asampanna�ca. Ime tayo ka�hinatth�r� r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hina� j�nitabba�, ka�hinatth�ro j�nitabbo, ka�hinassa atth�ram�so j�nitabbo, ka�hinassa atth�ravipatti j�nitabb�, ka�hinassa atth�rasampatti j�nitabb�, nimittakamma� j�nitabba�, parikath� j�nitabb�, kukkukata� j�nitabba�. Sannidhi j�nitabb�, nissaggiya�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�hina� j�nitabbanti: tesa��eva dhamm�na� sa�gaho, samav�yo, n�ma�, n�makamma�, n�madheyya�, nirutti, bya�jana�, abhil�po, yadida� ka�h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�hinassa atth�ram�so j�nitabboti: vass�nassa pacchimo m�so j�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�hinassa atth�ravipatti j�nitabb�ti: catuvisatiy� �k�rehi ka�hinassa atth�ravi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�hinassa atth�rasampatti j�nitabb�ti: sattarasahi �k�rehi ka�hinassa atth�rasampatti j�n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na� - s�mu.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mittakamma� j�nitabbanti: nimittakamma� karoti 'imin� dussena ka�hina� atthar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rikath� j�nitabb�ti: parikatha� karoti 'im�ya parikath�ya ka�hinadussa� nibbatte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ukkukata� j�nitabbanti: an�diyad�na�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nnidhij�nitabb�ti: dve sannidhiyo j�nitabb�: kara�a sannidhi ca nicayasannid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issaggiya� j�nitabbanti: kar�yam�ne aru�a� ud�raya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�hinatth�ro j�nitabboti: sace sa�ghassa ka�hinadussa� uppanna� hoti: sa�ghena katha� pa�ipajjitabba�, atth�rakena katha� pa�ipajjitabba�, anumodakena katha� pa�ipajji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�ghena �attidutiyakammena ka�hinatth�rakassa bhikkhuno d�tabba�. Tena ka�hinatth�rakena bhikkhun� tadaheva dhovitv� vimajjitv� vic�retv� jinditv� sibbetv� rajitv� kappa� katv� ka�hina� attharitabba�. Sace sa�gh��iy� ka�hina� attharituk�mo hoti, por��ak� sa�gh��i paccuddharitabb�, nav� sa�gh��i adhi��h�tabb�. ''Im�ya sa�gh��iy� ka�hina� atthar�m�''ti v�c� bhinditabb�. Sace uttar� sa�ghena ka�hina� attharituk�mo hoti, por��ako uttar�sa�go paccuddharitabbo, navo uttar�sa�go adhi��h�tabbo, ''imin� uttar�sa�gena ka�hina� atthar�m�"ti v�c� bhanditabb�. Sace antarav�sakena ka�hina� attharituk�mo hoti, por��ako antarav�sako paccuddharitabbo, navo antarav�sako adhi��h�tabbo, ''imin� antarav�sakena ka�hina� atthar�m�''ti v�c� bhin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ka�hinatth�rakena bhikkhun� sa�gha� upasa�kamitv� eka�sa� uttar�sa�gha� karitv� a�jali� paggahetv� evamassa vacan�yo: ''atthata� bhante sa�ghassa ka�hina� dhammiko ka�hinatth�ro, anumodath�''ti. Tehi anumodakehi bhikkh�hi eka�sa� uttar�sa�ga� karitv� [PTS Page 177] [\q 177/]      a�jali� paggahetv� evamassa vacan�yo: ''atthata� �vuso sa�ghassa ka�hina�, dhammiko ka�hinatth�ro, anumod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ka�hinatth�rakena bhikkhun� sambahule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eka�sa� uttar�sa�gh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 evamassa vacan�yo: ''atthata� bhante sa�ghassa ka�hina�. Dhammiko ka�hinatth�ro, anumodath�''ti. Tehi anumodakehi bhikkh�hi eka�sa� uttar�sa�ga� karitv� a�jali� paggahetv� evamassa vacan�yo: ''atthata� �vuso sa�ghassa ka�hina�, dhammiko ka�hinatth�ro, anumod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hah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ena ka�hinatth�rakena bhikkhun� ek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�kamitv� eka�sa� uttar�sa�gha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paggahetv� evamassa vacan�yo: ''atthata� �vuso sa�ghassa ka�hina�, dhammiko ka�hinatth�ro, anumodath�''ti. Tehi anumodakena bhikkhun� eka�sa� uttar�sa�ga� karitv� a�jali� paggahetv� evamassa vacan�yo: ''atthata� �vuso sa�ghassa ka�hina�, dhammiko ka�hinatth�ro, anumod�m�'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ka�hina� attharati, ga�o ka�hina� attharati, puggalo ka�hina� attharat�ti: na sa�gho ka�hina� attharati, na ga�o ka�hina� attharati, puggalo ka�hina� attharati. Ha�ci na sa�gho ka�hina� attharati, na ga�o ka�hina� attharati, puggalo ka�hina� attharati: sa�ghassa anatthata� hoti ka�hina�, ga�assa anatthata� hoti ka�hina�, puggalassa atthata� hoti ka�h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�timokkha� uddisati, ga�o p�timokkha� udd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p�timokkha� uddisati, na sa�gho p�timokkha� udd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�o p�timokkha� uddisati, puggalo p�timokkha� udd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ci na sa�gho p�timokkha� uddisati, na ga�o p�timokkha� udd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o p�timokkha� uddisati, sa�ghassa anudi��ha� hoti p�timo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ssa anudi��ha� hoti p�timokkha�, puggalassa uddi��ha� hoti p�timo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ssa s�maggiy� ga�assa s�maggiy� puggalassa uddes� sa�ghassa uddi��ha� hoti p�timokkha�, ga�assa uddi��ha� hoti p�timo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ssa uddi��ha� hoti p�timokkh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na sa�gho ka�hina� attharati, na ga�o ka�hina� attharati, puggalo ka�hina� attharati, sa�ghassa anumodan�ya ga�assa anumodan�ya puggalassa atth�r� sa�ghassa atthata� hoti ka�hina�, ga�assa atthata� hoti ka�hina�, puggalassa atthata� hoti ka�h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kkamantiko ka�hinuddh�ro vutto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kkamanantiko ka�hinuddh�ro vutto �diccaband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c�varapa�ibodho pa�hama� cha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ha bahis�magaman� �v�sapa�ibodho ch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��h�nann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��h�n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�v�sa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e ni��hite c�varapa�ibodho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nni��h�n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nni��h�n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dve pa�ibodh� apubba� acarima� chi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�san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�san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�v�sa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e na��he c�varapa�ibodho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va�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va�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c�vara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aha sava�ena �v�sapa�ibodho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s�vacched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s�vacched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�v�sapa�ibodho pa�hama� c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�s�ya upacchinn�ya c�varapa�ibodho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m�tikk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�m�tikkantik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c�vara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ahis�magatassa �v�sapa�ibodho c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hubbh�r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pucch�mi katamo pa�ibodho pa�hama� chijj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hubbh�ro ka�hinuddh�ro vutto 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t�ha� vissajjissa� dve pa�ibodh� apubba� acarima� chij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i ka�hinuddh�r� sa�gh�dh�n�, kati ka�hinuddh�r� puggal�dh�n�, kati ka�hinuddh�r� neva sa�gh�dh�n� na puggal�dh�n�: eko ka�hinuddh�ro sa�gh�dh�no: antarubbh�ro. Catt�ro ka�hinuddh�r� puggal�dh�n�: pakkamanantiko ni��h�nantiko sanni��h�nantiko s�m�tikkantiko. Catt�ro ka�hinuddh�r� neva sa�gh�dh�n� na puggal�dh�n� n�sanantiko sava�antiko �s�vacchediko sahub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9] [\q 1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Kati ka�hinuddh�r� antos�m�ya uddhar�yanti, kati ka�hinuddh�r� bahis�m�ya uddhar�yanti, kati ka�hinuddh�r� siy� antos�m�ya uddhar�yanti, siy� bahis�m�ya uddhar�yanni: dve ka�hinuddh�r� antos�m�ya uddhar�yanti: antarubbh�ro sahubbh�ro. Tayo ka�hinuddh�ro bahis�m�ya uddhar�yanti: pakkamanantiko sava�antiko s�m�tikkantiko. Catt�ro ka�hinuddh�r� siy� antos�m�ya uddhar�yanti, siy� bahis�m�ya uddhar�yanti: ni��h�nantiko sanni�h�nantiko sava�antiko �s�vacched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i ka�hinuddh�r�1 ekupp�d�, ekanirodh�, kati ka�hinuddh�r� ekupp�d�, n�n�nirodh�: dve ka�hinuddh�r� ekupp�d� ekanirodh�: antarubbh�ro sahubbh�ro. Avases� ka�hinuddh�r� ekupp�d� n�n�nirod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inabhedo2 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ssa kinti pa��arasa dhamm� nid�nahet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 sa�gaha m�l� �di ca atth�ra puggal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ed� ti��a�4 tayo j�nitabba� atth�ra� udde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odh�dh�n� s�m�ya upp�danirodh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inuddh�r�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hinabhedo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bhed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�rapuggal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�a� ta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0] [\q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 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ssit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samayena buddho bhagav� s�vatthiya� viharati jetavane an�thapi�ikassa �r�me. Atha kho �yasm� up�li yena bhagav� tenupasa�kami. Upasa�kamitv� bhagavanta� abhiv�detv� ekamanta� nis�di. Ekamanta� nisinno kho �yasm� up�li bhagavanta� etadavoca: ''kat�hi nukho bhante a�gehi samann�gatena bhikkhun� y�vaj�va� n�nissitena vatthabba'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y�vaj�va� n�nissitena vatthabba�, katamehi pa�cahi: uposatha� na j�n�ti, uposathakamma� na j�n�ti, p�timokkha� na j�n�ti, p�timokkhuddesa� na j�n�ti, �napa�cavasso hoti. Imehi kho up�li, pa�caha�gehi samann�gatena bhikkhun� y�vaj�va� n�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y�vaj�va� anissitena vatthabba�, katamehi pa�cahi: uposatha� j�n�ti, uposathakamma� j�n�ti, p�timokkha� j�n�ti, p�timokkhuddesa� j�n�ti, pa�cavasso v� hoti atirepa�cavasso v�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y�vaj�va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parehipi up�li, pa�caha�gehi samann�gatena bhikkhun� y�vaj�va� n�nis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bba�, katamehi pa�cahi: pav�ra�a� na j�n�ti, pav�ra�akam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okkha� na j�n�ti, p�timokkhuddesa� na j�n�ti, �napa�cavasso ho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y�vaj�va� n�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y�vaj�va� anissitena vatthabba�, katamehi pa�cahi: pav�ra�a� j�n�ti, pav�ra�akamma� j�n�ti, p�timokkha� j�n�ti, p�timokkhuddesa� j�n�ti, pa�cavasso v� hoti atirekapa�cavasso v�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y�vaj�va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up�li, pa�caha�gehi samann�gatena bhikkhun� y�vaj�va� n�niss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bba�, katamehi pa�cahi: �patt�n�patti� na j�n�ti, lahukagaruka� �patti� na j�n�ti, s�vases�navasesa� �patti� na j�n�ti, du��hull�du��hulla� �patti� na j�n�ti, �napa�cavasso ho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y�vaj�va� n�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y�vaj�va� anissitena vatthabba�, katamehi pa�cahi: �patt�n�patti� j�n�ti, lahukagaruka� �patti� j�n�ti, s�vases�navasesa� �patti� j�n�ti, du��hull�du��hulla� �patti� j�n�ti, pa�cavasso v� hoti atireka pa�cavasso v�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ena bhikkhun� y�vaj�va� anissitena 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�hi nu kho bhante, a�gehi samann�gatena bhikkhun� na upasamp�detabba�, na nissayo d�tabbo, na s�ma�ero upa��h�p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ena bhikkhun� na upasamp�detabba�, na nissayo d�tabbo, na s�ma�ero upa��h�petabbo, katamehi pa�cahi: na pa�ibalo hoti antev�si� v� saddhivih�ri� v� gil�na� upa��h�tu� v� upa��h�petu� v�, uppanna� anabhirati� v�pak�setu� v�, v�pak�s�petu� v�, uppanna� kukkucca� dhammato vinayato vinodetu� v�, vinod�petu� v�, abhidhamme vinetu�, abhivinaye vinetu�. Imehi kho up�li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ena bhikkhun� upasamp�detabba�, nissayo d�tabbo, s�ma�ero upa��h�petabbo, katamehi pa�cahi: pa�ibalo hoti antev�si� v� saddhivih�ri� v� gil�na� upa��h�tu� v� upa��h�petu� v�, uppanna� anabhirati� v�pak�setu� v�, v�pak�s�petu� v�, uppanna� kukkucca� dhammato vinayato vinodetu� v�, vinod�petu� v�, abhidhamme vinetu�, abhivinaye vinetu�. Imehi kho up�li, pa�caha�gehi samann�gatena bhikkhun� upasamp�detabba�. Nissayo d�tabbo.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up�li, pa�caha�gehi samann�gatena bhikkhun� na upasamp�detabba�, na nissayo d�tabbo, na s�ma�ero upa��h�pe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na pa�ibalo hoti antev�si� v� saddhivih�ri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sam�c�rik�ya sikkh�ya sikkh�petu�, �dibrahmacariyik�ya sikkh�ya vinetu�, adhis�le vinetu�, adhicitte vinetu�, adhipa���ya vinetu�. I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up�li, pa�caha�gehi samann�gatena bhikkhun� na upasamp�detabba�. Na nissayo d�tabbo. Na s�ma�ero upa��h�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upasamp�d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yo d�tabbo, s�ma�ero upa��h�pe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pa�ibalo hoti antev�si� v� saddhivih�ri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isam�c�rik�ya sikkh�ya sikkh�petu�, �dibrahmacariyik�ya sikkh�ya vinetu�, adhis�le vinetu�, adhicitte vinetu�, adhipa���ya vinetu�. I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up�li, pa�caha�gehi samann�gatena bhikkhun� upasamp�detabba�. Nissayo d�tabbo. S�ma�ero upa��h�p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�hi nu kho bhante, a�gehi samann�gatassa bhikkhuno kamma� k�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kamma� k�tabba�. Katamehi pa�cahi: alajji ca hoti, b�lo ca, apakatatto ca, micch�di��hiko ca hoti, �j�vavipanno ca, 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up�li, pa�caha�gehi samann�gatassa bhikkhuno kamma� k�tabba�. Katamehi pa�cahi: adhis�le s�lavipanto hoti, ajjh�c�re �c�ravipanno hoti, atidi��hiy� di��hivipanno hoti, micch�di��hiko ca hoti, �j�vavipanno ca, 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, pa�caha�gehi samann�gatassa bhikkhuno kamma� k�tabba�. Katamehi pa�cahi: k�yikena davena samann�gato hoti, v�casikena davena samann�gato hoti, k�yikav�casikena davena samann�gato hoti, [PTS Page 182] [\q 182/]      micch�di��hiko ca hoti, �j�vavipanno ca. 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up�li, pa�caha�gehi samann�gatassa bhikkhuno kamma� k�tabba�. Katamehi pa�cahi: k�yikena an�c�rena samann�gato hoti, v�casikena an�c�rena samann�gato hoti, k�yikav�casikena an�c�rena samann�gato hoti, micch�di��hiko ca hoti, �j�vavi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up�li, pa�caha�gehi samann�gatassa bhikkhuno kamma� k�tabba�. Katamehi pa�cahi: k�yikena upagh�tikena samann�gato hoti, v�casikena upagh�tikena samann�gato hoti, k�yikav�casikena upagh�tikena samann�gato hoti, micch�di��hiko ca hoti, �j�vavi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up�li, pa�caha�gehi samann�gatassa bhikkhuno kamma� k�tabba�. Katamehi pa�cahi: k�yikena micch�j�vena samann�gato hoti, v�casikena micch�j�vena samann�gato hoti, k�yikav�casikena micch�j�vena samann�gato hoti, micch�di��hiko ca hoti, �j�vavi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parehipi up�li, pa�caha�gehi samann�gatassa bhikkhuno kamma� k�tabba�. Katamehi pa�cahi: �patti� �panno kammakato upasamp�deti, nissaya� deti, s�ma�era� upa��h�peti, bhikkhunov�daka sammuti� s�diyati, sammatopi bhikkhuniyo ova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parehipi up�li, pa�caha�gehi samann�gatassa bhikkhuno kamma� k�tabba�. Katamehi pa�cahi: y�ya �pattiy� sa�ghena kamma� kata� hoti ta� �patti� �pajjati, a��a� v� t�disika�, tato v� p�pi��hatara�, kamma� garahati, kammike gara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parehipi up�li, pa�caha�gehi samann�gatassa bhikkhuno kamma� k�tabba�. Katamehi pa�cahi: buddhassa ava��a� bh�sati, dhammassa ava��a� bh�sati, sa�ghassa ava��a� bh�sati, micch�di��hiko ca hoti, �j�vavi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ssit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osatha� pav�ra�a� �patti ca gil�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isam�c�ralajj� ca adhis�ladav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c�ra� upagh�ti micch� �patti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�pattiy� buddhassa pa�hamo vaggasa�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pa�ippasambha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hi nu kho bhante, a�gehi samann�gatassa bhikkhuno kamma� na pa�ippassambh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kamma� na pa�ippassambhetabba�. Katamehi pa�cahi: [PTS Page 183] [\q 183/]      �patti� �panno kammakato upasamp�deti, nissaya� deti, s�ma�era� upa��h�peti, bhikkhunov�daka sammuti� s�diyati, sammatopi bhikkhuniyo ovadati. Imehi kho up�li, pa�caha�gehi samann�gatassa bhikkhuno 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up�li, pa�caha�gehi samann�gatassa bhikkhuno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�. Katamehi pa�cahi: y�ya �pattiy� sa�ghena kamma� kata� hoti ta� �patti� �pajjati, a��a� v� t�disika�, tato v� p�pi��hatara�, kamma� garahati. Imehi kho up�li, pa�caha�gehi samann�gatassa bhikkhuno 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up�li, pa�caha�gehi samann�gatassa bhikkhuno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ppassambhetabba�. Katamehi pa�cahi: buddhassa ava��a� bh�sati, dhammassa ava��a� bh�sati, sa�ghassa ava��a� bh�sati, micch�di��hiko ca hoti, �j�vavi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assa bhikkhuno kamma� na pa�ippassamb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up�li, pa�caha�gehi samann�gatassa bhikkhuno kamma� na pa�ippassambhetabba�. Katamehi pa�cahi: alajji ca hoti, b�lo ca, apakatatto ca, omaddak�rako ca hoti vattesu, sikkh�ya ca na parip�rak�r�. Imehi kho up�li pa�caha�gehi samann�gatassa bhikkhuno kamma� na pa�ippassambhe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g�m�vacarena bhante, bhikkhun� sa�gha� upasa�kamantena kati dhamme ajjhatta� upa��hapetv� sa�gho upasa�kam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m�vacarena up�li, bhikkhun� sa�gha� upasa�kamantena pa�ca dhamme ajjhatta� upa��hapetv� sa�gho upasa�kamitabbo. Katame pa�ca: sa�g�m�vacarena up�li bhikkhun� sa�gha� upasa�kamantena n�cacittena sa�gho upasa�kamitabbo rajohara�a samena cittena, �sanakusalena bhavitabba� nisajj�kusalena there bhikkh� anupakhajjantena nave bhikkh� �sanena appa�ib�hantena tath�r�pe �sane nis�ditabba�, an�n�kathikena bhavitabba� atiracch�nakathikena, s�ma� v� dhammo bh�sitabbo paro v� ajjhesitabbo ariyo v� tu�h�bh�vo n�tima��itabbo, sace up�li, sa�gho samaggakara�iy�ni kamm�ni karoti, tatra ce up�li, bhikkhuno nakkhamati api di��h�vikamma� katv� upetabb� s�maggi. Ta� kissa hetu: m�ha� sa�ghena n�natto assanti. Sa�g�m�vacarena up�li, bhikkhun� sa�gha� upasa�kamantena ime pa�ca dhamme ajjhatta� upa��hapetv� sa�gho upasa�kami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�hi nu kho bhante, a�gehi samann�gato bhikkhu sa�ghe voharanto bahujanaakanto ca hoti bahujanaaman�po ca bahujanaarucit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sa�ghe voharanto bahujanaakanto ca hoti, bahujanaaman�po ca bahujanaarucito ca. Katamehi pa�cahi: ussitamant� ca hoti, nissitajapp� ca hoti na ca bh�s�nusandhikusalo hoti, na yath�dhamme yath�vinaye yath�pattiy� codet� hoti, na yath�dhamme yath�vinaye yath�pattiy� k�ret� hoti. Imehi kho up�li pa�caha�gehi samann�gato bhikkhu sa�ghe voharanto bahujanaakanto ca hoti bahujanaaman�po ca bahujanaaruc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sa�ghe voharanto bahujanakanto ca hoti, bahujanaman�po ca bahujanarucito ca.[PTS Page 184] [\q 184/]      katamehi pa�cahi: na ussitamant� ca hoti, na nissitajapp� ca hoti bh�s�nusandhikusalo hoti, yath�dhamme yath�vin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pattiy� codet� hoti, yath�dhamme yath�vinaye yath�pattiy� k�ret� hoti. Imehi kho up�li pa�caha�gehi samann�gato bhikkhu sa�ghe voharanto bahujanakanto ca hoti bahujanaman�po ca bahujanaruc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o bhikkhu sa�ghe voharanto bahujanaakanto ca hoti, bahujanaaman�po ca bahujanaarucito ca. Katamehi pa�cahi: uss�det� hoti, apas�det� hoti, adhamma� ga�h�ti, dhamma� pa�ib�hati, sampha� ca bahu� bh�sati. Imehi kho up�li pa�caha�gehi samann�gato bhikkhu sa�ghe voharanto bahujanaakanto ca hoti bahujanaaman�po ca bahujanaaruc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sa�ghe voharanto bahujanak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hoti, bahujanaman�po ca bahujanarucito ca. Katamehi pa�cahi: na uss�det� hoti, na apas�det� hoti, dhamma� ga�h�ti, adhamma� pa�ib�hati, sampha�ca na bahu� bh�sati. Imehi kho up�li pa�caha�gehi samann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sa�ghe voharanto bahujanakanto ca hoti bahujanaman�po ca bahujanarucit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up�li, pa�caha�gehi samann�gato bhikkhu sa�ghe voh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anaakanto ca hoti, bahujanaaman�po ca bahujanaarucito ca. Katamehi pa�cahi: pasayhapavatt� hoti, anok�sakamma� k�retv� pavatt� hoti, na yath�dhamme yath�vinaye yath�pattiy� codet� hoti, na yath�dhamme yath�vinaye yath�pattiy� k�ret� hoti, na yath�di��hiy� b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bhikkhu sa�ghe voh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anaakanto ca hoti bahujanaaman�po ca bahujanaaruc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sa�ghe voh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anakanto ca hoti, bahujanaman�po ca bahujanarucito ca. Katamehi pa�cahi: na pasayhapavatt� hoti, na ok�sakamma� k�retv� pavatt� hoti, yath�dhamme yath�vinaye yath�pattiy� codet� hoti, yath�dhamme yath�vinaye yath�pattiy� k�ret� hoti, yath�di��hiy� b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bhikkhu sa�ghe voh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janakanto ca hoti bahujanaman�po ca bahujanarucit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i nu kho bhante, �nisa�s� vinayapariyatt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�nisa�s� vinayapariyattiy�. Katame pa�ca: attano s�lakkhandho sugutto hoti surakkhito, kukkucc�pakat�na� pa�isara�a� hoti, vis�rado sa�ghamajjhe voharati, paccatthike sahadhammena suniggah�ta� nigga�h�ti, saddhamma��hitiy� pa�ipanno hoti. Ime kho up�li, pa�c�nisa�s� vinayapariy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ppassambhan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anno y�ya va��a�ca alajj� sa�g�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it� uss�det� ca pasayhapariy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yamakapa��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oh�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�hi nu kho bhante a�gehi samann�gatena bhikkhun� sa�ghe na vohari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ena bhikkhun� sa�ghe na voharitabba� katamehi pa�cahi: �patti� na j�n�ti, �pattisamu��h�na� na j�n�ti, �pattiy� payoga� na j�n�ti, �pattiy� v�pasama� na j�n�ti, �pattiy� na vinicchayakusalo hoti. Imehi kho up�li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ena bhikkhun� sa�ghe voharitabba� katamehi pa�cahi: �patti� j�n�ti, �pattisamu��h�na� j�n�ti, �pattiy� payoga� j�n�ti, �pattiy� v�pasama� j�n�ti, �pattiy� vinicchayakusalo hoti. Imehi kho up�li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up�li, pa�caha�gehi samann�gatena bhikkhun� sa�ghe na voharitabba� katamehi pa�cahi: adhikara�a� na j�n�ti, adhikara�asamu��h�na� na j�n�ti, adhikara�assa payoga� na j�n�ti, adhikara�assa v�pasama� na j�n�ti, adhikara�assa na vinicchayakusalo hoti. 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adhikara�a� j�n�ti, adhikara�asamu��h�na� j�n�ti, adhikara�assa payoga� j�n�ti, adhikara�assa v�pasama� j�n�ti, adhikara�assa vinicchayakusalo hoti. 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up�li, pa�caha�gehi samann�gatena bhikkhun� sa�ghe na voharitabba� katamehi pa�cahi: pasayha pavatt� hoti, anok�sakamma� k�retv� pavatt� hoti, na yath�dhamme yath�vinaye yath�pattiy� codet� hoti, na yath�dhamme yath�vinaye yath�pattiy� k�ret� hoti, na yath�di��hiy� b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pasayha pavatt� hoti, ok�sakamma� k�retv� pavatt� hoti, yath�dhamme yath�vinaye yath�pattiy� codet� hoti, yath�dhamme yath�vinaye yath�pattiy� k�ret� hoti, yath�di��hiy� by�kat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up�li, pa�caha�gehi samann�gatena bhikkhun� sa�ghe na voharitabba� katamehi pa�cahi: �patt�n�patti� na j�n�ti, lahukagaruka� �patti� na j�n�ti, s�vases�navasesa� �patti� na j�n�ti, du��hull�du��hulla� �patti� na j�n�ti, sappa�ikamma� appa�ikamma� �patti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�patt�n�patti� j�n�ti, lahukagaruka� �patti� j�n�ti, s�vases�navasesa� �patti� j�n�ti, du��hull�du��hulla� �patti� j�n�ti, sappa�ikamma� appa�ikamma� �patti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up�li, pa�caha�gehi samann�gatena bhikkhun� sa�ghe na voharitabba� katamehi pa�cahi: kamma� na j�n�ti, kammassa kara�a� na j�n�ti, kammassa vatthu� na j�n�ti, kammassa vatta� na j�n�ti, kammassa v�pasa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6] [\q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kamma� j�n�ti, kammassa kara�a� j�n�ti, kammassa vatthu� j�n�ti, kammassa vatta� j�n�ti, kammassa v�pasam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pi up�li, pa�caha�gehi samann�gatena bhikkhun� sa�ghe na voharitabba� katamehi pa�cahi: vatthu� na j�n�ti, nid�na� na j�n�ti, pa��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j�n�ti, padapacc�bha��ha� na j�n�ti, anusandhivacanapath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vatthu� j�n�ti, nid�na� j�n�ti, pa��a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�ti, padapacc�bha��ha� j�n�ti, anusandhipacanapath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up�li, pa�caha�gehi samann�gatena bhikkhun� sa�ghe na voharitabba� katamehi pa�cahi: chand�gati� gacchati, dos�gati� gacchati, moh�gati� gacchati, bhay�gati� gacchati, alajj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na chand�gati� gacchati, na dos�gati� gacch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gati� gacchati, na bhay�gati� gacchati, lajj�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, pa�caha�gehi samann�gatena bhikkhun� sa�ghe na voharitabba� katamehi pa�cahi: chand�gati� gacchati, dos�gati� gacchati, moh�gati� gacchati, bhay�gati� gacchati, akusalo ca hoti vin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na chand�gati� gacchati, na dos�gati� gacch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gati� gacchati, na bhay�gati� gacchati, kusalo ca hoti vin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up�li, pa�caha�gehi samann�gatena bhikkhun� sa�ghe na voharitabba� katamehi pa�cahi: �atti� na j�n�ti, �attiy� kara�a� na j�n�ti, �attiy� anus�va�a� na j�n�ti, �attiy� samatha� na j�n�ti, �attiy� v�pasam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�atti� j�n�ti, �attiy� kara�a� j�n�ti, �attiy� anus�va�a� j�n�ti, �attiy� samatha� j�n�ti, �attiy� v�pasam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up�li, pa�caha�gehi samann�gatena bhikkhun� sa�ghe na voharitabba� katamehi pa�cahi: sutta� na j�n�ti, sutt�nulo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na j�n�ti, vinay�nuloma� na j�n�ti, na ca �h�n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sutta� j�n�ti, sutt�nulom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j�n�ti, vinay�nuloma� j�n�ti, �h�n��h�nakusal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up�li, pa�caha�gehi samann�gatena bhikkhun� sa�ghe na voharitabba� katamehi pa�cahi: dhamma� na j�n�ti, dhamm�nuloma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na j�n�ti, vinay�nuloma� na j�n�ti, na ca pubb�p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sa�ghe na vo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�ghe vohar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dhamma� j�n�ti, dhamm�nuloma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j�n�ti, vinay�nuloma� j�n�ti, pubb�parakusal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7] [\q 187/]      imehi kho up�li, pa�caha�gehi samann�gatena bhikkhun� sa�ghe vohar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h�r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i adhikara�a� pasayh�patti j�nat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vatthu� alajji ca akusalo ca �atti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na j�n�ti dhamma� tatiyo viggasa�ga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��h�v�k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 nu kho bhante, adhammik� di��h�v�kamm�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adhammik� di��h�v�kamm�. Katame pa�ca: an�pattiy� di��hi� �v�karoti, adesan�g�miniy� �pattiy� di��hi� �v�karoti, desit�ya �pattiy� di��hi� �v�karoti, cat�hi pa�cahi di��hi� �v�karoti, mano m�nasena di��hi� �v�karoti. Ime kho up�li pa�ca adhammik� di��h�v�kamm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dhammik� di��h�v�kamm�. Katame pa�ca: �pattiy� di��hi� �v�karoti, desan�g�miniy� �pattiy� di��hi� �v�karoti, adesit�ya �pattiy� di��hi� �v�karoti, na cat�hi pa�cahi di��hi� �v�karoti, na mano m�nasena di��hi� �v�karoti. Ime kho up�li pa�ca dhammik� di��h�v�k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pi up�li pa�ca adhammik� di��h�v�kamm�. Katame pa�ca: n�n�sa�v�sakassa di��hi� �v�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�m�ya �hitassa santike di��hi� �v�karoti, apakatatt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 �v�karoti, cat�hi pa�cahi di��hi� �v�karoti, mano m�nasena di��hi� �v�karoti. Ime kho up�li pa�ca adhammik� di��h�v�k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n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dhammik� di��h�v�kamm�.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 sa�v�sakassa di��ha� �v�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 s�m�ya �hitassa santike di��hi� �v�karoti, pakatatt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� �v�karoti, na cat�hi pa�cahi di��hi� �v�karoti, na mano m�nasena di��hi� �v�karoti. Ime kho up�li pa�ca dhammik� di��h�v�k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i nu kho bhante, adhammik� pa�igga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adhammik� pa�iggah�. Katame pa�ca: k�yena d�yam�na� k�yena apa�iggahita�, k�yena d�yam�na� k�yapa�ibaddhena apa��ggahita�, k�yapa�ibaddhena d�yam�na� k�yena apa�iggahita�, k�yapa�ibaddhena d�yam�na� k�yapa�ibaddhena apa�iggahita�, nissaggiyena d�yam�na� k�yena v� k�yapa�ibaddhena v� apa�iggahita�. Ime kho up�li pa�ca adhammik� pa�i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dhammik� pa�iggah�. Katame pa�ca: k�yena d�yam�na� k�yena pa�iggahita�, k�yena d�yam�na� k�yapa�ibaddhena pa�iggahita�, k�yapa�ibaddhena d�yam�na� k�yena pa�iggahita�, k�yapa�ibaddhena d�yam�na� k�yapa�ibaddhena pa�iggahita�, nissaggiyena d�yam�na� k�yena v� k�yapa�ibaddhena v� pa�iggahita�. Ime kho up�li pa�ca dhammik� pa�igga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8] [\q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i nu kho bhante, anatirit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: anatiritt�. Katame pa�ca: akappiyakata� hoti, apa�iggahitakata� hoti, anucc�ritakata� hoti, ahatthap�se kata� hoti, alameta� sabbanti avutta� hoti. Ime kho up�li, pa�ca anatir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: atiritt�. Katame pa�ca: kappiyakata� hoti, pa�iggahitakata� hoti, ucc�ritakata� hoti, hatthap�se kata� hoti, alameta� sabbanti vutta� hoti. Ime kho up�li, pa�ca atiri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�hi nu kho bhante, �k�rehi pav�ra� pa���y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�k�rehi pav�ra� pa���yati. Katamehi pa�cahi: asana� pa���yati, bhojana� pa���yati, hatthap�se �hito, abhiharati, pa�ikkhepo pa���yati. Imehi kho up�li, pa�cah�k�rehi pav�ra� pa��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i nu kho bhante, adhammik� pa�i���takara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adhammik� pa�i���takara�. Katame pa�ca: bhikkhu p�r�jika� ajjh�panno hoti, p�r�jikena codiyam�ne sa�gh�disesa� ajjh�pannoti pa�ij�n�ti, ta� sa�gho sa�gh�dises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�r�jik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p�r�jikena codiyam�ne p�cittiya� ajjh�pannoti pa�ij�n�ti, ta� sa�gho p�cittiy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p�r�jika� ajjh�pann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ena codiyam�ne p��idesan�ya� ajjh�pannoti pa�ij�n�ti,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��idesaniy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a� ajjh�pannoti pa�ij�n�ti, ta� sa�gho dukka�ena k�reti, adhammika� pa�i���takara�a�. Bhikkhu sa�gh�d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a� ajjh�pannoti pa�ij�n�ti, ta� sa�gho dukka�ena k�reti, adhammika� pa�i���takara�a�. Bhikkhu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a� ajjh�pannoti pa�ij�n�ti, ta� sa�gho dukka�ena k�reti, adhammika� pa�i���takara�a�. Bhikkhu p��ide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�a� ajjh�pannoti pa�ij�n�ti, ta� sa�gho dukka�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, dukka�ena codiyam�ne p�r�j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pannoti pa�ij�n�ti, ta� sa�gho p�r�jik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, dukka�ena codiyam�ne sa�gh�di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pannoti pa�ij�n�ti, ta� sa�gho sa�gh�disesena k�reti, 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, dukka�ena codiyam�ne p�ci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pannoti pa�ij�n�ti, ta� sa�gho p�cittiyena k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 hoti, dukka�ena codiyam�ne p��ides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pannoti pa�ij�n�ti, ta� sa�gho p��isen�yena k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ika� pa�i���takara�a�. Ime kho up�li, pa�ca adhammik� pa�i���ta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dhammik� pa�i���takara�, katame p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�r�jik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p�r�jikena codiyam�ne p�r�jika� ajjh�pannoti pa�ij�n�ti. Ta� sa�gho p�r�jikena k�reti,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�gh�dises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sa�gh�disesena codiyam�ne sa�gh�disesa� ajjh�pannoti pa�ij�n�ti. Ta� sa�gho sa�gh�disesena k�reti,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�cittiy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p�cittiyena codiyam�ne p�cittiya� ajjh�pannoti pa�ij�n�ti.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�cittiyena k�reti,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p��idesan�y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p��idesan�yena codiyam�ne p��idesan�ya� ajjh�pannoti pa�ij�n�ti. Ta� sa�gho p��idesan�yena k�reti, dhammika� pa�i���ta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dukka�a� ajjh�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, dukka�ena codiyam�ne dukka�a� ajjh�pannoti pa�ij�n�ti. Ta� sa�gho dukka�ena k�reti, dhammika� pa�i���takara�a�. Ime kho up�li, pa�ca dhammik� pa�i���tak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�hi nu kho bhante, a�gehi samann�gatassa bhikkhuno ok�sakamma� k�r�pentassa n�la� ok�sakamma� k�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ok�sakamma� k�r�pentassa n�la� ok�sakamma� k�tu�, katamehi pa�cahi: alajj� ca hoti, b�lo ca apakatatto ca, c�van�dhipp�yo vatt� hoti, na vu��h�n�dhipp�yo. Imehi kho up�li, pa�caha�gehi samann�gatassa bhikkhuno ok�sakamma� k�r�pentassa n�la� ok�sakamma� 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ok�sakamma� k�r�pentassa ala� ok�sakamma� k�tu�, katamehi pa�cahi: lajj� ca hoti, pa�ito ca pakatatto ca, vu��h�n�dhipp�yo vatt� hoti, no c�van�dhipp�yo. Imehi kho up�li, pa�caha�gehi samann�gatassa bhikkhuno ok�sakamma� k�r�pentassa ala� ok�sakamm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�hi nukho bhante, a�gehi samann�gatena bhikkhun� saddhi� vinayo na s�kacch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�n� saddhi� vinayo na s�kacch�tabbo, katamehi pa�cahi: vatthu� na j�n�ti, nid�na� na j�n�ti, pa��atti� na j�n�ti. Padapacc�bha��ha� na j�n�ti, anusandhivacanapatha� na j�n�ti. Imehi kho up�li, pa�caha�gehi samann�gatena bhikkhun� saddhi� vinayo na s�kacc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�n� saddhi� vinayo s�kacch�tabbo, katamehi pa�cahi: vatthu� j�n�ti, nid�na� j�n�ti, pa��atti� j�n�ti. Padapacc�bha��ha� j�n�ti, anusandhivacanapatha� j�n�ti. Imehi kho up�li,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ena bhikkhun� saddhi� vinayo s�kacch�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thi nu kho bhante, pa�hapucc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 up�li, pa�hapucch�. Katam� pa�ca: mandatt� mom�hatt� pa�ha� pucchati, p�piccho icch�pakato pa�ha� pucchati, a���tuk�mo pa�ha� pucchati, sace me pa�ha� pu��ho sammadeva by�karissati icceta� kusala�, no ce pa�ha� pu��ho sammadeva by�karissati, ahamassa sammadeva by�kariss�m�ti pa�ha� pucchati. Im� kho up�li, pa�ca pa�hapu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i nu kho bhante, a��aby�kara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a��aby�kara�. Katame pa�ca: mandatt� mom�hatt� a��a� by�karoti, p�piccho icch�pakato a��a� by�karoti, umm�d� cittakkhep� a��a� by�karoti, adhim�nena a��a� by�karoti, bh�ta� a��a� by�karoti. Ime kho up�li, pa�ca a��aby�ka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ati nu kho bhante, visuddhiy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 up�li, visuddhiyo. Katam� pa�ca: nid�na� uddisitv� avasesa� sutena s�vetabba�, aya� pa�ham� visuddhi. Nid�na� uddisitv� catt�ri p�r�jik�ni uddisitv� avasesa� sutena s�vetabba�, aya� dutiy� visuddhi. Nid�na� uddisitv� catt�ri p�r�jik�ni uddisitv� terasa sa�gh�disese uddisitv� avasesa� sutena s�vetabba�, aya� tatiy� visuddhi. Nid�na� uddisitv� catt�ri p�r�jik�ni uddisitv� terasa sa�gh�disese uddisitv� dve aniyate uddisitv� avasesa� sutena s�vetabba�, aya� catutth� visuddhi, vitth�reneva pa�cam�. Im� kho up�li, pa�ca visuddhi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0] [\q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i nu kho bhante, bhoja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bhojan�. Katame pa�ca: odano, kumm�so, sattu, maccho, ma�sa�. Ime kho up�li, pa�ca bho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v�kamm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v�kamm� apare pa�iggah� anatiri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�ra� pa�i���ta� ok�sa� s�kacchena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a��aby�kara� visuddhi c�pi bhojan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�d�n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akena bhante, bhikkhun� para� codetuk�mena kati dhamme ajjhatta� paccavekkhitv� paro cod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up�li, bhikkhun� para� codetuk�mena pa�ca dhamme ajjhatta� paccavekkhitv� paro codetabbo. Katame pa�ca: codakenup�li, bhikkhun� para� codetuk�mena eva� paccavekkhitabba�: ''parisuddhak�yasam�c�ro nu khomhi, parisuddhenamhi k�yasam�c�rena samann�gato acchiddena appa�ima�sena, sa�vijjati nu kho me eso dhammo ud�hu noti, '' no ce up�li, bhikkhu parisuddhak�yasam�c�ro hoti parisuddhena k�yasam�c�rena samant�gato acchiddena appa�ima�sena, tassa bhavanti vatt�ro: 'i�gha t�va �yasm� k�yika� sikkhass�'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, codakena bhikkhun� para� codetuk�mena eva� paccavekkhitabba�: parisuddhavac�sam�c�ro nu khomhi, parisuddhenamhi vac�sam�c�rena samann�gato acchiddena appa�ima�sena, sa�vijjati nu kho me eso dhammo ud�hu noti, no ce up�li, bhikkhu parisuddha vac�sam�c�ro hoti, parisuddhena vac�sam�c�rena samann�gato acchiddena appa�ima�sena, tassa bhavanti vatt�ro i�gha t�va �yasm� v�casika� sikkhass�'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, codakena bhikkhun� para� codetuk�mena eva� paccavekkhitabba�: metta� nu kho me citta� paccupa��hita� sabrahmac�r�su an�gh�ti, sa�vijjati nu kho me eso dhammo ud�hu noti, no ce up�li, bhikkhuno metta� citta� paccupa��hita� hoti sabrahmac�r�su an�gh�ti, tassa bhavanti vatt�ro 'i�gha t�va �yasm� sabrahmac�r�su metta� citta� upa��hapeh�'ti.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, codakena bhikkhun� para� codetuk�mena eva� paccavekkhitabba�: bahussuto nu khomhi sutadharo sutasannicayo, ye te dhamm� �dikaly�� majjhe kaly�� pariyos�nakaly�� s�tth� savya�jan� kevalapari��a� parisuddha� brahmacariya� abhivadanti, tath�r�p� me dhamm� bahussut� honti dhat� vacas� paricit� manas�nupekkhit� di��hiy� suppa�ividdh�, sa�vijjati nu kho me eso dhammo ud�hu noti, no ce up�li bhikkhu bahussuto hoti sutadharo sutasannicayo, ye te dhamm� �dikaly�� majjhe kaly�� pariyos�nakaly�� s�tth� savya�jan� kevalaparipu��a� parisuddha� brahmacariya� abhivadanti, tath�r�p�ssa dhamm� na bahussut� honti dhat� vacas� paricit� manas�nupekkhit� di��hiy� suppa�ividdh�, tassa bhavanti vatt�ro: i�gha t�va �yasm� �gama� pariy�pu�ass�'ti itissa bhavanti vatt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up�li, codakena bhikkhun� para� codetuk�mena eva� paccavekkhitabba�: ubhay�ni kho me p�timokkh�ni vitth�rena sv�gat�ni honti suvibhatt�ni suppavatt�ni suvinicchit�ni suttaso anuvya�janaso, sa�vijjati nu kho me eso dhammo ud�hu noti, no ce up�li, bhikkhuno ubhay�ni p�timokkh�ni vitth�rena sv�gat�ni honti suvibhatt�ni suppavatt�ni suvinicchit�ni suttaso anubya�janaso, ida� pan�vuso, kattha vutta� bhagavat�ti iti pu��ho na samp�deti, na sa���yati. Tassa bhavanti vatt�ro: 'i�gha t�ya �yasm� vinaya� pariy�pu�ass�'ti itissa bhavanti vatt�ro. Codakenup�li, bhikkhun� para� codetuk�mena ime pa�ca dhamme ajjhatta� paccavekkhi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dakena bhante, bhikkhun� para� codetuk�mena kati dhamme ajjhatta� upa��hapetv� paro cod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up�li, bhikkhun� para� codetuk�mena pa�ca dhamme ajjhatta� upa��hapetv� paro codetabbo. Katame pa�ca: k�lena vakkh�mi no ak�lena, bh�tena vakkh�mi no abh�tena, sa�hena vakkh�mi no pharusena, atthasa�hitena vakkh�mi no anatthasa�hitena, mettacitto vakkh�mi no dosantaroti. Codakenup�li, bhikkhun� para� codetuk�mena ime pa�ca dhamme ajjhatta� upa��hape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dakena bhante, bhikkhun� para� codetuk�mena kati dhamme ajjhatta� manasikaritv� paro cod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kenup�li, bhikkhun� para� codetuk�mena pa�ca dhamme ajjhatta� manasikaritv� paro codetabbo, katame pa�ca: k�ru��at�, hitesit�, anukampit�, �pattivu��h�nat�, vinayapurekkh�rat�. Codakenup�li, bhikkhun� para� codetuk�mena ime pa�ca dhamme ajjhatta� manasikaritv� paro cod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�hi nu kho bhante, a�gehi samann�gatassa bhikkhuno ok�sakamma� k�r�pentassa n�la� ok�sakamma� k�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ok�sakamma� k�r�pentassa n�la� ok�sakamma� k�tu�, katamehi pa�cahi: aparisuddhak�yasam�c�ro hoti, aparisuddhavac�sam�c�ro hoti, aparisuddh�j�vo hoti, b�lo ca hoti abyatto, na pa�ibalo anuyu�jiyam�no anuyoga� d�tu�. [PTS Page 191] [\q 191/]      imehi kho up�li, pa�caha�gehi samann�gatassa bhikkhuno ok�sakamma� k�r�pentassa n�la� ok�sakamma� k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ok�sakamma� k�r�pentassa ala� ok�sakamma� k�tu�, katamehi pa�cahi: parisuddhak�yasam�c�ro hoti, parisuddhavac�sam�c�ro hoti, parisuddh�j�vo hoti, pa�ito hoti byatto, pa�ibalo anuyu�jiyam�no anuyoga� d�tu�. Imehi kho up�li, pa�caha�gehi samann�gatassa bhikkhuno ok�sakamma� k�r�pentassa ala� ok�sakamma� k�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�d�na� �d�tuk�mena bhante, bhikkhun� kat�ha�gehi samann�gata� att�d�na� �d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d�na� �d�tuk�menup�li, bhikkhun� pa�caha�gehi samannagata� att�d�na� �d�tabba�, katamehi pa�cahi: att�d�na� �d�tuk�menup�li, bhikkhun� eva� paccavekkhitabba�: 'ya� kho aha� ima� att�d�na� �d�tuk�mo, k�lo nu kho ima� att�d�na� �d�tu� ud�hu no'ti. Sace up�li, bhikkhu paccavekkham�no eva� 'j�n�ti: ak�lo ima� att�d�na� �d�tu�, no k�lo'ti. Na ta� up�li,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up�li, bhikkhu paccavekkham�no eva� j�n�ti: k�lo ima� att�d�na� �d�tu� no ak�loti. Tenup�li bhikkhun� uttari� paccavekkhitabba�: 'ya� kho aha� ima� att�d�na� �d�tuk�mo, bh�ta� nu kho ima� att�d�na� ud�hu noti. Sace panup�li, bhikkhu paccavekkham�no eva� j�n�ti: 'abh�ta� ima� att�d�na�, no bh�ta'nti. Na ta� up�li,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up�li, bhikkhu paccavekkham�no eva� j�n�ti: 'bh�ta� ida� att�d�na� no abh�ta'nti. Tenup�li bhikkhun� uttari� paccavekkhitabba�: ya�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ima� att�d�na� �d�tuk�mo, atthasa�hita� nu kho ima� att�d�na� ud�hu noti. Sace panup�li, bhikkhu paccavekkham�no eva� j�n�ti: 'anatthasa�hita� ida� att�d�na� no atthasa�hita'nti. Na ta� up�li,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up�li, bhikkhu paccavekkham�no eva� j�n�ti: atthasa�hita� ida� att�d�na� no anatthasa�hitanti. Tenup�li, bhikkhun� uttari� paccavekkhitabba�. Ima� kho aha� att�d�na� �diyam�no labhiss�mi sandi��he sambhatte bhikkhu dhammato vinayato pakkhe ud�hu noti. Sace up�li, bhikkhu paccavekkham�no eva� j�n�ti: ima� kho aha� att�d�na� �diyam�no na labhiss�mi sandi��he sambhatte bhikkh� dhammato vinayato pakkheti. Na ta� up�li,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up�li, bhikkhu paccavekkham�no eva� j�n�ti: 'ima� kho aha� att�d�na� �diyam�no labhiss�mi sandi��he sambhatte bhikkh� dhammato vinayato pakkhe'ti. Tenup�li, bhikkhun� uttari� paccavekkhitabba�: 'im� kho me att�d�na� �diyato bhavissati sa�ghassa tatonid�na� bha�ana� kalaho viggaho viv�do sa�ghabhedo sa�ghar�j� sa�ghavavatth�na� sa�ghan�n�kara�a� ud�hu noti. Sace up�li, bhikkhu paccavekkham�no eva� j�n�ti: 'ima� kho me att�d�na� �diyato bhavissati sa�ghassa tato nid�na� bha�ana� kalaho viggaho viv�do sa�ghabhedo sa�ghar�j� sa�ghavavatth�na� sa�ghan�n�kara�anti. Na ta� up�li att�d�na� �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up�li, bhikkhu paccavekkham�no eva� j�n�ti: 'ima� kho me att�d�na� �diyato na bhavissati sa�ghassa tato nid�na� bha�ana� kalaho viggaho viv�do sa�ghabhedo sa�ghar�j� sa�ghavavatth�na� sa�gha n�n�kara�a'nti. Ta� �d�tabba� up�li, att�d�na�. Eva� pa�ca�gasamann�gata� kho up�li att�d�na� �dinna� pacch�pi avippa�is�rakara� 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�hi nu kho bhante, a�gehi samann�gato bhikkh� adhikara�aj�t�na� bhikkh�na� bah�pak�r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dhikara�aj�t�na� bhikkh�na� bah�pak�ro hoti, katamehi pa�cahi: s�lav� hoti p�timokkhasa�varasa�vuto viharati �c�ragocarasampanno a�umattesu vajjesu bhayadass�v� sam�d�ya sikkhati sikkh�padesu, bahussuto hoti sutadharo sutasannicayo ye te dhamm� �dikaly�� majjhe kaly�� pariyos�nakaly�� s�tth� savya�jan� kevalaparipu��a� parisuddha� brahmacariya� abhivadanti tath� r�p�ssa dhamm� bahussut� honti dhat� vacas� paricit� manas�nupekkhit� di��hiy� suppa�ividdh�, ubhay�ni kho panassa p�timokkh�ni vitth�rena sv�gat�ni honti suvibhatt�ni suppavatt�ni suvinicchit�ni suttaso anubya�janaso, vinaye kho pana �hito hoti asa�h�ro, pa�ibalo hoti ubho attapaccatthike ass�setu� sa���petu� nijjh�petu� pekkhetu� pas�detu�. Imehi kho up�li, pa�caha�gehi samann�gato bhikkhu adhikara�aj�t�na� bhikkh�na� bah�pak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o bhikkhu adhikara�aj�t�na� bhikkh�na� bah�pak�ro hoti, katamehi pa�cahi: parisuddhak�yasam�c�ro hoti, parisuddhavac�sam�c�ro hoti. Parisuddh�j�vo hoti, pa�ito hoti byatto pa�ibalo anuyu�jiyam�no anuyoga� d�tu�. Imehi kho up�li, pa�caha�gehi samann�gato bhikkhu adhikara�aj�t�na� bhikkh�na� bah�pak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o bhikkhu adhikara�aj�t�na� bhikkh�na� bah�pak�ro hoti. Katamehi pa�cahi: vatthu� j�n�ti, nid�na� j�n�ti, pa��atti� j�n�ti, [PTS Page 192] [\q 192/]      padapacc�bha��ha� j�n�ti, anusandhivacanapatha� j�n�ti. Imehi kho up�li, pa�caha�gehi samann�gato bhikkhu adhikara�aj�t�na� bhikkh�na� bah�pak�ro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�hi nu kho bhante, a�gehi samann�gatena bhikkhun� n�nuyu�ji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n�nuyu�jitabba�. Katamehi pa�cahi: sutta� na j�n�ti, sutt�nuloma� na j�n�ti, vinaya� na j�n�ti, vin�y�nuloma� na j�n�ti, na ca �h�n��h�nakusalo hoti. Imehi kho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anuyu�jitabba�. Katamehi pa�cahi: sutta� j�n�ti, sutt�nuloma� j�n�ti, vinaya� j�n�ti, vin�y�nuloma� j�n�ti, �h�n��h�nakusalo ca hoti. Imehi kho up�li, pa�cah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dhamma� na j�n�ti, dhamm�nuloma� na j�n�ti, vinaya� na j�n�ti, vin�y�nuloma� na j�n�ti, na ca pubb�par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dhamma� j�n�ti, dhamm�nuloma� j�n�ti, vinaya� j�n�ti, vin�y�nuloma� j�n�ti, pubb�parakusal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vatthu� na j�n�ti, nid�na� na j�n�ti, pa��atti� na j�n�ti, padapacc�bha��ha� na j�n�ti, anusandhivacanapat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vatthu� j�n�ti, nid�na� j�n�ti, pa��atti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pacc�bha��ha� j�n�ti, anusandhivacanapa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�patti� na j�n�ti, �patti samu��h�na� na j�n�ti, �pattiy� payoga� na j�n�ti, �pattiy� v�pasama� na j�n�ti, na �pattiy� vinicchayakusalo hoti. Imehi kho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�patti� j�n�ti, �patti samu��h�na� j�n�ti, �pattiy� payoga� j�n�ti, �pattiy� v�pasama� j�n�ti, �pattiy� vinicchayakusalo hoti. Imehi kho up�li, pa�cah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rehipi up�li, pa�caha�gehi samann�gatena bhikkhun� 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adhikara�a� na j�n�ti, adhikara�a samu��h�na� na j�n�ti, adhikara�assa payoga� na j�n�ti, adhikara�assa v�pasama� na j�n�ti, adhikara�assa na vinicchayakusalo hoti. Imehi kho up�li, pa�caha�gehi samann�gat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adhikara�a� j�n�ti, adhikara�a samu��h�na� j�n�ti, adhikara�assa payoga� j�n�ti, adhikara�assa v�pasama� j�n�ti, adhik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kusalo hoti. Imehi kho up�li, pa�caha�gehi samann�gat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yu�j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d�navagg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ca k�lena k�ru��ena1 ok�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d�na� adhikara�a� aparehi ca vatth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dhamma� puna vatthu ca �patti adhikara�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huta�g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 nu kho bhante �ra��a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�ra��ak�. Katame pa�ca: mandatt� momuhatt� �ra��ako hoti, p�piccho icch�pakato �ra��ako hoti. Umm�d� cittakkhep� �ra��ako hoti, va��ita� buddhehi buddhas�vakeh�ti �ra��ako hoti, api ca appicchata��eva niss�ya santu��hi��eva niss�ya sallekha��eva niss�ya paviveka��eva niss�ya idamatthita��eva niss�ya �ra��ako hoti. Ime kho up�li, pa�ca �ra��ak�ti. 2. Kati nu kho bhante pi�ap�t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pi�ap�tik�. Katame pa�ca: mandatt� momu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iko hoti, p�piccho icch�pakato pi�ap�tik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�d� cittakkhep� pi�ap�tiko hoti, v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hi buddhas�vakeh�ti pi�ap�tiko hoti, api ca appicchata��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santu��hi��eva niss�ya sallekha��eva niss�ya paviveka��eva niss�ya idamatthita��eva niss�ya pi�ap�tiko hoti. Ime kho up�li, pa�ca pi�ap�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ti nu kho bhante, pa�suk�l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pa�sak�lik�. Katame pa�ca: mandatt� momuhatt� pa�sak�liko hoti, p�piccho icch�pakato pa�sak�liko hoti. Umm�d� cittakkhep� pa�sak�liko hoti, va��ita� buddhehi buddhas�vakeh�ti pa�sak�liko hoti, api ca appicchata��eva niss�ya santu��hi��eva niss�ya sallekha��eva niss�ya paviveka��eva niss�ya idamatthita��eva niss�ya pa�sak�liko hoti. Ime kho up�li, pa�ca pa�sak�l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i nu kho bhante, rukkham�l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rukkham�lik�. Katame pa�ca: mandatt� momuhatt� rukkham�liko hoti, p�piccho icch�pakato rukkham�liko hoti. Umm�d� cittakkhep� rukkham�liko hoti, va��ita� buddhehi buddhas�vakeh�ti rukkham�l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rukkham�liko hoti. Ime kho up�li, pa�ca rukkham�l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i nu kho bhante, sos�n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sos�nik�. Katame pa�ca: mandatt� momuhatt� sos�niko hoti, p�piccho icch�pakato sos�niko hoti. Umm�d� cittakkhep� sos�niko hoti, va��ita� buddhehi buddhas�vakeh�ti sos�n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sos�niko hoti. Ime kho up�li, pa�ca sos�n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i nu kho bhante, abbhok�s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abbhok�sik�. Katame pa�ca: mandatt� momuhatt� abbhok�siko hoti, p�piccho icch�pakato abbhok�siko hoti. Umm�d� cittakkhep� abbhok�siko hoti, va��ita� buddhehi buddhas�vakeh�ti abbhok�siko hoti, api ca appicchata��eva niss�ya santu��hi��eva niss�ya sallekha��eva niss�ya paviveka��eva niss�ya idamatthita��eva niss�ya abbhok�siko hoti. Ime kho up�li, pa�ca abbhok�s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i nu kho bhante, tec�var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tec�varik�. Katame pa�ca: mandatt� momuhatt� tec�va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p�piccho icch�pakato tec�variko hoti. Umm�d� cittakkhep� tec�variko hoti, va��ita� buddhehi buddhas�vakeh�ti tec�var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tec�variko hoti. Ime kho up�li, pa�ca tec�var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i nu kho bhante, sapad�nac�r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sapad�nac�rik�. Katame pa�ca: mandatt� momuhatt� sapad�nac�riko hoti, p�piccho icch�pakato sapad�nac�riko hoti. Umm�d� cittakkhep� sapad�nac�riko hoti, va��ita� buddhehi buddhas�vakeh�ti sapad�nac�riko hoti, api ca appicchata��eva niss�ya santu��hi��eva niss�ya sallekha��eva niss�ya paviveka��eva niss�ya idamatthita��eva niss�ya sapad�nac�riko hoti. Ime kho up�li, pa�ca sapad�nac�r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i nu kho bhante, nesajj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nesajjik�. Katame pa�ca: mandatt� momuhatt� nesajj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p�piccho icch�pakato nesajjiko hoti. Umm�d� cittakkhep� nesajjiko hoti, va��ita� buddhehi buddhas�vakeh�ti nesajj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nesajjiko hoti. Ime kho up�li, pa�ca nesajj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i nu kho bhante, yath�santhat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yath�santhatik�. Katame pa�ca: mandatt� momuhatt� yath�santhatiko hoti, p�piccho icch�pakato yath�santhatiko hoti. Umm�d� cittakkhep� yath�santhatiko hoti, va��ita� buddhehi buddhas�vakeh�ti yath�santhatiko hoti, api ca appicchata��eva niss�ya santu��hi��eva niss�ya sallekha��eva niss�ya paviveka��eva niss�ya idamatthita��eva niss�ya yath�santhatiko hoti. Ime kho up�li, pa�ca yath�santha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ati nu kho bhante, ek�san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ek�sanik�. Katame pa�ca: mandatt� momuhatt� ek�san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, p�piccho icch�pakato ek�saniko hoti. Umm�d� cittakkhep� ek�saniko hoti, va��ita� buddhehi buddhas�vakeh�ti ek�san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ek�saniko hoti. Ime kho up�li, pa�ca ek�san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i nu kho bhante, khalupacch�bhatt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khalupacch�bhattik�. Katame pa�ca: mandatt� momu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upacch�bhattiko hoti, p�piccho icch�pakato khalupacch�bhattiko hoti. Umm�d� cittakkhep� khalupacch�bhattik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ita� buddhehi buddhas�vakeh�ti khalupacch�bhattiko hoti, a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khalupacch�bhattiko hoti. Ime kho up�li, pa�ca khalupacch�bhatt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i nu kho bhante pattapi�ik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, pattapi�ik�. Katame pa�ca: mandatt� momuhatt� pattapi�iko hoti, p�piccho icch�pakato pattapi�iko hoti. Umm�d� cittakkhep� pattapi�iko hoti, va��ita� buddhehi buddhas�vakeh�ti pattapi�iko hoti, api ca appicchata��eva niss�ya santu��hi��eva niss�ya sallekha��eva nis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veka��eva niss�ya idamatthita��eva niss�ya pattapi�iko hoti. Ime kho up�li, pa�ca pattapi�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ta�gavagg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ako pi�a pa�su rukkha sus�na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 tec�vara�ceva sapad�na nesajji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tek�sana�ceva khal�pacch� pattapi�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u��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us�v�d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 nu kho bhante mus�v�d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mus�v�d� katame pa�ca: atthi mus�v�do p�r�jikag�m�, atthi mus�v�do sa�gh�disesag�m�, atthi mus�v�do thullaccayag�m�, atthi mus�v�do p�cittiyag�m�, atthi mus�v�do dukka�ag�m�, ime kho up�li, pa�ca mus�v�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t�hi nu kho bhante, a�gehi samann�gatassa bhikkhuno sa�ghamajjhe uposatha� v� pav�ra� v� �hapentassa ''ala� bhikkhu m� bha�ana�, m� kalaha�, m� viggaha�, m� viv�da''nti omadditv� sa�ghena uposatho v� pav�ra� v� k�tabb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sa�ghamajjhe uposatha� v� pav�ra�a� v� �hapentassa ''ala� bhikkhu m� bha�ana�, m� kalaha�, m� viggaha�, m� viv�da''nti omadditv� sa�ghena uposatho v� pav�ra� v� k�tabb�. Katamehi pa�cahi: alajj� ca hoti, b�lo v�, apakatatto v�, c�van�dhipp�yo vatt� hoti, no vu��h�n�dhipp�yo, imehi kho up�li, pa�caha�gehi samann�gatassa bhikkhuno sa�ghamajjhe uposatha� v� pav�ra�a� v� �hapentassa ''ala� bhikkhu m� bha�ana�, m� kalaha�, m� viggaha�, v� viv�da''nti omadditv� sa�ghena uposatho v� pav�ra� v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assa bhikkhuno sa�ghamajjhe uposatha� v� pav�ra�a� v� �hapentassa ''ala� bhikkhu, m� bha�ana�, m� kalaha�, m� viggaha�, m� viv�da'nti omadditv� sa�ghena uposatho v� pav�ra� v� k�tabb�. Katamehi pa�cahi: aparisuddhak�yasam�c�ro hoti. [PTS Page 194] [\q 194/]      aparisuddha vac�sam�c�ro hoti. Aparisuddh�j�vo hoti. B�lo hoti avyatto, bha�anak�rako hoti kalahak�rako. Imehi kho up�li, pa�caha�gehi samann�gatassa bhikkhuno sa�ghamajjhe uposatha� v� pav�ra�a� v� �hapentassa ''ala� bhikkhu m� bha�a�ana�, m� kalaha�, m� viggaha�, m� viv�da'nti omadditv� sa�ghena uposatho v� pav�ra� v� k�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�hi nu kho bhante, a�gehi samann�gatassa bhikkhuno anuyogo na d�tabb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anuyogo na d�tabbo. Katamehi pa�cahi: �patt�n�patti� na j�n�ti, lahukagaruka� �patti� na j�n�ti, s�vases�navasesa� �patti� na j�n�ti, du��hull�du��hulla� �patti� na j�n�ti, sappa��kamma� appa�ikamma� �patti� na j�n�ti. Imehi kho up�li, pa�caha�gehi samann�gatassa bhikkhuno anuyogo na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anuyogo d�tabbo. Katamehi pa�cahi: �patt�n�patti� j�n�ti, lahukagaruka� �patti� j�n�ti, s�vases�navasesa� �patti� j�n�ti, du��hull�du��hulla� �patti� j�n�ti, sappa��kamma� appa�ikamma� �patti� j�n�ti. Imehi kho up�li, pa�caha�gehi samann�gatassa bhikkhuno anuyogo d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�hi nu kho bhante �k�rehi bhikkhu �patti� �paj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�k�rehi bhikkhu �patti� �pajjati. Katamehi pa�cahi: alajj�t� a����at�, kukkucc�pakatt�, akappiye kappiyasa��it� kappiye akappiyasa��it�. Imehi kho up�li, pa�cah�k�rehi bhikkhu �patti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, pa�cah�k�rehi bhikkhu �patti� �pajjati. Katamehi pa�cahi: adassanena, assanava�ena, payuttakat�, tath�sa���, satisammos�. Im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up�li, pa�cah�k�rehi bhikkhu �patti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i nu kho bhante, ve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, ver�. Katame pa�ca: p��tip�to, adinn�d�na�, k�mesu micch�c�ro, mus�v�do, sur�merayamajjapam�da��h�na�. Ime kho up�li, pa�ca ver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i nu kho bhante, verama�iy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 up�li, verama�iyo. Katam� pa�ca: p��tip�t� ve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�d�n� verama�, k�mesu micch�c�r� verama�, mus�v�d� verama�, sur�merayamajjapam�da��h�n� verama�. Im� kho up�li, pa�ca verama�i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i nu kho bhante, byasan�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up�li, byasan�ni. Katam�ni pa�ca: ��tibyasana�, bhogabyasana�, rogabyasana�, s�labyasana�, di��hibyasana�. Im�ni kho up�li, pa�cabyasan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i nu kho bhante, sampad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 up�li, sampad�. Katam� pa�ca: ��tisampad�, bhogasampad�, �rogyasampad�, s�lasampad�, di��hisampad�. Im� kho up�li, pa�ca samp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a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o ca omadd� apare anuyogo ca �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 ver� verama� byasana sampad� ceva sattamo vaggasa�ga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nov�d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�hi nu kho bhante, a�gehi samann�gatassa bhikkhuno bhikkhun�sa�gheneva kamma� k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assa bhikkhuno bhikkh�n�sa�gheneva kamma� k�tabba�, avandiyo so bhikkhu bhikkhun�sa�ghena. Katamehi pa�cahi: vivaritv� k�ya� bhikkhun�ya� dasseti: �ru� dasseti, a�gaj�ta� dasseti, ubho a�sak�e dasseti, obh�sati, gih� sampayojeti. Imehi kho up�li, pa�caha�gehi samann�gatassa bhikkhuno bhikkhun�sa�gheneva kamma� k�tabba�, avandiyo so bhikkhu bhikkhun�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assa bhikkhuno bhikkhun�sa�gheneva kamma� k�tabba�, avandiyo so bhikkhu bhikkhun�sa�ghena. Katamehi pa�cahi: bhikkhun�na� al�bh�ya parisakkati, bhikkhun�na� anatth�ya parisakkati, bhikkhun�na� av�s�ya parisakkati, bhikkhuniyo akkosati paribh�sati, bhikkh� bhikkhun�hi bhedeti. Imehi kho up�li, pa�caha�gehi samann�gatassa bhikkhuno bhikkhun�sa�gheneva kamma� k�tabba�, avandiyo so bhikkhu bhikkhun�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assa bhikkhuno bhikkhun�sa�gheneva kamma� k�tabba�, avandiyo so bhikkhu bhikkhun�sa�ghena. Katamehi pa�cahi: bhikkhun�na� al�bh�ya parisakkati, bhikkhun�na� anatth�ya parisakkati, bhikkhun�na� av�s�ya parisakkati, bhikkhuniyo akkosati paribh�sati, bhikkh� bhikkhun�hi sampayojeti. Imehi kho up�li, pa�caha�gehi samann�gatassa bhikkhuno bhikkhun�sa�gheneva kamma� k�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diyo so bhikkhu bhikkhun�sa�g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�hi nu kho bhante, a�gehi samann�gat�ya bhikkhuniy� kamma� k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�ya bhikkhuniy� kamma� k�tabba�, katamehi pa�cahi: vivaritv� k�ya� bhikkh�na� dasseti, �ru� dasseti, a�gaj�ta� dasseti, ubho a�sak�e dasseti, obh�sati, gih� sampayojeti. Imehi kho up�li, pa�caha�gehi samann�gat�ya bhikkhuniy�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�ya bhikkhuniy� kamma� k�tabba�. Katamehi pa�cahi: bhikkh�na� al�bh�ya parisakkati, bhikkh�na� anatth�ya parisakkati, bhikkh�na� av�s�ya parisakkati, bhikkh� akkosati paribh�sati, bhikkhuniyo bhikkh�hi bhedeti. Imehi kho up�li, pa�caha�gehi samann�gat�ya bhikkhuniy�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�ya bhikkhuniy� kamma� k�tabba�. Katamehi pa�cahi: bhikkh�na� al�bh�ya parisakkati, bhikkh�na� anatth�ya parisakkati, bhikkh�na� av�s�ya parisakkati, bhikkh� akkosati paribh�sati, bhikkhuniyo bhikkh�hi sampayojeti. Imehi kho up�li, [PTS Page 196] [\q 196/]      pa�caha�gehi samann�gat�ya bhikkhuniy� kamm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�hi nu kho bhante, a�gehi samann�gatassa bhikkhun� bhikkhun�na� ov�do na �hap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bhikkhun�na� ov�do na �hapetabbo. Katamehi pa�cahi: alajj� ca hoti, b�lo ca, apakatatto ca, c�van�dhip�yo vatt� hoti, no vu��h�n�dhippayo. Imehi kho up�li, pa�caha�gehi samann�gatena bhikkhun� bhikkhun�na� ov�do na �ha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, pa�caha�gehi samann�gatena bhikkhun� bhikkhun�na� ov�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abbo. Katamehi pa�cahi: aparisuddhak�yasam�c�ro hoti, aparisuddhavac�sam�c�ro hoti, aparisuddh�j�vo hoti, b�lo hoti avyatto, na pa�ibalo anuyu�jiyam�no anuyoga� d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bhikkhun�na� ov�do na �ha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, pa�caha�gehi samann�gatena bhikkhun� bhikkhun�na� ov�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abbo. Katamehi pa�cahi: k�yikena an�c�rena samann�gato hoti, v�casikena an�c�rena samann�gato hoti, k�yikav�casikena an�c�rena samann�gato hoti, bhikkhun�na� akkosakaparibh�sako hoti, bhikkhun�hi saddhi� sa�sa��ho viharati ananulomikena sa�sagg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bhikkhun�na� ov�do na �ha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ena bhikkhun� bhikkhun�na� ov�do na �hapetabbo. Katamehi pa�cahi: alajj� ca hoti, b�lo ca, apakatatto ca, bha�anak�rako ca hoti kalahak�rako, sikkh�ya na parip�rak�r�. Imehi kho up�li, pa�caha�gehi samann�gatena bhikkhun� bhikkhun�na� ov�do na �hap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�hi nu kho bhante, a�gehi samann�gatena bhikkhun� bhikkhun�na� ov�do na gahe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bhikkhun�na� ov�d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abbo. Katamehi pa�cahi: k�yikena an�c�rena samann�gato hoti, v�casikena an�c�rena samann�gato hoti, k�yikav�casikena an�c�rena samann�gato hoti, bhikkhun�na� akkosakaparibh�sako hoti, bhikkhun�hi saddhi� sa�sa��ho viharati ananulomikena sa�sagg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ena bhikkhun� bhikkhun�na� ov�do na ga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ena bhikkhun� bhikkhun�na� ov�do na gahetabbo. Katamehi pa�cahi: alajj� ca hoti, b�lo ca, apakatatto ca, gamiko v� hoti, gil�no v�. Imehi kho up�li, pa�caha�gehi samann�gatena bhikkhun� bhikkhun�na� ov�do na gahetabb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�hi nu kho bhante, a�gehi samann�gatena bhikkhun� saddhi� na s�kacchitabb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saddhi� na s�kacchitabbo. Katamehi pa�cahi: na asekkhena s�lakkhandhena samann�gato hoti, na asekkhena sam�dhikkhandhena samann�gato hoti, na asekkhena pa���kkhandhena samann�gato hoti, na asekkhe vimuttikkhandhena samann�gato hoti, na asekkhena [PTS Page 197] [\q 197/]      vimutti���adassanakkhandhena samann�gato hoti. Imehi kho up�li, pa�caha�gehi samann�gatena bhikkhun� saddhi� na s�ka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ena bhikkhun� saddhi� s�kacchitabbo. Katamehi pa�cahi: asekkhena s�lakkhandhena samann�gato hoti, asekkhena sam�dhikkhand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hoti, asekkhena pa���kkhandhena samann�gato hoti, asekkhe vimuttikkhandhena samann�gato hoti, asekkhena vimutti���adassanakkhandhena samann�gato hoti. Imehi kho up�li, pa�caha�gehi samann�gatena bhikkhun� saddhi� s�ka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hipi up�li, pa�caha�gehi samann�gatena bhikkhun� saddhi� na s�kacchitabbo, katamehi pa�cahi: na atthapa�isambhid�ppatto hoti, na dhammapa�isambhid�ppatto hoti, na nirutti pa�isambhid�ppatto hoti, na pa�ibh�napa�isambhid�ppatto hoti, na yath�vimutta� citta� paccavekkhati. Imehi kho up�li, pa�caha�gehi samann�gatena bhikkhun� saddhi� na s�ka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ena bhikkhun� saddhi� s�kacchitabbo, katamehi pa�cahi: atthapa�isambhid�ppatto hoti, dhammapa�isambhid�ppatto hoti, nirutti pa�isambhid�ppatto hoti, pa�ibh�napa�isambhid�ppatto hoti, yath�vimutta� citta� paccavekkhati. Imehi kho up�li, pa�caha�gehi samann�gatena bhikkhun� saddhi� s�ka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v�davagg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heva k�tabba� aparehi tath� d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�na� tayo kamm� na �hapetabb� duve du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hetabb� dve vutt� s�kacch�su ca dve du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bb�hik�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hi nu kho bhante, a�gehi samann�gato bhikkhu ubb�hik�ya na sammannitabb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ubb�hik�ya na sammannitabbo, katamehi pa�cahi: na atthakusalo hoti, na dhammakusalo hoti, na niruttikusalo hoti, na bya�janakusalo hoti, na pubb�parakusalo hoti. Imehi kho up�li,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ubb�hik�ya sammannitabbo, katamehi pa�cahi: atthakusalo hoti, dhammakusalo hoti, niruttikusalo hoti, bya�janakusalo hoti, pubb�parakusalo hoti. Imehi kho up�li, pa�cah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up�li, pa�caha�gehi samann�gato bhikkhu ubb�hik�y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itabbo, katamehi pa�cahi: kodhano hoti kodh�bhibh�to, makkh� hoti makkh�bhibh�to, pal�s� hoti pal�s�bhibh�to, issuk� hoti iss�bhibh�to, sandi��hipar�m�s� hoti �dh�nag�h� duppa�inissagg�. Imehi kho up�li,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ubb�hik�ya sammannitabbo, katamehi pa�cahi: na kodhano hoti na kodh�bhibh�to, na makkh� hoti na makkh�bhibh�to, na pal�s� hoti na pal�s�bhibh�to, na issuk� hoti na iss�bhibh�to, asandi��hipar�m�s� hoti �dh�nag�h� suppa�inissagg�. Imehi 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,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up�li, pa�caha�gehi samann�gato bhikkhu ubb�hik�y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itabbo, katamehi pa�cahi: kuppati, by�pajjati, patitthiyati, kopa� janeti, akkhamo hoti apadakkhi�agg�h� anus�sani�. Imehi kho up�li,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ubb�h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nnitabbo, katamehi pa�cahi: na kuppati, na by�pajj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tthiyati, na ko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ti, khamo hoti padakkhi�agg�h� anus�sani�. Imehi kho up�li,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up�li, pa�caha�gehi samann�gato bhikkhu ubb�hik�y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itabbo, katamehi pa�cahi: pas�ret� hoti no s�ret�, anok�sakamma� k�retv� pavatt� hoti, na yath�dhamme yath�vinaye yath�pattiy� codet� hoti, na yath�dhamme yath�vinaye yath�pattiy� k�ret� hoti, na yath�di��hiy� by�katt� hoti. Imehi kho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, a�gehi samann�gato bhikkhu ubb�h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itabbo, katamehi pa�cahi: s�ret� hoti no pas�ret�, ok�sakamma� k�retv� pavatt� hoti, yath�dhamme yath�vinaye yath�pattiy� codet� hoti, yath�dhamme yath�vinaye yath�pattiy� k�ret� hoti, yath�di��hiy� by�katt� hoti. Imehi kho pa�cah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up�li, pa�caha�gehi samann�gato bhikkhu ubb�hik�ya na sammannitabbo. Katamehi pa�cahi: chand�gati� gacchati, dos�gati� gacchati, moh�gati� gacchati, bhay�gati� gacchati, alajj� ca hoti. Imehi kho up�li, pa�caha�gehi 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chand�gati� gacchati, na dos�gati� gacchati, na moh�gati� gacchati, na bhay�gati� gacchati, lajj� ca ho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parehipi up�li, pa�caha�gehi samann�gato bhikkhu ubb�hik�ya na sammannitabbo. Katamehi pa�cahi: chand�gati� gacchati, dos�gati� gacchati, moh�gati� gacchati, bhay�gati� gacchati, akusalo ca hoti vinaye. Imehi kho up�li,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ikkhu ubb�hik�ya n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chand�gati� gacchati, na dos�gati� gacchati, na moh�gati� gacchati, na bhay�gati� gacchati, kusalo ca ho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bhikkhu ubb�hik�ya sammann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t�hi nu kho bhante, a�gehi samann�gato bhikkhu b�lotveva sa�kha� gaccha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b�lotveva sa�kha� gacchati. Katamehi pa�cahi: sutta� na j�n�ti, sutt�nuloma� na j�n�ti, vinaya� na j�n�ti, vinay�nuloma� na j�n�ti, na ca �h�n��h�nakusalo hoti. Imehi kho up�li, pa�caha�gehi samann�gato bhikkhu b�l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pa�itotveva sa�kha� gacchati. Katamehi pa�cahi: sutta� j�n�ti, sutt�nuloma� j�n�ti, vinaya� j�n�ti, vinay�nuloma� j�n�ti, �h�n��h�nakusalo ca hoti. Imehi kho up�li, pa�cah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, pa�caha�gehi samann�gato bhikkhu b�lotveva sa�kha� gacchati. Katamehi pa�cahi: dhamma� na j�n�ti, dhamm�nuloma� [PTS Page 199] [\q 199/]      na j�n�ti, vinaya� na j�n�ti, vin�y�nuloma� na j�n�ti, na ca pubb�parakusalo hoti. Imehi kho up�li, pa�caha�gehi samann�gato bhikkhu b�l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dhamma� j�n�ti, dhamm�nuloma� j�n�ti, vinaya� j�n�ti, vin�y�nuloma� j�n�ti, pubb�parakusalo ca hoti. Imehi kho up�li, pa�cah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arehipi up�li, pa�caha�gehi samann�gato bhikkhu b�lotveva sa�kha� gacchati. Katamehi pa�cahi: vatthu� na j�n�ti, nid�na� na j�n�ti, pa��atti� na j�n�ti, padapacc�bha��ha� na j�n�ti, anusandhivacanapatha� na j�n�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bhikkhu b�l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vatthu� j�n�ti, nid�na� j�n�ti, pa��atti�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pacc�bha��ha� j�n�ti, anusandhivacanapatha� j�n�ti. Imehi kho up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parehipi up�li, pa�caha�gehi samann�gato bhikkhu b�lotveva sa�kha� gacchati. Katamehi pa�cahi: �patti� na j�n�ti, �patti samu��h�na� na j�n�ti, �pattiy� payoga� na j�n�ti, �pattiy� v�pasama� na j�n�ti, �pattiy� vinicchayakusalo na hoti. Imehi kho up�li, pa�caha�gehi samann�gato bhikkhu b�l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pa�cah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�patti� j�n�ti, �patti samu��h�na� j�n�ti, �pattiy� payoga� j�n�ti, �pattiy� v�pasama� j�n�ti, �pattiy� vinicchayakusalo hoti. Imehi kho up�li, pa�cah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arehipi up�li, pa�caha�gehi samann�gato bhikkhu b�lotveva sa�kha� gacchati. Katamehi pa�cahi: adhikara�a� na j�n�ti, adhikara�a samu��h�na� na j�n�ti, adhikara�assa payoga� na j�n�ti, adhikara�assa v�pasama� na j�n�ti, adhikara�assa vinicchayakusalo na hoti. Imehi kho up�li, pa�caha�gehi samann�ga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u 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adhikara�a� j�n�ti, adhikara�a samu��h�na� j�n�ti, adhikara�assa payoga� j�n�ti, adhikara�assa v�pasama� j�n�ti, adhik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kusalo hoti. Imehi kho up�li, pa�caha�gehi samann�gato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�hik�vaggo nav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tthakusalo ceva kodhano kuppat� ca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ret� chand�gati na kusalo tath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dhamma�ca vatthu�ca �patti� adhik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ve pak�sit� sabbe ka�hasukk� vij�n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hikara�av�pasam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hi nu kho bhante a�gehi samann�gato bhikkhu n�la� adhikara�a� v�pasametun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bhikkhu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[PTS Page 200] [\q 200/]      �patti� na j�n�ti, �patti samu��h�na� na j�n�ti, �pattiy� payoga� na j�n�ti, �pattiy� v�pasama� na j�n�ti, �pattiy� na vinicchayakusalo hoti. Imehi kho up�li pa�caha�gehi samann�gato bhikkhu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bhikkhu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�patti� j�n�ti, �patti samu��h�na� j�n�ti, �pattiy� payoga� j�n�ti, �pattiy� v�pasama� j�n�ti, �pattiy� vinicchayakusalo hoti. Imehi kho up�li pa�caha�gehi samann�gato bhikkhu ala� adhi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up�li, pa�caha�gehi samann�gato bhikkh� n�la� adhikara�a� v�pasametu�. Katamehi pa�cahi: adhikara�a� na j�n�ti, adhikara�asamu��h�na� na j�n�ti, adhikara�assa payoga� na j�n�ti, adhikara�assa v�pasama� na j�n�ti, adhikara�assa na vinicchayakusalo hoti. 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adhikara�a� j�n�ti, adhikara�asamu��h�na� j�n�ti, adhikara�assa payoga� j�n�ti, adhikara�assa v�pasama� j�n�ti, adhik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ayakusalo hoti. 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ehipi up�li, pa�caha�gehi samann�gato bhikkh� n�la� adhikara�a� v�pasametu�. Katamehi pa�cahi: chand�gati� gacchati, dos�gati� gacchati, moh�gati� gacchati, bhay�gati� gacchati, alajj� ca hoti. 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na chand�gati� gacchati, na dos�gati� gacch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gati� gacchati, na bhay�gati� gacchati, lajj� ca hoti. 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up�li, pa�caha�gehi samann�gato bhikkh� n�la� adhikara�a� v�pasametu�. Katamehi pa�cahi: chand�gati� gacchati, dos�gati� gacchati, moh�gati� gacchati, bhay�gati� gacchati, appassuto ca hoti. Imehi kho up�li,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ehi pa�cahi: na chand�gati� gacchati, na dos�gati� gacchati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�gati� gacchati, na bhay�gati� gacchati, bahussuto ca hoti. 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up�li, pa�caha�gehi samann�gato bhikkh� n�la� adhikara�a� v�pasametu�. Katamehi pa�cahi: vatthu� na j�n�ti, nid�na� na j�n�ti, pa��atti� na j�n�ti, padapacc�bha��ha� na j�n�ti, anusandhivacanapatha� na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vatthu� j�n�ti, nid�na� j�n�ti, pa��atti� j�n�ti, padapacc�bha��ha� j�n�ti, anusandhivacanapath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pi up�li, pa�caha�gehi samann�gato bhikkh� n�la� adhikara�a� v�pasametu�. Katamehi pa�cahi: chand�gati� gacchati, dos�gati� gacchati, moh�gati� gacchati, bhay�gati� gacchati, akusalo ca hoti vin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chand�gati� gacchati, na dos�gati� gacchati, na moh�gati� gacchati, na bhay�gati� gacchati, kusalo ca hoti vin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up�li, pa�caha�gehi samann�gato bhikkh� n�la� adhikara�a� v�pasametu�. Katamehi pa�cahi: chand�gati� gacchati, dos�gati� gacchati, moh�gati� gacchati, bhay�gati� gacchati, puggalagaruko hoti no sa�ghagar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1] [\q 201/]      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chand�gati� gacchati, na dos�gati� gacchati, na moh�gati� gacchati, na bhay�gati� gacchati, sa�ghagaruko hoti no puggalagar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, pa�caha�gehi samann�gato bhikkh� n�la� adhikara�a� v�pasametu�. Katamehi pa�cahi: chand�gati� gacchati, dos�gati� gacchati, moh�gati� gacchati, bhay�gati� gacchati, �misagaruko hoti no saddhammagaru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up�li, pa�caha�gehi samann�gato bhikkh� n�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, 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: na chand�gati� gacchati, na dos�gati� gacchati, na moh�gati� gacchati, na bhay�gati� gacchati, saddhammagaruko hoti no �misagaruko. Imehi kho up�li, pa�caha�gehi samann�gato bhikkh� ala� adhikara�a� v�pasame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at�hu nu kho bhante �k�rehi sa�gho bhijj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�k�rehi sa�gho bhijjati. Katamehi pa�cahi: kammena, uddesena, voharanto, anus�va�ena, sal�kag�hena. Imehi kho up�li pa�cah�k�rehi sa�gho bhi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ghar�j� sa�ghar�j�ti bhante vuccati. Kitt�vat� nu kho bhante sa�ghar�ji hoti no ca sa�ghabhedo? Kitt�vat� ca pana sa�ghar�ji ceva hoti sa�ghabhedo c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eta� up�li may� �gantuk�na� bhikkh�na� �gantukavatta�, eva� supa��atena kho up�li may� sikkh�pade �gantuk� bhikkhu �gantukavatte na vattanti, evampi kho up�li sa�ghar�j� hoti no ca sa�ghabhedo. Pa��atteta� up�li may� �v�sik�na� bhikkh�na� �v�sikavatta�. Eva� supa��atte kho up�li may� sikkh�pade �v�sik� bhikkh� �v�sikavatte na vattanti, evampi kho up�li sa�ghar�ji hoti no ca sa�ghabhedo. Pa��atteta� up�li 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na� bhattagge bhattaggavatta� yath�khu��ha� yath�ratta� yath� patir�pa� agg�sana� aggodaka� aggapi�a�. Eva� supa��atte kho up�li may� sikkh�pade nav� bhikkh� bhattagge ther�na� bhikkh�na� �sana� pa�ib�hanti. Evampi kho up�li sa�ghar�ji hoti no ca sa�ghabhedo. Pa��atteta� up�li may� bhikkh�na� sen�sane sen�sanavatta� yath�bu��ha� yath�ratta� yath�patir�pa�, eva� supa��atte kho up�li may� sikkh�pade nav� bhikkh� ther�na� bhikkh�na� �sana� pa�ib�hanti. Evampi kho up�li sa�ghar�j� hoti no ca sa�ghabhedo. Pa��atteta� up�li may� bhikkh�na� antos�m�ya eka� uposatha� eka� pav�ra�a� eka� sa�ghakamma� eka� kamm�kamma�. Eva� uposatha� eka� pav�ra�a� eka� sa�ghakamma� eka� kamm�kamma�. Eva� supa��atte kho up�li may� sikkh�pade tattheva antos�m�ya �ve�ibh�va� karitv� ga�a� bandhitv� �ve�iuposatha� karonti �ve�ipav�ra�a� [PTS Page 202] [\q 202/]      karonti, �ve�isa�ghakamma� karonti, �ve�ikamm�kamm�ni karonti. Eva� kho up�li sa�ghar�j� ceva hoti sa�ghabhed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a�av�pasamavaggo 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� adhikara�a� chand� appassu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�ca akusalo ca puggalo �misena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jjati sa�ghar�j� ca sa�ghabhedo tathev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�ghabhedak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�hi nu kho bhante a�gehi samann�gato sa�ghabhedako �p�yiko nerayiko kappa��ho atekicc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sa�ghabhedako �p�yiko nerayiko kappa��ho atekiccho. Katamehi pa�cahi: idh�p�li bhikkhu adhamma� dhammoti d�peti, dhamma� adhammoti d�peti, avinaya� vinayoti d�peti, vinaya� avinayoti d�peti, vinidh�ya di��hi� kammena. Imehi kho up�li pa�caha�gehi samann�gato sa�ghabhedako. �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di��hi� uddes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di��hi� voharanto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di��hi� anus�va�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di��hi� sal�kag�h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pi up�li pa�caha�gehi samann�gato sa�ghabhedako �p�yiko 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vinayoti d�peti, vinaya� avinayoti d�peti, vinidh�ya khanti�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khanti� uddes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khanti� voharanto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khanti� anus�va�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khanti� sal�kag�h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vinayoti d�peti, vinaya� avinayoti d�peti, vinidh�ya ruci�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ruci� uddes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ruci� voharanto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ruci� anus�va�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ruci� sal�kag�h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. Imehi kho up�li pa�caha�gehi samann�gato sa�ghabhed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yiko 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sa��a� uddes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sa��a� voharanto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sa��a� anus�va�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Katamehi pa�cahi: idh�p�li [PTS Page 203] [\q 203/]     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vinidh�ya sa��a� sal�kag�hena. Imehi kho up�li pa�caha�gehi samann�gato sa�ghabhedako.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ayiko kappa��ho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bhedakavagg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dh�ya di��hi� kammena uddesena voh�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va�ena sal�kena pa�cete di��hinissi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ti ruci ca sa��� ca1 tayo te pa�cadh� na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utiya sa�ghabhedak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�hi nu kho bhante a�gehi samann�gato sa�ghabhedako na �p�yiko na nerayiko na kappa��ho na atekicc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sa�ghabhedako na �p�yiko na nerayiko na kappa��ho na atekiccho. Katamehi pa�ca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p�li bhikkhu adhamma� dhammoti d�peti,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ammoti d�peti, avinaya� vinayoti d�peti, vinaya� avinayoti d�peti, avinidh�ya di��hi� kammena. Imehi kho up�li pa�caha�gehi samann�gato sa�ghabhed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p�yiko 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di��hi� uddesena. Imehi kho up�li pa�caha�gehi samann�gato sa�ghabhedako.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parehipi up�li pa�caha�gehi samann�gato sa�ghabhedako na �p�yiko na nerayiko na kappa��ho na atekiccho. Katamehi pa�cahi: idh�p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di��hi� voharanto. Imehi kho up�li pa�caha�gehi samann�gato sa�ghabhedako.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anti ruci� ca sa��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di��hi� anus�va�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di��hi� sal�kag�h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vinayoti d�peti, vinaya� avinayoti d�peti, avinidh�ya khanti�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khanti� uddes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khanti� voharanto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khanti� anus�va�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khanti� sal�kag�h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vinayoti d�peti, vinaya� avinayoti d�peti, avinidh�ya ruci�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ruci� uddes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ruci� voharanto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ruci� anus�va�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ruci� sal�kag�h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parehipi up�li pa�caha�gehi samann�gato sa�ghabhedako na �p�yiko 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aya� vinayoti d�peti, vinaya� avinayoti d�peti, avinidh�ya sa��a� kam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sa��a� uddes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sa��a� voharanto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sa��a� anus�va�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hipi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Katamehi pa�cahi: idh�p�li bhikkhu adhamma� dhammoti d�peti, dhamma� adhammoti d�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aya� vinayoti d�peti, vinaya� avinayoti d�peti, avinidh�ya sa��a� sal�kag�hena. Imehi kho up�li pa�caha�gehi samann�gato sa�ghabhedako na �p�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erayiko na kappa��ho na atekic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a�ghabhedakavagg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nidh�ya di��hi� kammena uddesena voh�r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�va�ena sal�kena pa�cete di��hini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 ruci ca sa��� ca tayo te pa�cadh� n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��hime ka�hapakkhamhi samav�savidh� ya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ukkapakkhamhi samav�sati j�n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v�sik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hi nu kho bhante a�gehi samann�gato �v�siko bhikkh� yath�bhata� nikkhitto eva� niray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�v�siko bhikkhu yath�bhata� nikkhitto eva� niraye. Katamehi pa�cahi: chand�gati� gacchati, [PTS Page 204] [\q 204/]      dos�gati� gacchati, moh�gati� gacchati, bhay�gati� gacchati, sa�ghika� puggalikaparibhogena paribhu�jati. Imehi kho up�li pa�caha�gehi samann�gato �v�siko bhikkhu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hup�li a�gehi samann�gato �v�siko bhikkhu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tto eva� sagge. Katamehi pa�cahi: na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os�gati� gacchati, na moh�gati� gacchati, na bhay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ika� na puggalikaparibhogena paribhu�jati. Imehi kho up�li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�v�siko bhikkhu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i nu kho bhante adhammik� vinayaby�kara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adhammik� vinayaby�kara�. Katame pa�ca: idh�p�li bhikkhu adhamma� dhammoti pari�meti, dhamma� adhammoti pari�meti, avinaya� vinayoti pari�meti, vinaya� avinayoti pari�meti, apa��atta� pa���peti, pa��atta� samucchindati. Ime kho up�li pa�ca adhammik� vinayaby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cime up�li dhammik� vinayaby�kara�. Katame pa�ca: idh�p�li bhikkhu adhamma� adhammoti pari�meti, dhamma� dhammoti pari�meti, avinaya� avinay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meti, vinaya� vinayoti pari�meti, apa��atta� na pa���peti, pa��atta�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hindati. Ime kho up�li pa�ca adhammik� vinayaby�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�hi nu kho bhante a�gehi samann�gato bhattuddesako yath�bhata� 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hup�li a�gehi samann�gato bhattuddesako yath�bhata� nikkhitto eva� niraye. Katamehi pa�cahi: chand�gati� gacchati, dos�gati� gacchati, moh�gati� gacchati, bhay�gati� gacchati, uddi��h�nuddi��ha� na j�n�ti. Imehi kho up�li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attuddesak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�cahup�li a�gehi samann�gato bhattuddes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tto eva� sagge. Katamehi pa�cahi: na chand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os�gati� gacchati, na moh�gati� gacchati, na bhay�gati�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i��h�nuddi��ha� j�n�ti. Imehi kho up�li pa�caha�g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bhattuddesako yath�bhata� nikkhitto eva� s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� hi nu kho bhante a�gehi samann�gato sen�sanapa���pako yath�bhata� 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bha�g�ri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c�varapa�igg�h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c�varabh�j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y�gubh�j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phalabh�j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khajjabh�j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appamattakavissajjako yath�bhata� 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s��iyag�h�p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pattag�h�p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�r�mikapes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 hi nu kho bhante a�gehi samann�gato s�ma�erapesako yath�b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o eva� niray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up�li a�gehi samann�gato s�ma�erapesako yath�bhata� nikkhitto eva� nirayeti. Katamehi pa�cahi: chand�gati� gacchati, dos�gati� gacchati, moh�gati� gacchati, bhay�gati� gacchati, pesit�pesita� na j�n�ti. Imehi kho up�li pa�caha�gehi samann�gato s�ma�erapesako yath�bhata� nikkhitto eva� nir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hup�li a�gehi samann�gato s�ma�erapesako yath�bhata� nikkhitto eva� sagge. Katamehi pa�cahi: na chand�gati� gacchati, na dos�gati� gacchati, na moh�gati� gacchati, na bhay�gati� gacchati, pesit�pesita� j�n�ti. Imehi kho up�li pa�caha�gehi samann�gato s�ma�erapesako yath�bhata� nikkhitto eva� sagg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sikavaggo ter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ik� by�kara� bhattuddes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ac�varag�ho ca c�varassa ca bh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 phala� khajjaka�ca appas��iyag�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�r�mik� ceva s�ma�erena pesa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a�hinatth�r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 nu kho bhante �nisa�s� ka�hinatth�re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�nisa�s� ka�hinatth�re. Katame pa�ca: an�mantac�ro, asam�d�nac�ro, ga�abhojana�, y�vadatthac�vara�, yo ca tattha c�varupp�do so tesa� bhavissati ime kho up�li pa�ca �nisa�s� ka�hinatth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i nu kho bhante �d�nav� mu��hassatissa asampaj�nassa nidda� okkam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�d�nav� mu��hassatissa asampaj�nassa nidda� okkamato. Katame pa�ca: dukkha� supati, dukkha� pa�ibujjhati, p�paka� supina� passati, devat� na rakkhanti, asuci muccati. Ime kho up�li pa�ca �d�nav� mu��hassatissa asampaj�nassa nidda� okkam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e up�li �nisa�s� upa��hitasatissa sampaj�nassa nidda� okkamato. Katame pa�ca: sukha� supati, sukha� pa�ibujjhati, na p�paka� supina� passati, devat� rakkhanti, asuci na muccati. Ime kho up�li pa�c�nisa�s� upa��hitasatissa sampaj�nassa nid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a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i nu kho bhante avand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avandiy�. Katame pa�ca: antaraghara� pavi��ho avandiyo, racch�gato avandiyo, otamasiko avandiyo, asamann�haranto avandiyo, sutto avandiyo. Ime kho up�li pa�ca avan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arepi up�li pa�ca avandiy�. Katame pa�ca: y�gup�ne avandiyo, bhattagge avandiyo, ek�vatto avandiyo, a��avihito avandiyo, naggo avandiyo. Ime kho up�li pa�ca avan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epi up�li pa�ca avandiy�. Katame pa�ca: kh�danto avandiyo, bhu�janto avandiyo, ucc�ra� karonto avandiyo, pass�va� karonto avandiyo, ukkhittako avandiyo. Ime kho up�li pa�ca avan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epi up�li pa�ca avandiy�. Katame pa�ca: pure upasampannena pacch� upasampanno avandiyo, anupasampanno avandiyo, n�n�sa�v�sako bu��hataro adhammav�d� avandiyo, m�tug�mo avandiyo, pa�ako avandiyo. Ime kho up�li pa�ca avand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epi up�li pa�ca avandiy�. Katame pa�ca: p�riv�siko avandiyo, m�l�ya pa�ikassan�raho avandiyo, m�natt�raho avandiyo, m�nattac�r� avandiyo, abbh�n�raho avandiyo. Ime kho up�li pa�ca avan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6] [\q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i nu kho bhante vand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e up�li vandiy�. Katame pa�ca: pacch� upasampannena p�re upasampanno vandiyo, n�n�sa�v�sako bu��hataro dhamm�v�d� vandiyo, �cariyo vandiyo, upajjh�yo vandiyo, sadevake loke sam�rake sabrahmake sassama�abr�hma�iy� paj�ya sadevamanuss�ya tath�gato araha� samm�sambuddho vandiyo. Ime kho up�li pa�ca vand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vakatarena bhante bhikkhun� bu��hatarassa bhikkhuno p�de vandantena kati dhamme ajjhatta� upa��h�petv� p�d� vanditabb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katarenup�li, bhikkhun� bu��hatarassa bhikkhuno p�de vandantena pa�ca dhamme ajjhatta� upa��h�petv� p�d� vanditabb�. Katame pa�ca: navakatarenup�li, bhikkhun� bu��hatarassa bhikkhuno p�de vandantena eka�sa� uttar�sa�ga� karitv� a�jalimpaggahetv� ubhohi p��italehi p�d�ni parisamb�hantena pema�ca g�rava�ca upa��h�petv� p�d� vanditabb�. Navakatarenup�li bhikkhun� bu��hatarassa bhikkhuno p�de vandantena ime pa�ca dhamme ajjhatta� upa��h�petv� p�d� vanditabb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tth�ravaggo cud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inatth�ra nidd� ca antar� y�gu kh�d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ca p�riv�s� ca vandiy� vanditabb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lipa�cak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agg�n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sitena kamma�ca voh�r�v�kam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n� ca dhuta�g� ca mus� bhikkhunimev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ahik�dhikara�a� bhedak� pa�c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�sik� ka�hina�ca cuddasa suppak�sik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7] [\q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tti acittako �pajjati sacittako vu��h�ti, atth�patti sacittako �pajjati acittako vu��h�ti, atth�patti acittako �pajjati acittako vu��h�ti, atth�patti sacittako �pajjati sacittako vu��h�ti, atth�patti kusalacitto �pajjati kusalacitto vu��h�ti, atth�patti kusalacitto �pajjati, akusalacitto vu��h�ti, atth�patti kusalacitto �pajjati aby�katacitto vu��h�ti, atth�patti akusalacitto �pajjati akusalacitto vu��h�ti, atth�patti akusalacitto �pajjati kusalacitto vu��h�ti, atth�patti akusalacitto �pajjati aby�katacitto vu��h�ti, atth�patti aby�katacitto �pajjati kusalacitto vu��h�ti, atth�patti aby�katacitto �pajjati akusalacitto vu��h�ti, atth�patti aby�katacitto �pajjati aby�katacitto v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p�r�jika� kat�hi samu��h�nehi samu��h�ti: pa�hama� p�r�jika� ekena samu��h�nena samu��h�ti k�yato ca cittato ca samu��h�ti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p�r�jika� kat�hi samu��h�nehi samu��h�ti: dutiya� p�r�jika� t�hi samu��h�nena samu��h�ti siy� k�yato ca cittato ca samu��h�ti na v�cato. Siy� v�cato ca cittato ca samu��h�ti, na k�yato.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p�r�jika� kat�hi samu��h�nehi samu��h�ti: tatiya� p�r�jika� t�hi samu��h�nena samu��h�ti siy� k�yato ca cittato ca samu��h�ti na v�cato. Siy� v�cato ca cittato ca samu��h�ti, na k�yato.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p�r�jika� kat�hi samu��h�nehi samu��h�ti: catuttha� p�r�jika� t�hi samu��h�nena samu��h�ti siy� k�yato ca cittato ca samu��h�ti na v�cato. Siy� v�cato ca cittato ca samu��h�ti, na k�yato.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p�r�j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kkamitv� asuci� mocentassa sa�gh�diseso kat�hi samu��h�nehi samu��h�ti: upakkamitv� asuci� mocentassa sa�gh�diseso ekena samu��h�nena samu��h�ti: k�yato ca cittato ca samu��h�ti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�tug�mena saddhi� k�yasa�sagga� sam�pajjantassa sa�gh�diseso kat�hi samu��h�nehi samu��h�ti: m�tug�mena saddhi� k�yasa�sagga� sam�pajjantassa sa�gh�diseso ekena samu��h�nena samu��h�ti: k�yato ca cittato ca samu��h�ti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tug�ma� du��hull�hi v�c�hi obh�santassa sa�gh�diseso kat�hi samu��h�nehi samu��h�ti: m�tug�m� du��hull�hi v�c�hi obh�santassa sa�gh�diseso t�hi samu��h�nehi samu��h�ti: siy� k�yato ca cittato ca samu��h�ti na v�cato, siy� [PTS Page 208] [\q 208/]      v�cato ca cittato ca samu��h�ti.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�tug�massa santike attak�map�ricariy�ya va��a� bh�santassa sa�gh�diseso kat�hi samu��h�nehi samu��h�ti: m�tug�massa santike attak�map�ricariy�ya va��a� bh�santassa sa�gh�diseso t�hi samu��h�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ti: siy� k�yato ca cittato ca samu��h�ti na v�cato, v�cato ca cittato ca samu��h�ti.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caritta� sam�pajjantassa sa�gh�dises� kat�hi samu��h�nehi samu��h�ti: sa�caritta� sam�pajjantassa sa�gh�diseso chahi samu��h�nehani samu��h�ti: siy� k�yato samu��h�ti na v�cato na cittato, siy� v�cato samu��h�ti na k�yato na cittato, siy� k�yato ca v�cato ca samu��h�ti na cittato, siy� k�yato ca cittato ca samu��h�ti na v�cato, siy� v�cato ca cittato ca samu��h�ti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���cik�ya ku�i� k�r�pentassa kat�hi samu��h�nehi samu��h�ti: sa���cik�ya ku�i� k�r�pentassa sa�gh�diseso chahi samu��h�nehani samu��h�ti: siy� k�yato samu��h�ti na v�cato na cittato, siy� v�cato samu��h�ti na k�yato na cittato, siy� k�yato ca v�cato ca samu��h�ti na cittato, siy� k�yato ca cittato ca samu��h�ti na v�cato, siy� v�cato ca cittato ca samu��h�ti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hallaka� vih�ra� k�r�pentassa sa�gh�diseso kat�hi samu��h�nehi samu��h�ti: mahallaka� vih�ra� k�r�pentassa sa�gh�di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hi samu��h�nehani samu��h�ti: siy� k�yato samu��h�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to na cittato, siy� v�cato samu��h�ti na k�yato na cittato, siy� k�yato ca v�cato ca samu��h�ti na cittato, siy� k�yato ca cittato ca samu��h�ti na v�cato, siy� v�cato ca cittato ca samu��h�ti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� am�lakena p�r�jikena dhammena anuddha�sentassa sa�gh�diseso kat�hi samu��h�nehi samu��h�ti: bhikkhu� am�lakena p�r�jikena dhammena anuddha�se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o t�hi samu��h�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ti: siy� k�yato ca cittato ca samu��h�ti na v�cato, v�cato ca cittato ca samu��h�ti.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ikkhu� a��abh�giyassa adhikara�assa ki�ci desa� lesamatta� up�d�ya p�r�jikena dhammena anuddha�sentassa sa�gh�diseso kat�hi samu��h�nehi samu��h�ti: bhikkhu� a��abh�giyassa adhikara�assa ki�ci desa� lesamatta� up�d�ya p�r�jikena dhammena anuddha�sentassa sa�gh�diseso t�hi samu��h�n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ti: siy� k�yato ca cittato ca samu��h�ti na v�cato, v�cato ca cittato ca samu��h�ti. Na k�yato, siy�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a�ghabhedakassa bhikkhuno y�vatatiya� samanubh�san�ya nappa�inissajjantassa sa�gh�diseso kat�hi samu��h�nehi samu��h�ti: sa�ghabhedakassa bhikkhuno y�vatatiya� samanubh�san�ya nappa�inissajjantassa sa�gh�diseso ekena samu��h�nena samu��h�ti: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edak�nuvattak�na� bhikkh�na� y�vatatiya� samanubh�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pa�inissajjantassa sa�gh�diseso kat�hi samu��h�nehi samu��h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dak�nuvattak�na� bhikkh�na� y�vata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ubh�san�ya nappa�inissajjant�na� sa�gh�diseso ekena samu��h�nena samu��h�ti: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ubbacassa bhikkhuno y�vatatiya� samanubh�san�ya nappa�inissajjantassa sa�gh�diseso kat�hi samu��h�nehi samu��h�ti: dubbacassa bhikkhuno y�vatatiya� samanubh�san�ya nappa�inissajjantassa sa�gh�diseso ekena samu��h�nena samu��h�ti: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ulad�sakassa bhikkhuno y�vatatiya� samanubh�san�ya nappa�inissajjantassa sa�gh�diseso kat�hi samu��h�nehi samu��h�ti: kulad�sakassa bhikkhuno y�vatatiya� samanubh�san�ya nappa�inissajjantassa sa�gh�diseso ekena samu��h�nena samu��h�ti: k�yato ca v�cato ca cittato ca samu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sa�gh�dises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ariya� pa�icca udake ucc�ra� v� pass�va� v� khe�a� v� karontassa dukka�a� kat�hi samu��h�nehi samu��h�ti: an�dariya� pa�icca udake ucc�ra� v� pass�va� v� khe�a� v� karontassa dukka�a� ekena samu��h�nena samu��h�ti: k�yato ca cittato ca sumu��h�ti, na v�c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iy�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at�ro p�r�jik� kati samu��h�nehi samu��hahanti: catt�ro p�r�jik� t�hi samu��h�nehi samu��hahanti: siy� k�yato ca cittato ca samu��hahanti na v�cato, siy� v�cato ca cittato ca samu��hahanti. Na k�yato,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09] [\q 2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rasa sa�gh�dises� kat�hi samu��h�nehi samu��hahanti: terasa sa�gh�dises� chahi samu��h�nehi samu��hahanti: siy� k�yato samu��hahanti na v�cato na cittato, siy� v�cato samu��hahanti na k�yato na cittato, siy� k�yato ca v�c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ittato. Siy� k�yato ca cittato ca samu��hahanti na v�cato. Siy� v�cato ca cittato ca samu��hahanti na k�y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aniyat� kat�hi samu��h�nehi samu��hahanti: dve aniyat� t�hi samu��h�nehi samu��hahanti: siy� k�yato ca cittato ca samu��hahanti na v�cato. Siy� v�cato ca cittato ca samu��hahanti. Na k�y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�sa nissaggiy� p�cittiy� kat�hi samu��h�nehi samu��hahanti: ti�sa nissaggiy� p�cittiy� chahi samu��h�nehi samu��hahanti: siy� k�yato samu��hahanti na v�cato na cittato. Siy� v�cato samu��hahanti na k�yato na cittato. Siy� k�yato ca v�cato ca samu��hahanti na cittato. Siy� k�yato ca cittato ca samu��hahanti na v�cato. Siy� v�cato ca cittato ca samu��hahanti na k�y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navuti p�cittiy� kat�hi samu��h�nehi samu��hahanti: dve navuti p�cittiy� chahi samu��h�nehi samu��hahanti: siy� k�yato samu��hahanti na v�cato na cittato. Siy� v�cato samu��hahanti na k�yato na cittato. Siy� k�yato ca v�cato ca samu��hahanti na cittato. Siy� k�yato ca cittato ca samu��hahanti na v�cato. Siy� v�cato ca cittato ca samu��hahanti na k�y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t�ro p��idesan�y� kat�hi samu��h�nehi samu��hahanti: catt�ro p��idesan�y� cat�hi samu��h�nehi samu��hahanti: siy� k�yato samu��hahanti na v�cato na cittato. Siy� k�yato ca v�cato ca samu��hahanti na cittato. Siy� k�yato ca cittato ca samu��hahanti. Na v�c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�casattati sekhiy� kat�hi samu��h�nehi samu��hahanti: pa�ca sattati sekhiy� t�hi samu��h�nehi samu��hahanti: siy� k�yato ca cittato ca samu��hahanti na v�cato. Siy� v�cato ca cittato ca samu��hahanti na k�yato. Siy� k�yato ca v�cato ca cittato ca samu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ttakusala�ceva1 samu��h�na�ca sabb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ena ��yena samu��h�na� vij�n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ittakusalo ceva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0] [\q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g�th�sa�g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pattiyo k�yik� kati v�casik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ntassa kati �pattiyo kati sa�sagg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 �pattiyo k�yik� cha v�casik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ntassa tisso �pattiyo pa�ca sa�sagg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u�ugge ti �pattiyo kati y�vatati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ttha a��havatthuk� kat�hi sabb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u�ugge tisso �pattiyo duve y�vatati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ttha a��havatthuk� ekena sabb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nayassa kati m�l�ni y�ni buddhena pa��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garuk� kati vutt� du��hullach�dan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nayassa dve m�l�ni y�ni buddhena pa��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garuk� dve vutt� dve du��hullach�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G�mantare kati �pattiyo kati nad�p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ma�sesu thullaccaya� kati ma�sesu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�mantare catasso �pattiyo catasso nad�p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�se thullaccaya� nava ma�sesu dukk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i v�casik� ratti� kati v�casik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ssa kati �pattiyo pa�igga�hantassa ki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ve v�casik� ratti� dve v�casik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assa tisso �pattiyo catt�ro ca pa�igg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i desan�g�miniyo kati sappa�ikamm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ttha appa�ikamm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�cadesan�g�miniyo cha sappa�ikamm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ttha appa�ikamm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inayagaruk� kati vutt� k�yav�ca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vik�le dha��araso kati �atticatutthena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inayagaruk� dve vutt� k�yav�ca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vik�le dha��araso ek� �atticatutthena samm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�r�jik� k�yik� kati kati sa�v�sabh�m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1 ratticchedo pa��att� dva�gul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P�r�jik� k�yik� dve dve sa�v�sabh�m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ca ratticchedo pa��att� dva�gul�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atatt�na� vadhitv�na kat�hi sa�gho b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ttha pa�ham�pattika� �attiy� kara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ve att�na� vadh�tv� dv�hi sa�gho b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ttha pa�ham�pattik� �attiy� kara�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��tip�te kati �pattiyo v�c� p�r�jik� k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n� kati vutt� sa�carittena v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��tip�te tisso �pattiyo v�c� p�r�jik� 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n� tayo vutt� sa�carittena v� 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Kati puggal� na upasamp�detabb� kati kamm�na� sa�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kat� kati vutt� katinna� ekav�c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Tayo puggal� na upasamp�detabb� kati kamm�na� sa�g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ikat� tayo vutt� ti��anna� ekav�c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dinn�d�ne kati �pattiyo kati methun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dantassa kati �pattiyo kati cha��i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na� - s�mu. Kati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dinn�d�ne tisso �pattiyo catasso methun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dantassa tisso �pattiyo pa�ca cha��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Bhikkhunov�dakavaggasmi� p�cittiyena dukk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ttha navak� vutt� katinna�1 c�v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Bhikkhunov�dakavaggasmi� p�cittiyena dukk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 caturettha navak�2 vutt� dvinna� c�var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Bhikkhun�na�ca akkh�t� p��idesan�y� k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�makadha��ena p�cittiyena dukka�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Bhikkhun�na�ca akkh�t� a��ha p��idesan�y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�makadha��ena p�cittiyena dukka�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Gacchantassa kati �pattiyo �hitassa v�pi kitt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nnassa kati �pattiyo nipannass�pi ki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Gacchantassa catasso �pattiyo �hitassa v�pi tat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ssa catasso �pattiyo nipannass�pi tat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ati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bba� acarima� �pajjeyya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Pa�ca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bba� acarima� �pajjeyya e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Kati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bba� acarima� �pajjeyya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Nava p�cittiy�ni sabb�ni n�n� 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bba� acarima� �pajjeyya e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Kati p�cittiy�ni sabb�ni n�n� 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v�c�ya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Pa�ca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c�ya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na� - s�mu, kati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rettha navak�vu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ati p�cittiy�ni sabb�ni n�n� 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v�c�ya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Nava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�c�ya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Kati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kittetv�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Pa�ca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� kittetv�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ati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kittetv�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va p�cittiy�ni 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� kittetv� deseyya vutt� 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Y�vatatiyak� kati �pattiyo kati voh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tassa kati �pattiyo kati bhoja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Y�vatatiyak� tisso �pattiyo cha voh�r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tassa tisso �pattiyo pa�ca bhojan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Sabb� y�vatatiyak� kati �h�n�ni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ceva �pattiyo katinna� adhi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abb� y�vatatiyak� pa�ca �h�n�ni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ceva �patti pa�canna� adhikara�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Katinna� vinicchayo hoti katinna� v�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ceva an�patti kat�hi �h�n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Pa�canna� vinicchayo hoti pa�canna� v�pa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ceva an�patti t�hi �h�nehi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Kati k�yik� ratti� kati k�yik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h�yantassa kati �patti kati pi�ap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Dve k�yik� ratti� dve k�yik� di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h�yantassa ek� �patti ek� pi�ap�t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3] [\q 2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Kat�nisa�se sampassa� paresa� saddh�ya de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k� kati vutt� kati samm� pa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A��h�nisa�se sampassa� paresa� saddh�ya des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ittak� tayo vutt� te catt�r�sa samm�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Kati �h�ne mus�v�do kati param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p��idesan�y� katinna� desan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Pa�ca �h�ne mus�v�do cuddasa param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 p��idesan�y� catunna� desan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ata�giko mus�v�do kati uposatha�g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d�teyya�g�ni a��ha titthiya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A��ha�giko mus�v�do a��ha uposatha�g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uteyya�g�ni a��ha titthiya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Kati v�cik� upasampad� katinna� paccu��h�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 �sana� d�tabba� bhikkhunov�dako ka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��ha v�cik� upasampad� a��hanna� paccu��h�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nna� �sana� d�tabba� bhikkhunov�dako 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Katinna� chejja� hoti katinna� thull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ceva an�patti sabbesa� ekavatth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Ekassa chejja� hoti catunna� thullacc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na�ceva an�patti sabbesa� ekavatthu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Kati �gh�tavatth�ni kat�hi sa�gho b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ttha pa�ham�pattik� �attiy� kara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Nava �gh�tavatth�ni navahi sa�gho b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ttha pa�ham�pattik� �attiy� kara� n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Kati puggal� n�bhiv�detabb� a�jali s�mic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 dukka�a� hoti kati c�vara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Dasa puggal� n�bhiv�detabb� a�jali s�mic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na� dukka�a� hoti dasa c�vara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Katinna� vassa� vutth�na� d�tabba� idh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nna� sante d�tabba� katinna�ceva na d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Pa�canna� vassa� d�tabba� idha c�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nna� sante d�tabba� so�asanna� na d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Kati sata� ratti sata� �pattiyo ch�day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rattiyo vasitv�na mucceyya p�riv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Dasasata� ratti sata� �pattiyo ch�dayitv�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rattiyo vasitv�na mucceyya p�riv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Kati kammado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sabbe adhammik�1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Dv�dasa kammado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sabbev�dhammik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Kati kammasampattiyo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sabbeva dhammik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Catasso sampattiyo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sabbeva dhammik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Kat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amp�ya� vinayavatthusmi� dhammik� adhammik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 Cha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ekettha dhammik� k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adhammik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Kat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dhammik� adhammik� 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Catt�r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vinayavatthusmi� ekettha dhammik� k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adhammik� vutt� buddhen�diccabandh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Ya� desit� anantajinena t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�ni vivekad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ttha sammanti vin� samat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buh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va adhamm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Ya� desit� anantajinena t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ttikkhandh�ni vivekadassin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ttha sammati vin� samath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te akkh�mi vibha�gakovi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ati �p�yi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1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Cha �nadiya��hasat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yik� nerayik� kappa��h� sa�ghabhedak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. Kati n�p�yi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A��h�rasa n�p�yi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Kati a��ha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. A��h�rasa��ha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Kat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5] [\q 2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So�asa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. Kati kammado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Dv�dasa kammado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Kati kammasampattiyo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Catasso kammasampattiyo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Kat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Cha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Kati kamm�ni vutt�ni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nay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Catt�ri kamm�ni vutt�ni buddhen�diccabandh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Kati p�r�ji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A��ha p�r�jik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Kati sa�gh�dise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. Tevisa sa�gh�dises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Kati aniyat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Dve aniyat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Kati nissagg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Dve catt�r�sa nissagg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Kati p�citt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��h�s�ti sata� p�citt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ati p��idesan�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Dv�dasa p��idesan�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. Kati sekh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tassa visay�ni su�oma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Pa�casattati sekhiy� vutt� buddhen�diccabandh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a� pa�ij�nantassa visay�ni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Y�va supucchita� tay� y�va suvijjita� m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ya vissajjan�ya v� natthi ki�ci ayut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g�th�sa�ga�ik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6] [\q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amocan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v�so bhikkh�hi ca bhikkhun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ogo ekacco tahi� na 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ppav�sena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issajjiya�1 avebha�giy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vutt� mahe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ajjentassa paribhu�jantassa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 mes� kusalehi cint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a puggale na vad�mi ek�dasa vivaj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�ha� vandantassa �patti pa�h� mes� kusalehi cint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ukkhittako na ca pana pariv�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�ghabhinno na ca pana pakkhasa�k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a�v�sabh�miy�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sikkh�ya as�dh�ra�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eti dhamma� paripucc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atth�pasa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�vati na mato na nib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uggala� katama� va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bbhakkhake na vad�mi adho n�bhi� vivajj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dhammapaccay� katha� p�r�jiko si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ikkhu sa���cik�ya ku�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sitavatthuka� pam��tikk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bha� aparikkamana�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ikkhu sa���cik�ya ku�i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tavatth�ka� pam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rambha� saparikkamana�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ssajjika� - s�mu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sajji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ebha�gika� - s�mu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 k�yika� ka�ci payogam�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v�c�ya pare bha�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eyya garuka� chejjavatt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 k�yika� v�casika�ca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pi santo na kareyya p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�sito ki�ci sun�sit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7] [\q 2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�lapanto manujena ke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 gira� no ca pare bha�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eyya v�casika� na k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ikkh�pad� buddhavarena v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ises� caturo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eyya ekappayogen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bho ekato upasam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hatthato c�vara� pa�igga�h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�pattiyo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turo jan� sa�vid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bha�a� av�h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p�r�jik� eko na p�r�j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tthi ca abbhantare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 bahiddh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da� tasmi� ghar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dhammapacc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�r�jik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 mes� kusalehi cint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ela� madhu� ph��ita�c�pi sap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gahetv�na nikkhi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�tivatte satt�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paccaye paribhu�jantassa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 mes� kusalehi cint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issaggiyena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kena p�ci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jjantass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hikkhu siy� v�satiy� sam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kareyyu� samaggasa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iy� dv�dasayojane 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ca ta� kupeyya vagg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 mes� kusalehi cint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Padav�tih�ramattena v�c�ya bha�i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garuk�ni sappa�ikamm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a��hi �pattiyo �pajjey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ivattho antarav�sak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�a� sa�gh��ip�r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t�ni nissaggiy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Na c�pi �atti na ca kamma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hi bhikkh�ti jino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gamanampi na tassa 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ampanno upasampad� cassa aku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Itthi� hane na m�tara� purisa�ca na pi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eyya anariya� mando tena c�nantara� ph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tthi� hane ca m�tara� purisa�ca pitara� h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a� pitara� hantv� na ten�nantara� ph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codayitv� as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mukh�bh�tassa kareyya k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kamma� sukata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ko ca sa�gho an�pattik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Codayitv� s�r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kh�bh�tassa kareyya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kamma� akata�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ko ca sa�gho s�pattik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Chindantassa �patti chindantassa an�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ntassa �patti ch�dentassa an�pat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acca� bha�anto garuka� mus� ca lahu bh�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bha�anto garuka� sacca�ca lahu bh�sa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dhi��hita� rajan�ya 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katampi sa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u�jantassa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tha�gate suriye bhikkhu ma�s�ni kh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mmattako na ca pana khitt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so vedana��o 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ssa hoti �p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dhammo sugatena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Na rattacitto na ca pana theyy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so para� mara�ya ve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� dentassa hoti che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�hantassa thull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Na c�pi �ra��aka� s�sa�kasamm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�pi sa�ghena sammuti din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ssa ka�hina� atthata� tat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vara� nikkhipitv� gaccheyya a��h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 aru�a� uggacchantassa an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K�yik�ni na v�cas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bba� acarima� �pajjey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V�casik�ni na k�yik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ni n�n�vatthuk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bba� acarima� �pajjey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issitthiyo methuna� ta� na seve tayo purise tayo ca anariyapa�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care methuna� bya�jan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jja� siy� methunadhamma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M�tara� c�vara� y�ce no ca sa�ghassa1 pari�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ssa hoti �patti an�patti ca ��ta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ghe - s�mu 2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sa�ghassa - s�mu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19] [\q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Kuddho �r�dhako hoti kuddho hoti garahi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o n�ma so dhammo yena kuddho pasa�si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u��ho �radhako hoti tu��ho hoti gara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o n�ma so dhammo yena tu��ho gara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a�gh�disesa� thullac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cittiya� p��ides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�a� �pajjeyya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Ubho paripu�a�av�sativ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inna� ekupajjh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cariyo ek� kammav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upasampanno eko anupasam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Akappakata� n�pi rajan�ya r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nivattho yena k�ma� caj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ssa hoti 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dhammo sugatena d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 deti na pa�iga�h�ti pa�iggaho ten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ati garuka� na lahuka� ta�ca paribhog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Na deti na pa�iga�h�ti pa�iggaho ten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jjati lahuka� na garuka� ta�ca paribhogapacc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pajjati garuka� s�v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deti an�dariya� pa�ic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hikkhun� no ca phuseyya v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 mes� kusalehi cin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amocanag�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v�so avissajji dasa ca anukkhi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i dhamma� ubbhakkhaka� tato sa���cik� d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 k�yika�ca garuka� k�yika� subh�sita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lapanto sikkh� ca ubho ca caturo 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thi tela�ca nissaggi bhikkhu ca padav�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attho ca na ca pa��atti na m�tara� pitara� b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odayitv� codayitv� chindanta� sacc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ita�cattha�gate na ratta� na c�ra�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yik� v�casik� ca tissitti c�pi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o �raddhako tu��ho sa�gh�dises� ca 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appakata� na deti na det�pajjate gar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mocanik� g�th� pa�h� vi���vibh�vit�t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0] [\q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i kamm�ni: apalokanakamma�, �attikamma�, �attidutiyakamma�, �atticatutthakamma� im�ni catt�ri kamm�ni kat�h�k�rehi vipajjanti, im�ni catt�ri kamm�ni pa�cah�k�rehi vipajjanti: vatthuto v�, �attito v�, anus�vanato v�, s�mato v�, paris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ha� vatthuto kamm�ni vipajjanti: sammukh�kara�ya� kamma� asammukh� karoti vatthuvipanna� adhammakamma�. Pa�ipucch� kara�ya� kamma� apa�ipucch� karoti vatthuvipanna� adhammakamma�. Pa�i���ya kara�ya� kamma� apa�i���ya karoti vatthuvipanna� adhammakamma� sativinay�rahassa am��havinaya� deti vatthuvipanna� adhammakamma�. Am��havinay�rahassa tassap�piyyasik�kamma� karoti vatthuvipanna� adhammakamma�. Tassap�piyyasik�kamm�rahassa tajjan�yakamma� karoti vatth�vipanna� adhammakamma�. Tajjan�yakamm�rahassa niyassakamma� karoti vatthuvipanna� adhammakamma�. Niyassakamm�rahassa pabb�jan�yakamma� karoti vatthuvipanna� adhammakamma�. Pabb�jan�yakamm�rahassa pa�is�ra�yakamma� karoti vatthuvipanna� adhammakamma�. Pa�is�ra�yakamm�rahassa ukkhepan�yakamma� karoti vatthuvipanna� adhammakamma�. Ukkhepan�yakamm�rahassa pariv�sa� deti vatthuvipanna� adhammakamma�. Pariv�s�raha� m�l�ya pa�ikassati vatthuvipanna� adhammakamma�. M�l�ya pa�ikassan�ra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v�casika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���hi vibh�cit� - s�mu 2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tta� deti vatthuvipanna� adhammakamma�. M�natt�raha� abbheti vatthuvipanna� adhammakamma�. Abbh�n�raha� upasamp�deti vatthuvipanna� adhammakamma�. Anuposathe uposatha� karoti vatthuvipanna� adhammakamma�. Apav�ra�ya pav�reti. Vatthuvipanna� adhammakamma�. Eva� vatthu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 �attiyo kamm�ni vipajjanti: pa�cah�k�rehi �attito kamm�ni vipajajanti. Vatthu� na par�masati, sa�gha� na par�masati, puggala� na par�masati, �atti� na par�masati, pacch� �atti� �hapeti, imehi pa�cah�k�rehi �atti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 anus�vanato kamm�ni vipajjanti: pa�cah�k�rehi [PTS Page 221] [\q 221/]      anus�vanato kamm�ni vipajjanti: vatthu� na par�masati, sa�gha� na par�masati, puggala� na par�masati, s�vana� h�peti, ak�le s�veti, imehi pa�cah�k�rehi anus�van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ha� s�mato kamm�ni vipajjanti: ek�dasahi �k�rehi s�mato kamm�ni vipajjanti: anukhuddaka� s�ma� sammanti, atimahati� s�ma� sammanti, kha�animitta� s�ma� sammanti, ch�y�nimitt� s�ma� sammanti, animitta� s�ma� sammanti, bahis�me �hito s�ma� sammanti, nadiy� s�ma� sammanti, samudde s�ma� sammanti, j�tassare s�ma� sammanti, s�m�ya s�ma� sambhindati, s�m�ya s�ma� ajjhottharati. Imehi ek�dasahi �k�rehi s�m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 parisato kamm�ni vipajjanti: dv�dasahi �k�rehi parisato kamm�ni vipajj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catuvaggakara�e kamme y�vatik� bhikkhu kammapatt� te �gat� honti, chand�rah�na� chando an�ha�o hoti, sammukh�bh�t� pa�ikkosanti, catu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pa�cavaggakara�e kamme y�vatik� bhikkhu kammapatt� te �gat� honti, chand�rah�na� chando an�ha�o hoti, sammukh�bh�t� pa�ikkosanti, pa�ca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dasavaggakara�e kamme y�vatik� bhikkhu kammapatt� te �gat� honti, chand�rah�na� chando an�ha�o hoti, sammukh�bh�t� pa�ikkosanti, dasa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v�sativaggakara�e kamme y�vatik� bhikkhu kammapatt� te �gat� honti, chand�rah�na� chando an�ha�o hoti, sammukh�bh�t� pa�ikkosanti, v�sativaggakara�e kamme y�vatik� bhikkhu kammappatt� te �gat� honti, chand�rah�na� chando �ha�o hoti, sammukh�bh�t� pa�ikkosanti, imehi dv�dasahi �k�rehi paris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atuvaggakara�e kamme catt�ro bhikkh� pakatatt� kammappatt�, avases� pakatatt� chand�rah�, yassa sa�gho kamma� karoti so neva kammappatto n�pi chand�raho, api ca kamm�raho. Pa�cavaggakara�e kamme pa�ca bhikkhu pakatatt� kammappatt�, avases� pakatatt� chand�rah�, yassa sa�gho kamma� karoti so neva kammappatto n�pi chand�raho api ca kamm�raho, dasavaggakara�e kamme dasa bhikkh� pakatatt� kammappatt�, avases� pakatatt� chand�rah�, yassa sa�gho kamma� karoti so neva kammappatto n�pi chand�raho api ca kamm�raho, v�sativaggakara�e kamme v�sati bhikkh� pakatatt� kammappatt�, avases� pakatatt� chand�rah�, yassa sa�gho kamma� karoti so neva kammappatto n�pi chand�raho, api ca kamm�r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2] [\q 2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att�ri kamm�ni: apalokanakamma�, �attikamma�, �attidutiyakamma�, �atticatutthakamma�, im�ni catt�ri kamm�ni kat�h�k�rehi vipajjanti: im�ni catt�ri kamm�ni pa�cah�k�rehi vipajajanti: vatth�to v� �attito v� anus�vanato v� s�mato v� paris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 vatthuto kamm�ni vipajjanti: pa�aka� upasamp�deti. Vatthuvipanna� adhammakamma�. Theyyasa�v�saka� upasamp�deti vatthuvipanna� adhammakamma�. Titthiyapakkantaka� upasamp�deti vatthuvipanna� adhammakamma�. Tiracch�nagata� upasamp�deti vatthuvipanna� adhammakamma�. Pitugh�taka� upasamp�deti vatthuvipanna� adhammakamma�, arahantagh�taka� upasamp�deti vatthuvipanna� adhammakamma�. Bhikkhun�d�saka� upasamp�deti vatthuvipanna� adhammakamma�. Sa�ghabhedaka� upasamp�deti vatthuvipanna� adhammakamma� lohitupp�daka� upasamp�deti vatthuvipanna� adhammakamma�. Ubhatobya�janaka� upasamp�deti vatthuvipanna� adhammakamma�, �nav�sativassa� puggala� upasamp�deti vatthuvipanna� adhammakamma�. Eva� vatthu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 �attito kamm�ni vipajjanti: pa�cah�k�rehi �attito kamm�ni vipajjanti: vatthu� na par�masati, sa�gha� na par�masati, puggala� na par�masati, �atti� na par�masati, pacch� v� �atti� �hapeti, imehi pa�cah�k�rehi �atti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 anus�vanato kamm�ni vipajjanti: pa�cah�k�rehi anus�vanato kamm�ni vipajjan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� na par�masati, sa�gha� na par�masati, puggala� na par�masati, s�vana� h�peti, ak�le v� s�veti, imehi pa�cah�k�rehi anus�van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ha� s�mato kamm�ni vipajjanti: ek�dasahi �k�rehi s�mato kamm�ni vipajjanti: atikhuddaka� s�ma� sammanti, atimahati� s�ma� sammannati, kha�animitta� s�ma� sammannati, ch�y�nimitta� s�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nnati, animitta� s�ma� sammannati, bahis�me �hito s�ma� sammannati, nadiy� s�ma� sammannati, samudde s�ma� sammannati, j�tassare s�ma� sammannati, s�m�ya s�ma� sambhindati, s�m�ya s�ma� ajjhottharati. Imehi ek�dasahi �k�rehi s�m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ha� parisato kamm�ni vipajjanti: dv�dasah�k�rehi parisato kamm�ni vipajjanti: catu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catuvaggakara�e kamme y�vatik� bhikkhu kammapatt� te �gat� honti, chand�rah�na� chando an�ha�o hoti, sammukh�bh�t� pa�ikkosanti, catu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vaggakara�e kamme y�c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pa�cavaggakara�e kamme y�vatik� bhikkhu kammapatt� te �gat� honti, chand�rah�na� chando an�ha�o hoti, sammukh�bh�t� pa�ikkosanti, pa�ca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dasavaggakara�e kamme y�vatik� bhikkhu kammapatt� te �gat� honti, chand�rah�na� chando an�ha�o hoti, sammukh�bh�t� pa�ikkosanti, dasavaggakara�e kamme y�vatik� bhikkhu kammappatt� te �gat� honti, chand�rah�na� chando �ha�o hoti, sammukh�bh�t� pa�ikkos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vaggakara�e kamme y�vatik� bhikkhu kammappatt� te an�gat� ho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na� chando an�ha�o hoti, sammukh�bh�t� pa�ikkosanni, v�sativaggakara�e kamme y�vatik� bhikkhu kammapatt� te �gat� honti, chand�rah�na� chando an�ha�o hoti, sammukh�bh�t� pa�ikkosanti, v�sativaggakara�e kamme y�vatik� bhikkhu kammappatt� te �gat� honti, chand�rah�na� chando �ha�o hoti, sammukh�bh�t� pa�ikkosanti, imehi dv�dasah�k�rehi parisato kamm�ni vi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palokanakamma� kati �h�n�ni gacchati, �attikamma� kati �h�n�ni gacchati, �attidutiyakamma� kati �h�n�ni gacchati, �atticatutthakamma� kati �h�n�ni gacchati: apalokanakamma� pa�ca �h�n�ni gacchati, �attidutiyakamma� nava �h�n�ni gacchati, �attidutiyakamma� satta �h�n�ni gacchati, �atticatutthakamma� satta �h�n�n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palokanakamma� katam�ni pa�ca �h�n�ni gacchati: os�ra�a� niss�ra�a�, bha�ukamma�, brahmada�a�, kammalakkha�a��eva pa�cama�. Apalokanakamma� im�ni pa�ca �h�n�n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attikamma� katam�ni nava �h�n�ni gacchati: os�ra�a�, niss�ra�a�, uposatha�, pav�ra�a�, sammuti, d�na�, pa�iggaha�, paccukka��hana�, kammalakakha�a��eva navama� �attikamma� im�ni nava �h�n�n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�attidutiyakamma� katam�ni satta �h�n�ni gacchati: os�ra�a�, niss�ra�a�, sammuti, d�na�, uddh�ra�a�, desana�, kammalakkha�a��eva sattama�. �attidutiyakamma� im�ni satta �h�n�n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atticatutthakamma� katam�ni satta �h�n�ni gacchati: os�ra�a�, niss�ra�a�, sammuti, d�na�, niggaha�, samanubh�sana�, kammalakkha�a��eva sattama�. �atticatutthakamma� im�ni satta �h�n�ni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atuvaggakara�e kamme catt�ro bhikkhu pakatatt� kammappatt� avases� pakatatt� chand�rah�. Yassa sa�gho kamma� karoti, so neva kammappatto n�pi chand�raho. Api ca kamm�raho. 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aggakara�e kamme pa�ca bhikkhu pakatatt� kammappatt� avases� paka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. Yassa sa�gho kamma� karoti, so neva kammappatto n�pi chand�raho. Api ca kamm�r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vaggakara�e kamme dasa bhikkhu pakatatt� kammappatt� avases� paka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. Yassa sa�gho kamma� karoti, so neva kammappatto n�pi chand�raho. Api ca kamm�ra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vaggakara�e kamme v�sati bhikkhu pakatatt� kammappatt� avases� pakat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rah�. Yassa sa�gho kamma� karoti, so neva kammappatto n�pi chand�raho. Api ca kamm�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havas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atthavase pa�icca tath�gatena s�vak�na� sikkh�pada� pa��atta�: sa�ghasu��hut�ya, sa�ghaph�sut�ya.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 atthavase pa�icca tath�gatena s�vak�na� sikkh�pada� pa��atta�: dumma�k�na� puggal�na� niggah�ya, pesal�na� bhikkh�na� ph�suvih�r�ya.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atthavase pa�icca tath�gatena s�vak�na� sikkh�pada� pa��atta�: di��hadhammik�na� �sav�na� sa�var�ya, sampar�yik�na� �sav�na� pa�igh�t�ya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atthavase pa�icca tath�gatena s�vak�na� sikkh�pada� pa��atta�: di��hadhammik�na� ver�na� sa�var�ya, sampar�yik�na� ver�na� pa�igh�t�ya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atthavase pa�icca tath�gatena s�vak�na� sikkh�pada� pa��atta�: di��hadhammik�na� vajj�na� sa�var�ya, sampar�yik�na� vajj�na� pa�igh�t�ya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atthavase pa�icca tath�gatena s�vak�na� sikkh�pada� pa��atta�: di��hadhammik�na� bhay�na� sa�var�ya, sampar�yik�na� bhay�na� pa�igh�t�ya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 atthavase pa�icca tath�gatena s�vak�na� sikkh�pada� pa��atta�: di��hadhammik�na� akusal�na� dhamm�na� sa�var�ya, sampar�yik�na� akusal�na� dhamm�na� pa�igh�t�ya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ve atthavase pa�icca tath�gatena s�vak�na� sikkh�pada� pa��atta�: gih�na� anukamp�ya, p�picch�na� pakkh�pacched�ya. 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 atthavase pa�icca tath�gatena s�vak�na� sikkh�pada� pa��atta�: appasann�na� pas�d�ya, pasann�na� bhiyyo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ve atthavase pa�icca tath�gatena s�vak�na� sikkh�pada� pa��atta�: saddhamma��hitiy�, vinay�nuggah�ya, ime dve atthavase pa�icca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k�na� sikkh�pad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vas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�a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ve atthavase pa�icca tath�gatena s�vak�na� p�timokkh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�timokkhuddes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�timokkha��hapan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av�ra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av�ra�a��hapan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tajjan�y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niyass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abb�jan�y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a�is�ra�y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ukkhepan�y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pariv�sad�n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m�l�ya pa�ikassan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m�nattad�n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abbh�n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os�ra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niss�ra�y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upasampad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apalokan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�atti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�attidutiy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atthavase pa�icca tath�gatena s�vak�na� �atticatutthakamm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a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��atte pa��att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��atte pa��atta� sa�ghasu��hut�ya, sa�ghaph�sut�ya. Ime dve atthavase pa�icca tath�gatena s�vak�na� apa��atte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e anupa��atta� sa�ghasu��hut�ya, sa�ghaph�sut�ya. Ime dve atthavase pa�icca tath�gatena s�vak�na� pa��atte anu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�vinayo pa��atto sa�ghasu��hut�ya, sa�ghaph�sut�ya. Ime dve atthavase pa�icca tath�gatena s�vak�na� sammukh�vinay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vinayo pa��atto [PTS Page 224] [\q 224/]      sa�ghasu��hut�ya, sa�ghaph�sut�ya. Ime dve atthavase pa�icca tath�gatena s�vak�na� sativinay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�havinayo pa��atto sa�ghasu��hut�ya, sa�ghaph�sut�ya. Ime dve atthavase pa�icca tath�gatena s�vak�na� am��havinay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���takara�a� pa��atta� sa�ghasu��hut�ya, sa�ghaph�sut�ya. Ime dve atthavase pa�icca tath�gatena s�vak�na� pa�i���takara�a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bhuyyasik� pa��att� sa�ghasu��hut�ya, sa�ghaph�sut�ya. Ime dve atthavase pa�icca tath�gatena s�vak�na� yebhuyyasik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p�piyyasik� pa��att� anupa��atta� sa�ghasu��hut�ya, sa�ghaph�sut�ya. Ime dve atthavase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s�vak�na� tassap�piyyasik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vatth�rako pa��atto sa�ghasu��hut�ya, sa�ghaph�sut�ya. 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e atthavase pa�icca tath�gatena s�vak�na� ti�avatth�rako pa��atto: dumma�kuna� puggal�na� niggah�ya, pesal�na� bhikkh�na� ph�suvih�r�ya. 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ve atthavase pa�icca tath�gatena s�vak�na� ti�avatth�rako pa��atto: di��hidhammik�na� �sav�na� sa�var�ya, sampar�yik�na� �sav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ve atthavase pa�icca tath�gatena s�vak�na� ti�avatth�rako pa��atto: di��hidhammik�na� ver�na� sa�var�ya, sampar�yik�na� ver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e atthavase pa�icca tath�gatena s�vak�na� ti�avatth�rako pa��atto: di��hidhammik�na� vajj�na� sa�var�ya, sampar�yik�na� vajj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ve atthavase pa�icca tath�gatena s�vak�na� ti�avatth�rako pa��atto: di��hidhammik�na� bhay�na� sa�var�ya, sampar�yik�na� bhay�na� pa�igh�t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ve atthavase pa�icca tath�gatena s�vak�na� ti�avatth�rako pa��atto: di��hidhammik�na� akusal�na� dhamm�na� sa�var�ya, sampar�yik�na� akusal�na� dhamm�na� pa�igh�t�ya. 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ve atthavase pa�icca tath�gatena s�vak�na� ti�avatth�rako pa��atto: gih�na� anukamp�ya, p�picch�na� pakkh�pacched�ya. Ime dve atthavase pa�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ve atthavase pa�icca tath�gatena s�vak�na� ti�avatth�rako pa��atto: appasann�� pas�d�ya, pasann�na� bhiyyobh�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ve atthavase pa�icca tath�gatena s�vak�na� ti�avatth�rako pa��atto: saddhammati��hitiy�, vinay�nuggah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dve atthavase pa�icca tath�gatena s�vak�na� ti�avatth�rako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tte pa��attavagg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vasa�ga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va sa�gah�: vatthusa�gaho, vipattisa�gaho, �pattisa�gaho, nid�nasa�gaho, puggalasa�gaho, khandhasa�gaho, samu��h�nasa�gaho, adhikara�asa�gaho, samathasa�ga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hikara�e samuppanne sace ubho attapaccatthik� �gacchanti, ubhinnampi vatthu� �roc�petabba�. Ubhinnampi vatthu� �roc�petv� ubhinnampi pa�i��� sotabb�, ubhinnampi pa�i��a� sutv� ubhopi vattabb� amh�ka� imasmi� adhikara�av�pasamena ubhopi tu��h� bhavissath�ti sace �ha�su 'ubhopi tu��h� bhaviss�m�'ti sa�ghena ta� adhikara�a� sampa�icchitabba�. Sace alajjussann� hoti paris�, ubb�hik�ya v�pasametabba� sace b�lussann� hoti paris�, vinayadharo pariyesitabbo. Yena dhammena yena vinayena yena satthus�sanena ta� adhikara�a� v�pasameti, tath� ta� adhikara�a� v�pasam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j�nitabba�. Gotta� j�nitabba�. N�ma� j�nitabba�. �patti j�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thunadhammoti vatthu ceva gotta�ca. P�r�jikan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inn�d�nanti vatthu ceva gotta�ca. P�r�jikan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nussaviggahoti vatthu ceva gotta�ca. P�r�jikan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ttarimanussadhammoti vatthu ceva gotta�ca. P�r�jikan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kkavisa��h�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K�yasa�saggo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u��h�ll� v�c�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tak�man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�carittan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���cik�ya ku�i� k�r�pant� ti vatthu ceva gotta�ca. Sa�gh�dise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hallaka� vih�ra� k�r�pant� ti vatthu ceva gotta�ca. Sa�gh�dise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Bhikkhu� am�lakena p�r�jikena dhammena anuddha�sananti vatthu ceva go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hikkhu� a��abh�giyassa adhikara�assa ki�cidesa� lesamatta� up�d�ya p�r�jikena dhammena anuddha�sananti [PTS Page 225] [\q 225/]      vatthu ceva gotta�ca. Sa�gh�disesoti n�ma�c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�ghabhedakassa bhikkhuno y�vatatiya� samanubh�san�ya nappa�inissajjananti vatthu ceva gotta�ca. Sa�gh�disesoti n�ma�c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Bhedak�nuvattak�na� bhikkh�na� y�vatatiya� samanubh�san�ya nappa�inissajjan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ubbacassa bhikkhuno y�vatatiya� samanubh�san�ya nappa�inissajjananti vatthu ceva gotta�ca. Sa�gh�disesoti n�ma�ceva 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ulad�sakassa bhikkhuno y�vatatiya� samanubh�san�ya nappa�inissajjanti vatthu ceva gotta�ca. Sa�gh�disesoti n�ma�ceva �patti ca ---pe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n�dariya� pa�icca udake ucc�ra� v� pass�va� v� khe�a� v� kara�anti vatthu ceva gotta�ca dukka�anti n�ma�ceva �patti c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sa�ga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pa�cak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lokana� �atti ca dutiya� catutt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�atti anus�vana� s�m�parisamev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ukh� pa�ipucch� ca pa�i��� vinay�ra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sa�gha� puggala�ca �atti� na pacch� �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tthu� sa�gha� puggala�ca s�vana� ak�l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huddak� mahant� ca kha�a ch�y� nimitt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ahinadi samudde ca j�tassare ca bhin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ttharati s�m�ya catu pa�ca ca vagg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a v�sativaggo ca an�ha�� ca �ha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patt� chand�rah� kammarah� ca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lokana� pa�ca �h�na� �atti ca nava�h�n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ttidutiya� satta �h�na� catutth� satta�h�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u��hu ph�su dumma�k�na� pesal� c�pi 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� vajja bhaya�ceva akusala�ca gih�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�picch� appasann�na� pasann� dhamma��hap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ay�nuggah� ceva p�timokakhudde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�timokkha�ca �hapan� ca pav�ra�a�ca �ha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jan�y� niyassa�ca pabbajapa�is�r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kkhepana pariv�sa� m�la� m�natta abb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�ra�a� niss�ra�a� tatheva upa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palokana �att� ca dutiya�ca catutt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ttenupa��atta� sammukh�vinayo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m��hapa�iyebh�yya p�piyyati�avatth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 vipatti �patti nid�na� pugg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26] [\q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handh� ceva samu��h�n� adhikara�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� sa�gah� ceva n�ma �pattiko tath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p��i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�cariyamagga�ca pucchitv� ca tahi�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n�mo mah�pa��o sutadh�r�2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� vitth�rasa�khepa�3 sajjh�maggena majjh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ayitv� likh�pesi sissak�na�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v�ranti ya� vutta� sabba� vatthu� salakkh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atthena saddhamme dhamma� dhammena pa��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sana� pariv�resi jambud�pa�'va s�g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a� aj�nanto kuto dhammavinicc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patti vatthu pa��atti anupa��atti puggalo, ekato ubhato ceva lokapa��atti vajj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assa j�n�ti vimati pariv�rena ch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 mah�sene migamajjheva kes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avi ra�siparikkhi��o cando t�r�ga�e y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 brahmaparis�ya ga�amajjhe va n�yak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ddhammavinayo pariv�rena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jjanik� - s�mu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an�yapa�is�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tadhar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tth�ra� sa�khepa� - s�mu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